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24.04.2024 № 15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181 239 688,97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97 482 675,47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6 242 986,5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2 884 182,3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52 884 182,3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70 442 490,11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5 068 207,38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286 414,5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43 511 506,21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9 043 364,5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843 911,94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4-03-26T17:08:00Z</cp:lastPrinted>
  <dcterms:modified xsi:type="dcterms:W3CDTF">2024-04-26T06:26:00Z</dcterms:modified>
  <cp:revision>749</cp:revision>
  <dc:subject/>
  <dc:title>        </dc:title>
</cp:coreProperties>
</file>