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8.09.2023 № 55)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10 225 955,2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48 882 298,62 руб., </w:t>
      </w:r>
    </w:p>
    <w:p>
      <w:pPr>
        <w:pStyle w:val="Normal"/>
        <w:ind w:firstLine="709"/>
        <w:jc w:val="both"/>
        <w:rPr>
          <w:rFonts w:ascii="Arial" w:hAnsi="Arial" w:cs="Arial"/>
          <w:sz w:val="20"/>
        </w:rPr>
      </w:pPr>
      <w:r>
        <w:rPr>
          <w:rFonts w:cs="Arial" w:ascii="Arial" w:hAnsi="Arial"/>
          <w:sz w:val="20"/>
        </w:rPr>
        <w:t>3) Дефицит/профицит бюджета в сумме 38 656 343,35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89 533 556,06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7 322 089,37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683 180,92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spacing w:val="0"/>
        </w:rPr>
      </w:pPr>
      <w:r>
        <w:rPr>
          <w:rFonts w:eastAsia="Arial" w:cs="Arial" w:ascii="Arial" w:hAnsi="Arial"/>
          <w:spacing w:val="0"/>
        </w:rPr>
        <w:t xml:space="preserve">  </w:t>
      </w:r>
      <w:r>
        <w:rPr>
          <w:rFonts w:cs="Arial" w:ascii="Arial" w:hAnsi="Arial"/>
          <w:spacing w:val="0"/>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1560"/>
        <w:gridCol w:w="4677"/>
        <w:gridCol w:w="1843"/>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5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13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6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9 07053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3 01995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3 02065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13 </w:t>
            </w:r>
          </w:p>
          <w:p>
            <w:pPr>
              <w:pStyle w:val="Normal"/>
              <w:rPr>
                <w:rFonts w:ascii="Arial" w:hAnsi="Arial" w:cs="Arial"/>
                <w:sz w:val="20"/>
              </w:rPr>
            </w:pPr>
            <w:r>
              <w:rPr>
                <w:rFonts w:cs="Arial" w:ascii="Arial" w:hAnsi="Arial"/>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p>
            <w:pPr>
              <w:pStyle w:val="Normal"/>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951"/>
        <w:gridCol w:w="4961"/>
        <w:gridCol w:w="1134"/>
        <w:gridCol w:w="1134"/>
        <w:gridCol w:w="1099"/>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0" w:name="RANGE!A1%3AE285"/>
            <w:bookmarkEnd w:id="0"/>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8.09.2023 № 55)</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доходов бюджетов РФ</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0 587 89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87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87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0 900 000,00</w:t>
            </w:r>
          </w:p>
        </w:tc>
      </w:tr>
      <w:tr>
        <w:trPr>
          <w:trHeight w:val="13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1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19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10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8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8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4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2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2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3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5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4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 100,00</w:t>
            </w:r>
          </w:p>
        </w:tc>
      </w:tr>
      <w:tr>
        <w:trPr>
          <w:trHeight w:val="13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27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5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3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4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6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72 070,00</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8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8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100 000,00</w:t>
            </w:r>
          </w:p>
        </w:tc>
      </w:tr>
      <w:tr>
        <w:trPr>
          <w:trHeight w:val="6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7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8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304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16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100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9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9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6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6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5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6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6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11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5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4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1 000,00</w:t>
            </w:r>
          </w:p>
        </w:tc>
      </w:tr>
      <w:tr>
        <w:trPr>
          <w:trHeight w:val="12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1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2 01042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12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10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705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5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705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7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705 07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9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233 503,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1 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011 050,00</w:t>
            </w:r>
          </w:p>
        </w:tc>
      </w:tr>
      <w:tr>
        <w:trPr>
          <w:trHeight w:val="4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30 000,00</w:t>
            </w:r>
          </w:p>
        </w:tc>
      </w:tr>
      <w:tr>
        <w:trPr>
          <w:trHeight w:val="5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4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70 3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2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3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2052 05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3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73 1 14 02052 05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3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4 06010 00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2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2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8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0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600 000,00</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332 99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7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8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9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19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1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1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5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7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4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4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9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7 05050 05 0007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9 638 06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6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2 0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9 533 55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5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 887 9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7 944 300,00</w:t>
            </w:r>
          </w:p>
        </w:tc>
      </w:tr>
      <w:tr>
        <w:trPr>
          <w:trHeight w:val="4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1500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626 53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951 756,2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39 922,86</w:t>
            </w:r>
          </w:p>
        </w:tc>
      </w:tr>
      <w:tr>
        <w:trPr>
          <w:trHeight w:val="1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4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2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2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30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25576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602 49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602 49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602 49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3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101 79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7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0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2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2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9 917 32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001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517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1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3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3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9 6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r>
      <w:tr>
        <w:trPr>
          <w:trHeight w:val="7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9 6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2 02 4999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8 6001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0 225 95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817"/>
        <w:gridCol w:w="1843"/>
        <w:gridCol w:w="4252"/>
        <w:gridCol w:w="1134"/>
        <w:gridCol w:w="1134"/>
        <w:gridCol w:w="1099"/>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6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57"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8.09.2023 №55 )</w:t>
            </w:r>
          </w:p>
        </w:tc>
      </w:tr>
      <w:tr>
        <w:trPr>
          <w:trHeight w:val="36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102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лавного админист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0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656 34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01 02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3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3 01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1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5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656 34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0 225 95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387 354 825,19</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0 225 95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10 225 95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5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0 225 95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8 882 29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8 882 29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6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8 882 29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8 882 29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5070"/>
        <w:gridCol w:w="1134"/>
        <w:gridCol w:w="717"/>
        <w:gridCol w:w="1143"/>
        <w:gridCol w:w="1138"/>
        <w:gridCol w:w="1077"/>
      </w:tblGrid>
      <w:tr>
        <w:trPr>
          <w:trHeight w:val="118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1" w:name="RANGE!A1%3AF277"/>
            <w:bookmarkEnd w:id="1"/>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tc>
      </w:tr>
      <w:tr>
        <w:trPr>
          <w:trHeight w:val="703"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40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в редакции решения Совета от 28.09.2023 № 55)</w:t>
            </w:r>
          </w:p>
        </w:tc>
      </w:tr>
      <w:tr>
        <w:trPr>
          <w:trHeight w:val="31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72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1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283 710,4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7 584 381,3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83 710,4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0 283 710,4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 790 992,1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5 804 448,7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0 892 056,6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3 127 688,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235,0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335 618,0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645 808,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551 044,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 333,2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9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1 S89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0 473 248,7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4 000,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25 347,3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520 679,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418 251,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2 801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698 667,2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614 493,8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357 278,5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08 883,7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1 194,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1 194,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3 1 06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53 567,3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53 567,3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3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7 422,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7 422,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422,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45 7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37 44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37 44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37 44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489 057,1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102 807,1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02 807,1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6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6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076 997,1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60 697,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5 749,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9 287,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87 132,5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7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132,5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7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2 994,6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 024,6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845,8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845,8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845,8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88 192,5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64 911,6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90 911,6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1 28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1 28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 977 089,3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 977 089,3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684 905,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324 474,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72 643,9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12 261,3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1 292 184,0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358 706,6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 495 386,63</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0 714,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0 714,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0 714,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1 864,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8 905 112,6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126 672,3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7 531,1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5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01 758,3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8 631,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8 882 298,6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652"/>
        <w:gridCol w:w="567"/>
        <w:gridCol w:w="851"/>
        <w:gridCol w:w="1134"/>
        <w:gridCol w:w="882"/>
        <w:gridCol w:w="1016"/>
        <w:gridCol w:w="1135"/>
        <w:gridCol w:w="1042"/>
      </w:tblGrid>
      <w:tr>
        <w:trPr>
          <w:trHeight w:val="1183"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2" w:name="RANGE!A1%3AH185"/>
            <w:bookmarkEnd w:id="2"/>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1"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57"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8.09.2023 № 55)</w:t>
            </w:r>
          </w:p>
        </w:tc>
      </w:tr>
      <w:tr>
        <w:trPr>
          <w:trHeight w:val="390"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раздела, под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3 560 777,8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235,0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335 618,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645 808,7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551 044,9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 333,2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0 307,6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80 075,8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2 61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4 000,6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25 347,3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520 679,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3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4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3 491,5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 6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422,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6 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357 278,5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418 251,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 6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8 631,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59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21 058,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0 611,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 131,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79 527,4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0 020 935,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059 048,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379 606,38</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286 061,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1 4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1 86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4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72 643,9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16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12 261,3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9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 024,6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9 287,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4 393,8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90 992,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8 882 298,6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12"/>
        <w:gridCol w:w="3999"/>
        <w:gridCol w:w="1701"/>
        <w:gridCol w:w="1701"/>
        <w:gridCol w:w="1666"/>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w:t>
            </w:r>
          </w:p>
          <w:p>
            <w:pPr>
              <w:pStyle w:val="Normal"/>
              <w:jc w:val="right"/>
              <w:rPr>
                <w:rFonts w:ascii="Arial" w:hAnsi="Arial" w:cs="Arial"/>
                <w:sz w:val="20"/>
              </w:rPr>
            </w:pPr>
            <w:r>
              <w:rPr>
                <w:rFonts w:cs="Arial" w:ascii="Arial" w:hAnsi="Arial"/>
                <w:sz w:val="20"/>
              </w:rPr>
              <w:t xml:space="preserve">к решению Совета Приволжского 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43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8.09.2023 № 55)</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2 078 824,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2 75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9 52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 544 85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924 058,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807 626,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2 259 893,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28 990,6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509,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 322 089,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329 886,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2 287,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461,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0 156 835,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205 41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 497 97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144 479,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134 967,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227 69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1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14 28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8 882 298,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8.09.2023 № 55)</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900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67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4 5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94 93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95 8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33 587,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рограмма</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0-02T13:02:00Z</dcterms:modified>
  <cp:revision>806</cp:revision>
  <dc:subject/>
  <dc:title>        </dc:title>
</cp:coreProperties>
</file>