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27.07.2023 № 43)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506 316 703,30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39 604 515,47 руб., </w:t>
      </w:r>
    </w:p>
    <w:p>
      <w:pPr>
        <w:pStyle w:val="Normal"/>
        <w:ind w:firstLine="709"/>
        <w:jc w:val="both"/>
        <w:rPr>
          <w:rFonts w:ascii="Arial" w:hAnsi="Arial" w:cs="Arial"/>
          <w:sz w:val="20"/>
        </w:rPr>
      </w:pPr>
      <w:r>
        <w:rPr>
          <w:rFonts w:cs="Arial" w:ascii="Arial" w:hAnsi="Arial"/>
          <w:sz w:val="20"/>
        </w:rPr>
        <w:t>3) Дефицит/профицит бюджета в сумме 33 287 812,17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84 759 536,65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4 759 536,65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7 354 825,19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7 354 825,19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88 793 865,30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7 451 736,65 руб.;</w:t>
      </w:r>
    </w:p>
    <w:p>
      <w:pPr>
        <w:pStyle w:val="Style19"/>
        <w:ind w:firstLine="709"/>
        <w:jc w:val="both"/>
        <w:rPr>
          <w:rFonts w:ascii="Arial" w:hAnsi="Arial" w:cs="Arial"/>
          <w:bCs/>
          <w:sz w:val="20"/>
          <w:szCs w:val="20"/>
        </w:rPr>
      </w:pPr>
      <w:r>
        <w:rPr>
          <w:rFonts w:cs="Arial" w:ascii="Arial" w:hAnsi="Arial"/>
          <w:bCs/>
          <w:sz w:val="20"/>
          <w:szCs w:val="20"/>
        </w:rPr>
        <w:t>в) на 2025 год в сумме 365 477 865,19 руб.</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831 847,7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5 559 532,76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10 683 180,92 руб.</w:t>
      </w:r>
    </w:p>
    <w:p>
      <w:pPr>
        <w:pStyle w:val="Normal"/>
        <w:autoSpaceDE w:val="false"/>
        <w:ind w:firstLine="709"/>
        <w:jc w:val="both"/>
        <w:rPr>
          <w:rFonts w:ascii="Arial" w:hAnsi="Arial" w:cs="Arial"/>
          <w:sz w:val="20"/>
        </w:rPr>
      </w:pPr>
      <w:r>
        <w:rPr>
          <w:rFonts w:cs="Arial" w:ascii="Arial" w:hAnsi="Arial"/>
          <w:bCs/>
          <w:sz w:val="20"/>
        </w:rPr>
        <w:t>на 2025 год в сумме 10 683 180,92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auto" w:line="240" w:before="0" w:after="0"/>
        <w:ind w:right="40" w:firstLine="567"/>
        <w:rPr>
          <w:rFonts w:ascii="Arial" w:hAnsi="Arial" w:cs="Arial"/>
          <w:spacing w:val="0"/>
        </w:rPr>
      </w:pPr>
      <w:r>
        <w:rPr>
          <w:rFonts w:eastAsia="Arial" w:cs="Arial" w:ascii="Arial" w:hAnsi="Arial"/>
          <w:spacing w:val="0"/>
        </w:rPr>
        <w:t xml:space="preserve">  </w:t>
      </w:r>
      <w:r>
        <w:rPr>
          <w:rFonts w:cs="Arial" w:ascii="Arial" w:hAnsi="Arial"/>
          <w:spacing w:val="0"/>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rFonts w:ascii="Arial" w:hAnsi="Arial" w:cs="Arial"/>
          <w:sz w:val="20"/>
          <w:szCs w:val="20"/>
        </w:rPr>
      </w:pPr>
      <w:r>
        <w:rPr>
          <w:rFonts w:cs="Arial" w:ascii="Arial" w:hAnsi="Arial"/>
          <w:sz w:val="20"/>
          <w:szCs w:val="20"/>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rFonts w:ascii="Arial" w:hAnsi="Arial" w:cs="Arial"/>
          <w:sz w:val="20"/>
        </w:rPr>
      </w:pPr>
      <w:r>
        <w:rPr>
          <w:rFonts w:cs="Arial" w:ascii="Arial" w:hAnsi="Arial"/>
          <w:sz w:val="20"/>
        </w:rPr>
        <w:t>23.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both"/>
        <w:rPr/>
      </w:pPr>
      <w:r>
        <w:rPr>
          <w:rFonts w:cs="Arial" w:ascii="Arial" w:hAnsi="Arial"/>
          <w:color w:val="000000"/>
          <w:sz w:val="20"/>
        </w:rPr>
        <w:t xml:space="preserve">муниципального района                                                                 </w:t>
        <w:tab/>
        <w:tab/>
        <w:tab/>
        <w:t xml:space="preserve">            И.В. Мельникова</w:t>
      </w:r>
      <w:r>
        <w:br w:type="page"/>
      </w:r>
    </w:p>
    <w:p>
      <w:pPr>
        <w:pStyle w:val="Normal"/>
        <w:jc w:val="right"/>
        <w:rPr>
          <w:rFonts w:ascii="Arial" w:hAnsi="Arial" w:cs="Arial"/>
          <w:sz w:val="20"/>
        </w:rPr>
      </w:pPr>
      <w:r>
        <w:rPr>
          <w:rFonts w:cs="Arial" w:ascii="Arial" w:hAnsi="Arial"/>
          <w:sz w:val="20"/>
        </w:rPr>
        <w:t>Приложение 1</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 xml:space="preserve">муниципального района  </w:t>
      </w:r>
    </w:p>
    <w:p>
      <w:pPr>
        <w:pStyle w:val="Normal"/>
        <w:jc w:val="right"/>
        <w:rPr>
          <w:rFonts w:ascii="Arial" w:hAnsi="Arial" w:cs="Arial"/>
          <w:sz w:val="20"/>
        </w:rPr>
      </w:pPr>
      <w:r>
        <w:rPr>
          <w:rFonts w:cs="Arial" w:ascii="Arial" w:hAnsi="Arial"/>
          <w:sz w:val="20"/>
        </w:rPr>
        <w:t xml:space="preserve">от 22.12.2022 № 90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rPr>
          <w:rFonts w:ascii="Arial" w:hAnsi="Arial" w:cs="Arial"/>
          <w:sz w:val="20"/>
        </w:rPr>
      </w:pPr>
      <w:r>
        <w:rPr>
          <w:rFonts w:cs="Arial" w:ascii="Arial" w:hAnsi="Arial"/>
          <w:sz w:val="20"/>
        </w:rPr>
      </w:r>
    </w:p>
    <w:tbl>
      <w:tblPr>
        <w:tblW w:w="9923" w:type="dxa"/>
        <w:jc w:val="left"/>
        <w:tblInd w:w="-5" w:type="dxa"/>
        <w:tblLayout w:type="fixed"/>
        <w:tblCellMar>
          <w:top w:w="0" w:type="dxa"/>
          <w:left w:w="108" w:type="dxa"/>
          <w:bottom w:w="0" w:type="dxa"/>
          <w:right w:w="108" w:type="dxa"/>
        </w:tblCellMar>
      </w:tblPr>
      <w:tblGrid>
        <w:gridCol w:w="1560"/>
        <w:gridCol w:w="4394"/>
        <w:gridCol w:w="2126"/>
        <w:gridCol w:w="1843"/>
      </w:tblGrid>
      <w:tr>
        <w:trPr>
          <w:trHeight w:val="27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БК (вид доход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 налога (сбора) платеж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орматив отчислений доходов, %</w:t>
            </w:r>
          </w:p>
        </w:tc>
      </w:tr>
      <w:tr>
        <w:trPr>
          <w:trHeight w:val="1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ы городских и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 муниципального района</w:t>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09 0701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лог на рекламу,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6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09 07022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урортный сбор,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09 0703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09 0704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ицензионный сбор за право торговли спиртными напитками,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09 0705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очие местные налоги и сборы,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 02033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оходы от размещения временно свободных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 02033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оходы от размещения временно свободных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 02033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оходы от размещения временно свободных средств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3 01995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3 01995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3 01995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очие доходы от оказания платных услуг (работ) получателями средств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3 02065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3 02065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3 02065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3 02995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3 02995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очие доходы от компенсации затрат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3 02995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очие доходы от компенсации затрат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5 02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5 0205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атежи, взимаемые органами местного самоуправления (организациями) сельских поселений за выполнение определенных функций</w:t>
            </w:r>
          </w:p>
          <w:p>
            <w:pPr>
              <w:pStyle w:val="Normal"/>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5 0205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атежи, взимаемые органами местного самоуправления (организациями) городских поселений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6 10061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6 0701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6 0709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6 0709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6 1010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11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6 10100 13</w:t>
            </w:r>
          </w:p>
          <w:p>
            <w:pPr>
              <w:pStyle w:val="Normal"/>
              <w:jc w:val="center"/>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7 01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евыясненные поступления, зачисляемые в бюджеты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7 0105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7 0105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7 0202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7 0202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7 0202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7 05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очие неналоговые доходы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7 05050 10</w:t>
            </w:r>
          </w:p>
          <w:p>
            <w:pPr>
              <w:pStyle w:val="Normal"/>
              <w:jc w:val="center"/>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7 05050 13</w:t>
            </w:r>
          </w:p>
          <w:p>
            <w:pPr>
              <w:pStyle w:val="Normal"/>
              <w:jc w:val="center"/>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очие неналоговые доходы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 14030 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редства самообложения граждан, зачисляемые в бюджеты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7 14030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редства самообложения граждан,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7 14030 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редства самообложения граждан, зачисляемые в бюджеты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5532"/>
        <w:gridCol w:w="4747"/>
      </w:tblGrid>
      <w:tr>
        <w:trPr>
          <w:trHeight w:val="190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0" w:name="RANGE!A1%3AE285"/>
            <w:bookmarkStart w:id="1" w:name="RANGE!A1%3AE285"/>
            <w:bookmarkEnd w:id="1"/>
          </w:p>
        </w:tc>
        <w:tc>
          <w:tcPr>
            <w:tcW w:w="47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bl>
    <w:p>
      <w:pPr>
        <w:pStyle w:val="Normal"/>
        <w:rPr/>
      </w:pPr>
      <w:r>
        <w:rPr/>
      </w:r>
    </w:p>
    <w:tbl>
      <w:tblPr>
        <w:tblW w:w="10279" w:type="dxa"/>
        <w:jc w:val="left"/>
        <w:tblInd w:w="-113" w:type="dxa"/>
        <w:tblLayout w:type="fixed"/>
        <w:tblCellMar>
          <w:top w:w="0" w:type="dxa"/>
          <w:left w:w="108" w:type="dxa"/>
          <w:bottom w:w="0" w:type="dxa"/>
          <w:right w:w="108" w:type="dxa"/>
        </w:tblCellMar>
      </w:tblPr>
      <w:tblGrid>
        <w:gridCol w:w="1668"/>
        <w:gridCol w:w="5244"/>
        <w:gridCol w:w="1134"/>
        <w:gridCol w:w="1134"/>
        <w:gridCol w:w="1099"/>
      </w:tblGrid>
      <w:tr>
        <w:trPr>
          <w:trHeight w:val="529"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40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07.2023 № 43)</w:t>
            </w:r>
          </w:p>
        </w:tc>
      </w:tr>
      <w:tr>
        <w:trPr>
          <w:trHeight w:val="30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классификации доходов бюджетов РФ</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4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0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7 418 3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7 307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1 876 960,0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1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7 738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 900 000,00</w:t>
            </w:r>
          </w:p>
        </w:tc>
      </w:tr>
      <w:tr>
        <w:trPr>
          <w:trHeight w:val="4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 738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900 000,00</w:t>
            </w:r>
          </w:p>
        </w:tc>
      </w:tr>
      <w:tr>
        <w:trPr>
          <w:trHeight w:val="14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14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21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2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2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1 0203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3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1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4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6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4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6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8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8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317 610,00</w:t>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2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317 610,00</w:t>
            </w:r>
          </w:p>
        </w:tc>
      </w:tr>
      <w:tr>
        <w:trPr>
          <w:trHeight w:val="14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3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3 0224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3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4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4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4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1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3 0225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1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5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1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19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6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1 05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5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6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775 000,00</w:t>
            </w:r>
          </w:p>
        </w:tc>
      </w:tr>
      <w:tr>
        <w:trPr>
          <w:trHeight w:val="5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00 00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1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8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1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8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1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21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0 000,0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4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3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00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20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100 000,00</w:t>
            </w:r>
          </w:p>
        </w:tc>
      </w:tr>
      <w:tr>
        <w:trPr>
          <w:trHeight w:val="7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4020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8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9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3 1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05 000,00</w:t>
            </w:r>
          </w:p>
        </w:tc>
      </w:tr>
      <w:tr>
        <w:trPr>
          <w:trHeight w:val="6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9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1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9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2 1 08 03010 01 0000 11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7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государственную регистрацию, а также за совершение прочих юридически значим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150 01 1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08 07150 01 1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Госпошлина н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6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1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304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r>
      <w:tr>
        <w:trPr>
          <w:trHeight w:val="15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0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93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r>
      <w:tr>
        <w:trPr>
          <w:trHeight w:val="10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r>
      <w:tr>
        <w:trPr>
          <w:trHeight w:val="16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13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13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r>
      <w:tr>
        <w:trPr>
          <w:trHeight w:val="14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1 05013 13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1 05013 13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r>
      <w:tr>
        <w:trPr>
          <w:trHeight w:val="15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3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2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3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25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3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5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3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5 9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0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904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2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67 700,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0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7 700,00</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1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11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10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5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3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9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30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5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и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200,00</w:t>
            </w:r>
          </w:p>
        </w:tc>
      </w:tr>
      <w:tr>
        <w:trPr>
          <w:trHeight w:val="5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1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9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48 1 12 01041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5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2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2 01 6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3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00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5 05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9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1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2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r>
      <w:tr>
        <w:trPr>
          <w:trHeight w:val="4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00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5 05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6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2995 05 0043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чие доходы от компенсации затрат бюджетов муниципальных районов (прочие доходы от компенсации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1 14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r>
      <w:tr>
        <w:trPr>
          <w:trHeight w:val="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00 00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находящих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7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0 00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1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05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2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4 06013 05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13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9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4 06013 13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4 06013 13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6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6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0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Кодексом Российской Федерации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7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1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1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 1 16 0106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1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42 1 16 0106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6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8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6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8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69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8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5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4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18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4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23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23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12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17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5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6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1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6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7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9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4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20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5 800,00</w:t>
            </w:r>
          </w:p>
        </w:tc>
      </w:tr>
      <w:tr>
        <w:trPr>
          <w:trHeight w:val="18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19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20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1 17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00 00 0000 18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5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50 05 0000 18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8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03 1 17 05050 05 0007 18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0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8 898 37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5 477 865,19</w:t>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8 793 86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7 451 7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5 477 865,19</w:t>
            </w:r>
          </w:p>
        </w:tc>
      </w:tr>
      <w:tr>
        <w:trPr>
          <w:trHeight w:val="5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1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9 887 9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8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95 6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95 6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8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95 60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2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 127 66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951 756,2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39 922,86</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2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004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r>
      <w:tr>
        <w:trPr>
          <w:trHeight w:val="1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098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6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9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8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17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1 842 290,40</w:t>
            </w:r>
          </w:p>
        </w:tc>
      </w:tr>
      <w:tr>
        <w:trPr>
          <w:trHeight w:val="12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30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5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76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7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76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76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0 0000 150</w:t>
              <w:b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7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8 449,71</w:t>
            </w:r>
          </w:p>
        </w:tc>
      </w:tr>
      <w:tr>
        <w:trPr>
          <w:trHeight w:val="7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5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103 63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103 63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103 63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2 02 3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7 032 77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04 495,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69 557,70</w:t>
            </w:r>
          </w:p>
        </w:tc>
      </w:tr>
      <w:tr>
        <w:trPr>
          <w:trHeight w:val="6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89 86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8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89 86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8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002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789 86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1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34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34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508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34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9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br/>
              <w:t>092 2 02 3512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5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4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8 745 523,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9 824 084,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r>
      <w:tr>
        <w:trPr>
          <w:trHeight w:val="12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w:t>
            </w:r>
          </w:p>
        </w:tc>
      </w:tr>
      <w:tr>
        <w:trPr>
          <w:trHeight w:val="12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001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w:t>
            </w:r>
          </w:p>
        </w:tc>
      </w:tr>
      <w:tr>
        <w:trPr>
          <w:trHeight w:val="15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17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17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17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2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2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303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2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4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4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78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5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2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18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18 6001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18 6001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2 19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ОЗВРАТ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19 6001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19 6001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доходов</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06 316 70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7 354 825,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675"/>
        <w:gridCol w:w="1701"/>
        <w:gridCol w:w="2573"/>
        <w:gridCol w:w="2047"/>
        <w:gridCol w:w="1050"/>
        <w:gridCol w:w="1134"/>
        <w:gridCol w:w="1099"/>
      </w:tblGrid>
      <w:tr>
        <w:trPr>
          <w:trHeight w:val="1183" w:hRule="atLeast"/>
        </w:trPr>
        <w:tc>
          <w:tcPr>
            <w:tcW w:w="4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3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487"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281"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07.2023 № 43)</w:t>
            </w:r>
          </w:p>
        </w:tc>
      </w:tr>
      <w:tr>
        <w:trPr>
          <w:trHeight w:val="360"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 </w:t>
            </w:r>
            <w:r>
              <w:rPr>
                <w:rFonts w:cs="Arial" w:ascii="Arial" w:hAnsi="Arial"/>
                <w:bCs/>
                <w:sz w:val="20"/>
              </w:rPr>
              <w:t>Единица измерения: руб.</w:t>
            </w:r>
          </w:p>
        </w:tc>
      </w:tr>
      <w:tr>
        <w:trPr>
          <w:trHeight w:val="102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Код классификации источников финансирования дефицитов бюджетов</w:t>
            </w:r>
          </w:p>
        </w:tc>
        <w:tc>
          <w:tcPr>
            <w:tcW w:w="46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 кода группы, подгруппы, статьи, вида источников финансирования дефицит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5 год</w:t>
            </w:r>
          </w:p>
        </w:tc>
      </w:tr>
      <w:tr>
        <w:trPr>
          <w:trHeight w:val="14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лавного администр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руппы, подгруппы, статьи, вида источников финансирования дефицита</w:t>
            </w:r>
          </w:p>
        </w:tc>
        <w:tc>
          <w:tcPr>
            <w:tcW w:w="4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4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0 00 00 00 0000 0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Источники внутреннего финансирования дефицитов бюджетов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 287 812,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t>01 02 00 00 00 0000 0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Кредиты кредитных организаций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01 02 00 00 00 0000 7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кредитов от кредитных организаций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71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муниципальными районами кредитов от кредитных организаций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8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кредитов, предоставленных кредитными организациями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81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муниципальными районами кредитов от кредитных организаций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3 00 00 00 0000 0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Бюджетные кредиты из других бюджетов бюджетной системы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7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3 01 00 00 0000 0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Бюджетные кредиты из других бюджетов бюджетной системы Российской Федерации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01 03 01 00 00 0000 7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бюджетных кредитов из других бюджетов бюджетной системы Российской Федерации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71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01 03 01 00 00 0000 8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81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1 05 00 00 00 0000 0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зменение остатков средств на счетах по учету средств бюдже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 287 812,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5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величение остатков средств бюдже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6 316 70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7 354 825,19</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5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средств бюджетов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6 316 70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51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6 316 70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1 05 02 01 05 0000 51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муниципальных районов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6 316 70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6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меньшение остатков средств бюдже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39 604 51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387 354 825,19</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60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средств бюджетов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9 604 51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61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9 604 51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87 354 825,19</w:t>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610</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муниципальных районов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9 604 51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759 53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 354 825,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4174"/>
        <w:gridCol w:w="896"/>
        <w:gridCol w:w="1134"/>
        <w:gridCol w:w="711"/>
        <w:gridCol w:w="1139"/>
        <w:gridCol w:w="1149"/>
        <w:gridCol w:w="1076"/>
      </w:tblGrid>
      <w:tr>
        <w:trPr>
          <w:trHeight w:val="1183"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2" w:name="RANGE!A1%3AF276"/>
            <w:bookmarkStart w:id="3" w:name="RANGE!A1%3AF276"/>
            <w:bookmarkEnd w:id="3"/>
          </w:p>
        </w:tc>
        <w:tc>
          <w:tcPr>
            <w:tcW w:w="6105"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4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779"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279"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07.2023 № 43)</w:t>
            </w:r>
          </w:p>
        </w:tc>
      </w:tr>
      <w:tr>
        <w:trPr>
          <w:trHeight w:val="31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Код целевой статьи</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Код вида расходов</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3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4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5 год</w:t>
            </w:r>
          </w:p>
        </w:tc>
      </w:tr>
      <w:tr>
        <w:trPr>
          <w:trHeight w:val="727"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финансирования непредвиденных расходо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01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ование средств резер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1 2 01 208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дополнительного образования в сфере культуры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2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257 634,3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дополнительного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2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57 634,3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2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57 634,3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764 916,0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6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03 0 00 0000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1 298 919,0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3 985 674,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766 189,82</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6 647 877,0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80 373 455,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77 153 970,86</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3 724 044,0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6 895 821,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7 346 199,64</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2 516,1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36 40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387 974,7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951 276,9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0 333,2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92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38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630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9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8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77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5 971 589,3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2 617 953,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9 978 109,74</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63 481,4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6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40 901,4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547 324,4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34 911,7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4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4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579 231,00</w:t>
            </w:r>
          </w:p>
        </w:tc>
      </w:tr>
      <w:tr>
        <w:trPr>
          <w:trHeight w:val="567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432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7 343 280,00</w:t>
            </w:r>
          </w:p>
        </w:tc>
      </w:tr>
      <w:tr>
        <w:trPr>
          <w:trHeight w:val="4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3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508 823,9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79 942,9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95 571,58</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3 03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51 608,6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Финансовое обеспечение мер социальной поддержки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4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08 883,7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r>
      <w:tr>
        <w:trPr>
          <w:trHeight w:val="204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2 891,00</w:t>
            </w:r>
          </w:p>
        </w:tc>
      </w:tr>
      <w:tr>
        <w:trPr>
          <w:trHeight w:val="30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3 443,7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832 091,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жарная и антитеррористическая безопасность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5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53 449,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323 576,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23 576,00</w:t>
            </w:r>
          </w:p>
        </w:tc>
      </w:tr>
      <w:tr>
        <w:trPr>
          <w:trHeight w:val="9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3 449,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23 576,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23 576,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монт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6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618 106,6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84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18 106,6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749 446,9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5 648,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2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8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1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Патриотическое воспитание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В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13 533,4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r>
      <w:tr>
        <w:trPr>
          <w:trHeight w:val="295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2 01 05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ивлечение молодых специалистов для работы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17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4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временного трудоустройства несовершеннолетни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165 437,5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r>
      <w:tr>
        <w:trPr>
          <w:trHeight w:val="12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r>
      <w:tr>
        <w:trPr>
          <w:trHeight w:val="16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6 7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4 02 S01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доступности услуг в сфере образования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5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 422,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03 5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 422,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проведения государственной итоговой аттестации выпуск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6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крепление материально-технической базы пунктов проведения экзам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6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7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61 096,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7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961 096,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храна труд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61 096,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спортивной подготовки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03 8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0 386,2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портивная подготовка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8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50 386,2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489 057,1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102 807,1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учета и содержание муниципального имущества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02 807,1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273"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Эффективное управление и распоряжение земельными ресурсам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6 25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полнение кадастровых работ по формирование земельных участков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6 25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езопасны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67 035,5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существление мероприятий по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5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7 773,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7 773,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Обеспечение безопасности гидротехнических сооруж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безопасности гидротехнически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99 262,5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81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лагоустройство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6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84 709,5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обезвреживания и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анитарно-эпидемиологическое, экологическое и безопасное благосостоя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5 404,9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существление деятельности по обращению с животными без владе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5 404,9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ржание объектов инженерной защиты (дамбы, дренажные системы, водоперекачивающие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2 S05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Благоустройство территор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8 409,4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Организация ритуальных услуг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462,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тдельные вопросы жилищно - коммунального хозяй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8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30 107,8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47 393,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47 393,8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Жилищно -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8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0 107,8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7 393,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7 393,8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4 046,12</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3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94 969,9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 999,9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4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252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4 004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3 845,8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трасли растениеводства и животноводства, переработки и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развитие отрасли растениеводства и животноводства, переработки и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7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Комплексное развитие сельских территорий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83 845,8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83 845,8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8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вершенствование местного самоуправ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605 033,0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40 134,9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68 729,4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Развитие муниципальной службы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311 752,1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46 854,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46 119,4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профессионального развития и подготовки кадров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Доплата к пенсиям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37 752,1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72 854,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772 119,4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8 41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 Официальное опубликование правовых а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8 41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тизация структурных подразделений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118 7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средствами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18 7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4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5 5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хран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5 5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 5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 193,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8 770,8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 768,6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2 878,4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и выплаты молодым сем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3 768,6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2 878,4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униципальная и государственная поддержка граждан в сфере ипотечного жилищного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рофилактика правонаруш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6 669,9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тиводействие  терроризму, экстремизму и организованной преступ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филактика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5 869,9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филактика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55 869,9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убъектов малого и среднего предприниматель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4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финансовую поддержку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Комплексное развитие транспортной инфраструктур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5 214 532,7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683 180,9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683 180,92</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 214 532,7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683 180,9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683 180,92</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функционирования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032 055,2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324 474,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r>
      <w:tr>
        <w:trPr>
          <w:trHeight w:val="34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31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02 443,9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4 474,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611,3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и ремонт 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 182 477,4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 358 706,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 495 386,63</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10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384,4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атериальная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10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6 384,4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36 384,4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развития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ведение спортив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лучшение условий и охраны труд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учреждениях и предприят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лучшение условий и охраны труд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10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7 908,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108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27 908,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Инженер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27 908,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27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одернизация объектов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6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6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00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0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гулярные перево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7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0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Градостроительная деятельность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051 844,6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населенных пунктов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881 844,6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81 844,6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3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22 994,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0 0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работка проектов планировки и (или) проектов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6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территориальных зон сельских поселен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r>
      <w:tr>
        <w:trPr>
          <w:trHeight w:val="4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территори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епрограммные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 852 833,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869 854,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956 873,29</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3,2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052 295,5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2 131,1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527"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105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6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01 758,3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60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99 171,9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6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63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9 604 515,4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3794"/>
        <w:gridCol w:w="567"/>
        <w:gridCol w:w="850"/>
        <w:gridCol w:w="1134"/>
        <w:gridCol w:w="709"/>
        <w:gridCol w:w="1061"/>
        <w:gridCol w:w="1065"/>
        <w:gridCol w:w="1099"/>
      </w:tblGrid>
      <w:tr>
        <w:trPr>
          <w:trHeight w:val="1183"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4" w:name="RANGE!A1%3AH183"/>
            <w:bookmarkStart w:id="5" w:name="RANGE!A1%3AH183"/>
            <w:bookmarkEnd w:id="5"/>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на 2023 год и плановый период 2024 и 2025 годов»</w:t>
            </w:r>
          </w:p>
        </w:tc>
      </w:tr>
      <w:tr>
        <w:trPr>
          <w:trHeight w:val="495"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349"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07.2023 № 43)</w:t>
            </w:r>
          </w:p>
        </w:tc>
      </w:tr>
      <w:tr>
        <w:trPr>
          <w:trHeight w:val="351"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 </w:t>
            </w:r>
            <w:r>
              <w:rPr>
                <w:rFonts w:cs="Arial" w:ascii="Arial" w:hAnsi="Arial"/>
                <w:bCs/>
                <w:sz w:val="20"/>
              </w:rPr>
              <w:t>Единица измерения: руб.</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гла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раздела, под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вида расходов</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ое казённое учреждение отдел образования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98 725 788,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9 288 203,5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6 114 114,55</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2 516,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387 974,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951 276,9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0 333,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2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2 562,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44 615,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40 056,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63 481,4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40 901,4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547 324,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6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7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2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34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3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 644,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12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887,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13 73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3 735,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73 491,5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9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70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2 46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51 608,6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34 911,7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55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58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99 171,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598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3 443,7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нансовое управление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759 914,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76 830,1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219 066,48</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6 131,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 316,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Совет Приволж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258 481,5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Администрация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5 860 331,5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059 048,1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6 379 606,38</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472 828,5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6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524,9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50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1 40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22 994,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7 364,5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2 02 S05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02 443,9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4 474,2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611,3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95 386,63</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5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25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4 0041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 046,12</w:t>
            </w:r>
          </w:p>
        </w:tc>
      </w:tr>
      <w:tr>
        <w:trPr>
          <w:trHeight w:val="18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 999,9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5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4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0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4 393,8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764 916,0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9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12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4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9 604 515,4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959"/>
        <w:gridCol w:w="4252"/>
        <w:gridCol w:w="567"/>
        <w:gridCol w:w="1134"/>
        <w:gridCol w:w="1701"/>
        <w:gridCol w:w="1666"/>
      </w:tblGrid>
      <w:tr>
        <w:trPr>
          <w:trHeight w:val="1466"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6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281"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07.2023 № 43)</w:t>
            </w:r>
          </w:p>
        </w:tc>
      </w:tr>
      <w:tr>
        <w:trPr>
          <w:trHeight w:val="39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здел/ подразде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 896 15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 989 234,2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75 003,63</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8 481,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386 22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662 914,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2 830,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78 7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22 751,2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66 437,09</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8 77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77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 497 33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28 990,6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334 173,3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9 509,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559 5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683 180,9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683 180,9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980 574,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74 539,0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74 539,0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74 262,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 746,12</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86 173,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5 295 7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 287 652,9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113 563,9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86 003,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2 716 234,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069 358,2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593 158,1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012 733,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409 97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806 798,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105 518,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73 622,3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44 464,78</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5 2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50 38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9 604 515,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575 056,6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6 863 762,19</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7.07.2023 № 43)</w:t>
      </w:r>
    </w:p>
    <w:p>
      <w:pPr>
        <w:pStyle w:val="Normal"/>
        <w:autoSpaceDE w:val="false"/>
        <w:jc w:val="right"/>
        <w:rPr>
          <w:rFonts w:ascii="Arial" w:hAnsi="Arial" w:cs="Arial"/>
          <w:sz w:val="20"/>
        </w:rPr>
      </w:pPr>
      <w:r>
        <w:rPr>
          <w:rFonts w:cs="Arial" w:ascii="Arial" w:hAnsi="Arial"/>
          <w:sz w:val="20"/>
        </w:rPr>
        <w:t>Таблица 1</w:t>
      </w:r>
    </w:p>
    <w:p>
      <w:pPr>
        <w:pStyle w:val="Normal"/>
        <w:numPr>
          <w:ilvl w:val="0"/>
          <w:numId w:val="0"/>
        </w:numPr>
        <w:autoSpaceDE w:val="false"/>
        <w:jc w:val="center"/>
        <w:outlineLvl w:val="0"/>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 879 910,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33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9 39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55 484,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52 6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24 74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1 3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78 271,4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jc w:val="right"/>
        <w:rPr>
          <w:rFonts w:ascii="Arial" w:hAnsi="Arial" w:cs="Arial"/>
          <w:sz w:val="20"/>
        </w:rPr>
      </w:pPr>
      <w:r>
        <w:rPr>
          <w:rFonts w:cs="Arial" w:ascii="Arial" w:hAnsi="Arial"/>
          <w:sz w:val="20"/>
        </w:rPr>
      </w:r>
    </w:p>
    <w:p>
      <w:pPr>
        <w:pStyle w:val="Normal"/>
        <w:jc w:val="right"/>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 xml:space="preserve">Программа </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08"/>
          <w:tab w:val="left" w:pos="4962" w:leader="none"/>
        </w:tabs>
        <w:rPr>
          <w:rFonts w:ascii="Arial" w:hAnsi="Arial" w:eastAsia="Calibri" w:cs="Arial"/>
          <w:sz w:val="20"/>
          <w:lang w:eastAsia="en-US"/>
        </w:rPr>
      </w:pPr>
      <w:r>
        <w:rPr>
          <w:rFonts w:eastAsia="Calibri" w:cs="Arial" w:ascii="Arial" w:hAnsi="Arial"/>
          <w:sz w:val="20"/>
          <w:lang w:eastAsia="en-US"/>
        </w:rPr>
      </w:r>
    </w:p>
    <w:p>
      <w:pPr>
        <w:pStyle w:val="Normal"/>
        <w:rPr>
          <w:rFonts w:ascii="Arial" w:hAnsi="Arial" w:eastAsia="Calibri" w:cs="Arial"/>
          <w:sz w:val="20"/>
          <w:lang w:eastAsia="en-US"/>
        </w:rPr>
      </w:pPr>
      <w:r>
        <w:rPr>
          <w:rFonts w:eastAsia="Calibri" w:cs="Arial" w:ascii="Arial" w:hAnsi="Arial"/>
          <w:sz w:val="20"/>
          <w:lang w:eastAsia="en-US"/>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7-28T06:23:00Z</dcterms:modified>
  <cp:revision>797</cp:revision>
  <dc:subject/>
  <dc:title>        </dc:title>
</cp:coreProperties>
</file>