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5.05.2023 № 31)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502 222 257,57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37 828 202,72 руб., </w:t>
      </w:r>
    </w:p>
    <w:p>
      <w:pPr>
        <w:pStyle w:val="Normal"/>
        <w:ind w:firstLine="709"/>
        <w:jc w:val="both"/>
        <w:rPr>
          <w:rFonts w:ascii="Arial" w:hAnsi="Arial" w:cs="Arial"/>
          <w:sz w:val="20"/>
        </w:rPr>
      </w:pPr>
      <w:r>
        <w:rPr>
          <w:rFonts w:cs="Arial" w:ascii="Arial" w:hAnsi="Arial"/>
          <w:sz w:val="20"/>
        </w:rPr>
        <w:t>3) Дефицит/профицит бюджета в сумме 35 605 945,15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78 329 103,90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78 329 103,90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0 924 392,44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0 924 392,44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85 831 069,57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1 021 303,90 руб.;</w:t>
      </w:r>
    </w:p>
    <w:p>
      <w:pPr>
        <w:pStyle w:val="Style19"/>
        <w:ind w:firstLine="709"/>
        <w:jc w:val="both"/>
        <w:rPr>
          <w:rFonts w:ascii="Arial" w:hAnsi="Arial" w:cs="Arial"/>
          <w:bCs/>
          <w:sz w:val="20"/>
          <w:szCs w:val="20"/>
        </w:rPr>
      </w:pPr>
      <w:r>
        <w:rPr>
          <w:rFonts w:cs="Arial" w:ascii="Arial" w:hAnsi="Arial"/>
          <w:bCs/>
          <w:sz w:val="20"/>
          <w:szCs w:val="20"/>
        </w:rPr>
        <w:t xml:space="preserve">в) на 2025 год в сумме 259 047 432,44 руб. </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831 847,7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4 771 541,96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4 187 794,29 руб.</w:t>
      </w:r>
    </w:p>
    <w:p>
      <w:pPr>
        <w:pStyle w:val="Normal"/>
        <w:autoSpaceDE w:val="false"/>
        <w:ind w:firstLine="709"/>
        <w:jc w:val="both"/>
        <w:rPr>
          <w:rFonts w:ascii="Arial" w:hAnsi="Arial" w:cs="Arial"/>
          <w:bCs/>
          <w:sz w:val="20"/>
        </w:rPr>
      </w:pPr>
      <w:r>
        <w:rPr>
          <w:rFonts w:cs="Arial" w:ascii="Arial" w:hAnsi="Arial"/>
          <w:bCs/>
          <w:sz w:val="20"/>
        </w:rPr>
        <w:t>на 2025 год в сумме   4 187 794,29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auto" w:line="240" w:before="0" w:after="0"/>
        <w:ind w:right="40" w:firstLine="567"/>
        <w:rPr>
          <w:rFonts w:ascii="Arial" w:hAnsi="Arial" w:cs="Arial"/>
          <w:spacing w:val="0"/>
        </w:rPr>
      </w:pPr>
      <w:r>
        <w:rPr>
          <w:rFonts w:eastAsia="Arial" w:cs="Arial" w:ascii="Arial" w:hAnsi="Arial"/>
          <w:spacing w:val="0"/>
        </w:rPr>
        <w:t xml:space="preserve">  </w:t>
      </w:r>
      <w:r>
        <w:rPr>
          <w:rFonts w:cs="Arial" w:ascii="Arial" w:hAnsi="Arial"/>
          <w:spacing w:val="0"/>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rFonts w:ascii="Arial" w:hAnsi="Arial" w:cs="Arial"/>
          <w:sz w:val="20"/>
          <w:szCs w:val="20"/>
        </w:rPr>
      </w:pPr>
      <w:r>
        <w:rPr>
          <w:rFonts w:cs="Arial" w:ascii="Arial" w:hAnsi="Arial"/>
          <w:sz w:val="20"/>
          <w:szCs w:val="20"/>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rFonts w:ascii="Arial" w:hAnsi="Arial" w:cs="Arial"/>
          <w:sz w:val="20"/>
        </w:rPr>
      </w:pPr>
      <w:r>
        <w:rPr>
          <w:rFonts w:cs="Arial" w:ascii="Arial" w:hAnsi="Arial"/>
          <w:sz w:val="20"/>
        </w:rPr>
        <w:t>23.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rFonts w:ascii="Arial" w:hAnsi="Arial" w:cs="Arial"/>
          <w:sz w:val="20"/>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both"/>
        <w:rPr>
          <w:rFonts w:ascii="Arial" w:hAnsi="Arial" w:cs="Arial"/>
          <w:color w:val="000000"/>
          <w:sz w:val="20"/>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sz w:val="20"/>
        </w:rPr>
      </w:pPr>
      <w:r>
        <w:rPr>
          <w:rFonts w:cs="Arial" w:ascii="Arial" w:hAnsi="Arial"/>
          <w:sz w:val="20"/>
        </w:rPr>
        <w:t>Приложение 1</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 xml:space="preserve">муниципального района  </w:t>
      </w:r>
    </w:p>
    <w:p>
      <w:pPr>
        <w:pStyle w:val="Normal"/>
        <w:jc w:val="right"/>
        <w:rPr>
          <w:rFonts w:ascii="Arial" w:hAnsi="Arial" w:cs="Arial"/>
          <w:sz w:val="20"/>
        </w:rPr>
      </w:pPr>
      <w:r>
        <w:rPr>
          <w:rFonts w:cs="Arial" w:ascii="Arial" w:hAnsi="Arial"/>
          <w:sz w:val="20"/>
        </w:rPr>
        <w:t xml:space="preserve">от 22.12.2022 № 90                                                                     </w:t>
      </w:r>
    </w:p>
    <w:p>
      <w:pPr>
        <w:pStyle w:val="Normal"/>
        <w:jc w:val="right"/>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 xml:space="preserve">на 2023 год и на плановый период 2024 и 2025 годов»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sz w:val="20"/>
        </w:rPr>
      </w:pPr>
      <w:r>
        <w:rPr>
          <w:rFonts w:cs="Arial" w:ascii="Arial" w:hAnsi="Arial"/>
          <w:sz w:val="20"/>
        </w:rPr>
        <w:t>на 2023 год и на плановый период 2024 и 2025 годов</w:t>
      </w:r>
    </w:p>
    <w:p>
      <w:pPr>
        <w:pStyle w:val="Normal"/>
        <w:rPr>
          <w:rFonts w:ascii="Arial" w:hAnsi="Arial" w:cs="Arial"/>
          <w:sz w:val="20"/>
        </w:rPr>
      </w:pPr>
      <w:r>
        <w:rPr>
          <w:rFonts w:cs="Arial" w:ascii="Arial" w:hAnsi="Arial"/>
          <w:sz w:val="20"/>
        </w:rPr>
      </w:r>
    </w:p>
    <w:tbl>
      <w:tblPr>
        <w:tblW w:w="9923" w:type="dxa"/>
        <w:jc w:val="left"/>
        <w:tblInd w:w="-5" w:type="dxa"/>
        <w:tblLayout w:type="fixed"/>
        <w:tblCellMar>
          <w:top w:w="0" w:type="dxa"/>
          <w:left w:w="108" w:type="dxa"/>
          <w:bottom w:w="0" w:type="dxa"/>
          <w:right w:w="108" w:type="dxa"/>
        </w:tblCellMar>
      </w:tblPr>
      <w:tblGrid>
        <w:gridCol w:w="1560"/>
        <w:gridCol w:w="4394"/>
        <w:gridCol w:w="2126"/>
        <w:gridCol w:w="1843"/>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БК (вид доход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 налога (сбора) платеж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орматив отчислений доходов, %</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ы городских и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Бюджет муниципального района</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9 07013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рекламу,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6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22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урортный сбор,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33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43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цензионный сбор за право торговли спиртными напитками, мобилизуемый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9 07053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стные налоги и сборы, мобилизуемые на территориях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азмещения временно свободных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азмещения временно свободных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 02033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размещения временно свободных средств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1995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065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3 02065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ступающие в порядке возмещения расходов, понесенных в связи с эксплуатацией имущества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 02995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9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зимаемые органами местного самоуправления (организациями) сельских поселений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 02050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зимаемые органами местного самоуправления (организациями) городских поселений за выполнение определен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061 05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10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07090 05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6 07090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05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10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6 10100 13 </w:t>
            </w:r>
          </w:p>
          <w:p>
            <w:pPr>
              <w:pStyle w:val="Normal"/>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выясненные поступления,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1050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выясненные поступления, зачисляемые в бюджеты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17 02020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2020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05050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0 </w:t>
            </w:r>
          </w:p>
          <w:p>
            <w:pPr>
              <w:pStyle w:val="Normal"/>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3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7 05050 13 </w:t>
            </w:r>
          </w:p>
          <w:p>
            <w:pPr>
              <w:pStyle w:val="Normal"/>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 14030 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самообложения граждан, зачисляемые в бюджеты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самообложения граждан,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 14030 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самообложения граждан, зачисляемые в бюджеты город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951"/>
        <w:gridCol w:w="3581"/>
        <w:gridCol w:w="955"/>
        <w:gridCol w:w="1276"/>
        <w:gridCol w:w="1276"/>
        <w:gridCol w:w="1240"/>
      </w:tblGrid>
      <w:tr>
        <w:trPr>
          <w:trHeight w:val="1905" w:hRule="atLeast"/>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0" w:name="RANGE!A1%3AE285"/>
            <w:bookmarkStart w:id="1" w:name="RANGE!A1%3AE285"/>
            <w:bookmarkEnd w:id="1"/>
          </w:p>
        </w:tc>
        <w:tc>
          <w:tcPr>
            <w:tcW w:w="4747"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5.05.2023 № 31</w:t>
            </w:r>
          </w:p>
        </w:tc>
      </w:tr>
      <w:tr>
        <w:trPr>
          <w:trHeight w:val="30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классификации доходов бюджетов РФ</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0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6 286 6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7 307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1 876 960,00</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1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6 77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7 1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 900 000,00</w:t>
            </w:r>
          </w:p>
        </w:tc>
      </w:tr>
      <w:tr>
        <w:trPr>
          <w:trHeight w:val="4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0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77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 1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0 900 000,00</w:t>
            </w:r>
          </w:p>
        </w:tc>
      </w:tr>
      <w:tr>
        <w:trPr>
          <w:trHeight w:val="16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1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16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1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000 000,00</w:t>
            </w:r>
          </w:p>
        </w:tc>
      </w:tr>
      <w:tr>
        <w:trPr>
          <w:trHeight w:val="22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2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25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2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7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 000,00</w:t>
            </w:r>
          </w:p>
        </w:tc>
      </w:tr>
      <w:tr>
        <w:trPr>
          <w:trHeight w:val="8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1 0203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10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3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5 000,00</w:t>
            </w:r>
          </w:p>
        </w:tc>
      </w:tr>
      <w:tr>
        <w:trPr>
          <w:trHeight w:val="19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4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9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82 1 01 0204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21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1 0208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21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1 0208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84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618 6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 900 1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317 610,00</w:t>
            </w:r>
          </w:p>
        </w:tc>
      </w:tr>
      <w:tr>
        <w:trPr>
          <w:trHeight w:val="8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3 0200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618 6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900 1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317 610,00</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3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3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24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3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661 2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14 8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21 430,00</w:t>
            </w:r>
          </w:p>
        </w:tc>
      </w:tr>
      <w:tr>
        <w:trPr>
          <w:trHeight w:val="182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4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8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4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28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4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4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3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00,00</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3 0225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289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3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5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24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5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289 8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34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48 150,00</w:t>
            </w:r>
          </w:p>
        </w:tc>
      </w:tr>
      <w:tr>
        <w:trPr>
          <w:trHeight w:val="12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2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3 0226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237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1 03 0226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 9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8 64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2 070,00</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1 05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53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6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775 000,00</w:t>
            </w:r>
          </w:p>
        </w:tc>
      </w:tr>
      <w:tr>
        <w:trPr>
          <w:trHeight w:val="5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00 00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625 000,00</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05 0101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1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4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8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1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12 500,00</w:t>
            </w:r>
          </w:p>
        </w:tc>
      </w:tr>
      <w:tr>
        <w:trPr>
          <w:trHeight w:val="9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102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1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1021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12 500,0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0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0 000,00</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301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4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301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00 02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97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5 04020 02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100 000,00</w:t>
            </w:r>
          </w:p>
        </w:tc>
      </w:tr>
      <w:tr>
        <w:trPr>
          <w:trHeight w:val="9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1 05 04020 02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00 000,00</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08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90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3 10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05 000,00</w:t>
            </w:r>
          </w:p>
        </w:tc>
      </w:tr>
      <w:tr>
        <w:trPr>
          <w:trHeight w:val="7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0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1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301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11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2 1 08 03010 01 0000 110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300 000,00</w:t>
            </w:r>
          </w:p>
        </w:tc>
      </w:tr>
      <w:tr>
        <w:trPr>
          <w:trHeight w:val="9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000 01 0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государственную регистрацию, а также за совершение прочих юридически значим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6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08 07150 01 1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пошлина за выдачу разрешения на установку рекламной 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5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08 07150 01 1000 1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Госпошлина на выдачу разрешения на установку рекламной 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8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1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39 000,00</w:t>
            </w:r>
          </w:p>
        </w:tc>
      </w:tr>
      <w:tr>
        <w:trPr>
          <w:trHeight w:val="21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00 00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35 000,00</w:t>
            </w:r>
          </w:p>
        </w:tc>
      </w:tr>
      <w:tr>
        <w:trPr>
          <w:trHeight w:val="14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0 00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475 000,00</w:t>
            </w:r>
          </w:p>
        </w:tc>
      </w:tr>
      <w:tr>
        <w:trPr>
          <w:trHeight w:val="183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05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8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13 05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30 000,00</w:t>
            </w:r>
          </w:p>
        </w:tc>
      </w:tr>
      <w:tr>
        <w:trPr>
          <w:trHeight w:val="16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13 13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245 000,00</w:t>
            </w:r>
          </w:p>
        </w:tc>
      </w:tr>
      <w:tr>
        <w:trPr>
          <w:trHeight w:val="1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1 05013 13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8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1 05013 13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4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45 000,00</w:t>
            </w:r>
          </w:p>
        </w:tc>
      </w:tr>
      <w:tr>
        <w:trPr>
          <w:trHeight w:val="18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0 00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6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25 05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6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25 05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0 00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4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5035 05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53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5035 05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 000,00</w:t>
            </w:r>
          </w:p>
        </w:tc>
      </w:tr>
      <w:tr>
        <w:trPr>
          <w:trHeight w:val="19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00 00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0 00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5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1 09045 05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0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17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1 09045 05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4 000,00</w:t>
            </w:r>
          </w:p>
        </w:tc>
      </w:tr>
      <w:tr>
        <w:trPr>
          <w:trHeight w:val="5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2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3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3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67 700,00</w:t>
            </w:r>
          </w:p>
        </w:tc>
      </w:tr>
      <w:tr>
        <w:trPr>
          <w:trHeight w:val="5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00 01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743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3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7 700,00</w:t>
            </w:r>
          </w:p>
        </w:tc>
      </w:tr>
      <w:tr>
        <w:trPr>
          <w:trHeight w:val="7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10 01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15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10 01 6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4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7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 300,0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30 01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1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30 01 6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9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 6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4 200,00</w:t>
            </w:r>
          </w:p>
        </w:tc>
      </w:tr>
      <w:tr>
        <w:trPr>
          <w:trHeight w:val="55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0 01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2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200,00</w:t>
            </w:r>
          </w:p>
        </w:tc>
      </w:tr>
      <w:tr>
        <w:trPr>
          <w:trHeight w:val="5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1 01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12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48 1 12 01041 01 6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000,00</w:t>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2 01042 01 0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140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8 1 12 01042 01 6000 1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200,00</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3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945 900,00</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000 00 0000 1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5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0 00 0000 1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7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1995 05 0000 1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815 900,00</w:t>
            </w:r>
          </w:p>
        </w:tc>
      </w:tr>
      <w:tr>
        <w:trPr>
          <w:trHeight w:val="9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1 1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804 850,00</w:t>
            </w:r>
          </w:p>
        </w:tc>
      </w:tr>
      <w:tr>
        <w:trPr>
          <w:trHeight w:val="9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1995 05 0002 1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1 0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 011 050,00</w:t>
            </w:r>
          </w:p>
        </w:tc>
      </w:tr>
      <w:tr>
        <w:trPr>
          <w:trHeight w:val="5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000 00 0000 1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0 00 0000 1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3 02995 05 0000 1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доходы от компенсации затрат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69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 1 13 02995 05 0043 1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чие доходы от компенсации затрат бюджетов муниципальных районов (прочие доходы от компенсации затра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000,00</w:t>
            </w:r>
          </w:p>
        </w:tc>
      </w:tr>
      <w:tr>
        <w:trPr>
          <w:trHeight w:val="5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00 1 14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00 000,00</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00 00 0000 4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находящих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7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0 00 0000 4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000,00</w:t>
            </w:r>
          </w:p>
        </w:tc>
      </w:tr>
      <w:tr>
        <w:trPr>
          <w:trHeight w:val="11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05 0000 4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12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 1 14 06013 05 0000 4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83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4 06013 13 0000 4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9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3 1 14 06013 13 0000 4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1 14 06013 13 0000 4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000,00</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1 16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8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00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Кодексом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32 990,00</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0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5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5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00,00</w:t>
            </w:r>
          </w:p>
        </w:tc>
      </w:tr>
      <w:tr>
        <w:trPr>
          <w:trHeight w:val="16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0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3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6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242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 1 16 0106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3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42 1 16 0106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 000,00</w:t>
            </w:r>
          </w:p>
        </w:tc>
      </w:tr>
      <w:tr>
        <w:trPr>
          <w:trHeight w:val="11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0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6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07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6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7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700,00</w:t>
            </w:r>
          </w:p>
        </w:tc>
      </w:tr>
      <w:tr>
        <w:trPr>
          <w:trHeight w:val="141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80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8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08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9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08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r>
      <w:tr>
        <w:trPr>
          <w:trHeight w:val="16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40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19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4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375,00</w:t>
            </w:r>
          </w:p>
        </w:tc>
      </w:tr>
      <w:tr>
        <w:trPr>
          <w:trHeight w:val="25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5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25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5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40,00</w:t>
            </w:r>
          </w:p>
        </w:tc>
      </w:tr>
      <w:tr>
        <w:trPr>
          <w:trHeight w:val="14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170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9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17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8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7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0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6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19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19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375,00</w:t>
            </w:r>
          </w:p>
        </w:tc>
      </w:tr>
      <w:tr>
        <w:trPr>
          <w:trHeight w:val="14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1 16 01200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5 800,00</w:t>
            </w:r>
          </w:p>
        </w:tc>
      </w:tr>
      <w:tr>
        <w:trPr>
          <w:trHeight w:val="18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6 0120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19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2 1 16 01203 01 0000 1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00,00</w:t>
            </w:r>
          </w:p>
        </w:tc>
      </w:tr>
      <w:tr>
        <w:trPr>
          <w:trHeight w:val="5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1 17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3 760,00</w:t>
            </w:r>
          </w:p>
        </w:tc>
      </w:tr>
      <w:tr>
        <w:trPr>
          <w:trHeight w:val="4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00 00 0000 18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51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1 17 05050 05 0000 18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9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303 1 17 05050 05 0007 18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760,00</w:t>
            </w:r>
          </w:p>
        </w:tc>
      </w:tr>
      <w:tr>
        <w:trPr>
          <w:trHeight w:val="5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0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5 935 577,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61 021 303,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59 047 432,44</w:t>
            </w:r>
          </w:p>
        </w:tc>
      </w:tr>
      <w:tr>
        <w:trPr>
          <w:trHeight w:val="7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5 831 069,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61 021 303,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59 047 432,44</w:t>
            </w:r>
          </w:p>
        </w:tc>
      </w:tr>
      <w:tr>
        <w:trPr>
          <w:trHeight w:val="5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10000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 195 35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7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6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1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 из бюджета субъект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 944 300,00</w:t>
            </w:r>
          </w:p>
        </w:tc>
      </w:tr>
      <w:tr>
        <w:trPr>
          <w:trHeight w:val="53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1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 692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 071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87 944 300,00</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503 05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15002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503 05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15002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тации бюджетам муниципальных районов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 503 05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20000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 130 54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521 323,4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609 490,11</w:t>
            </w:r>
          </w:p>
        </w:tc>
      </w:tr>
      <w:tr>
        <w:trPr>
          <w:trHeight w:val="14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0041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0041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430 432,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098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098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2 91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9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45 623,4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1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171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21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171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4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23,4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26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4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304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1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304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13 683,1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42 290,40</w:t>
            </w:r>
          </w:p>
        </w:tc>
      </w:tr>
      <w:tr>
        <w:trPr>
          <w:trHeight w:val="5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5576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2 150,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6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76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2 150,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7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25576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2 150,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0 0000 150</w:t>
              <w:b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на подготовку проектов межевания земельных участков и на проведение кадастров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 484,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9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5599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9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5599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103 63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6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29999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103 63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29999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сид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103 63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8 750,00</w:t>
            </w:r>
          </w:p>
        </w:tc>
      </w:tr>
      <w:tr>
        <w:trPr>
          <w:trHeight w:val="5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30000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759 636,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04 495,7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8 669 557,70</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местным бюджетам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443 74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9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0024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443 74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9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0024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443 74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779 650,8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844 865,57</w:t>
            </w:r>
          </w:p>
        </w:tc>
      </w:tr>
      <w:tr>
        <w:trPr>
          <w:trHeight w:val="15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3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082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7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5082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82 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1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5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5120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14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br/>
              <w:t>092 2 02 35120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39999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39999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субвенции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 433 57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2 882 355,00</w:t>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02 40000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8 745 523,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 824 084,63</w:t>
            </w:r>
          </w:p>
        </w:tc>
      </w:tr>
      <w:tr>
        <w:trPr>
          <w:trHeight w:val="11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40014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0014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0014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1 847,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4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179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02 45179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6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179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13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303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1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303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12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3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5784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142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5784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 139 04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0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r>
      <w:tr>
        <w:trPr>
          <w:trHeight w:val="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02 49999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02 49999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жбюджетные трансферты, передаваемые бюджетам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217 822,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18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7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00 2 18 60010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18 60010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5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 2 19 00000 00 0000 0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ОЗВРАТ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 2 19 60010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 2 19 60010 05 0000 1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доходов</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502 222 257,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8 329 103,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0 924 392,44</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817"/>
        <w:gridCol w:w="1559"/>
        <w:gridCol w:w="3332"/>
        <w:gridCol w:w="1063"/>
        <w:gridCol w:w="1133"/>
        <w:gridCol w:w="1275"/>
        <w:gridCol w:w="1100"/>
      </w:tblGrid>
      <w:tr>
        <w:trPr>
          <w:trHeight w:val="1750" w:hRule="atLeast"/>
        </w:trPr>
        <w:tc>
          <w:tcPr>
            <w:tcW w:w="5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71"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3                                                                                                                                                                        к решению </w:t>
            </w:r>
          </w:p>
          <w:p>
            <w:pPr>
              <w:pStyle w:val="Normal"/>
              <w:jc w:val="right"/>
              <w:rPr>
                <w:rFonts w:ascii="Arial" w:hAnsi="Arial" w:cs="Arial"/>
                <w:sz w:val="20"/>
              </w:rPr>
            </w:pPr>
            <w:r>
              <w:rPr>
                <w:rFonts w:cs="Arial" w:ascii="Arial" w:hAnsi="Arial"/>
                <w:sz w:val="20"/>
              </w:rPr>
              <w:t>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503"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412"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5.05.2023 № 31)</w:t>
            </w:r>
          </w:p>
        </w:tc>
      </w:tr>
      <w:tr>
        <w:trPr>
          <w:trHeight w:val="360"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 </w:t>
            </w:r>
            <w:r>
              <w:rPr>
                <w:rFonts w:cs="Arial" w:ascii="Arial" w:hAnsi="Arial"/>
                <w:bCs/>
                <w:sz w:val="20"/>
              </w:rPr>
              <w:t>Единица измерения: руб.</w:t>
            </w:r>
          </w:p>
        </w:tc>
      </w:tr>
      <w:tr>
        <w:trPr>
          <w:trHeight w:val="102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классификации источников финансирования дефицитов бюджетов</w:t>
            </w:r>
          </w:p>
        </w:tc>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 кода группы, подгруппы, статьи, вида источников финансирования дефицит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3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4 год</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5 год</w:t>
            </w:r>
          </w:p>
        </w:tc>
      </w:tr>
      <w:tr>
        <w:trPr>
          <w:trHeight w:val="11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лавного администр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группы, подгруппы, статьи, вида источников финансирования дефицита</w:t>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01 00 00 00 00 0000 0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Источники внутреннего финансирования дефицитов бюджетов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5 605 945,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t>01 02 00 00 00 0000 0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Кредиты кредитных организаций в валюте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7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кредитов от кредитных организаций в валюте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7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муниципальными районами кредитов от кредитных организаций в валюте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2 00 00 00 0000 8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кредитов, предоставленных кредитными организациями в валюте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2 00 00 05 0000 8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муниципальными районами кредитов от кредитных организаций в валюте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01 03 00 00 00 0000 0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Бюджетные кредиты из других бюджетов бюджетной системы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03 01 00 00 0000 0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Бюджетные кредиты из других бюджетов бюджетной системы Российской Федерации в валюте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z w:val="20"/>
              </w:rPr>
              <w:t xml:space="preserve"> </w:t>
            </w:r>
            <w:r>
              <w:rPr>
                <w:rFonts w:cs="Arial" w:ascii="Arial" w:hAnsi="Arial"/>
                <w:i/>
                <w:iCs/>
                <w:sz w:val="20"/>
              </w:rPr>
              <w:t>01 03 01 00 00 0000 7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ривлечение бюджетных кредитов из других бюджетов бюджетной системы Российской Федерации в валюте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7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01 03 01 00 00 0000 8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0,00</w:t>
            </w:r>
          </w:p>
        </w:tc>
      </w:tr>
      <w:tr>
        <w:trPr>
          <w:trHeight w:val="9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1 03 01 00 05 0000 8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5 00 00 00 0000 0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зменение остатков средств на счетах по учету средств бюдже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5 605 945,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5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величение остатков средств бюдже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2 222 257,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8 329 103,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0 924 392,44</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5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средств бюджетов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502 222 257,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8 329 103,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 924 392,44</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5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2 222 257,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8 329 103,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 924 392,44</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5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величение прочих остатков денежных средств бюджетов муниципальных районов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2 222 257,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8 329 103,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 924 392,44</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05 00 00 00 0000 6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Уменьшение остатков средств бюдже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37 828 202,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8 329 103,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0 924 392,44</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0 00 0000 60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средств бюджетов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7 828 202,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8 329 103,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 924 392,44</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0 0000 6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7 828 202,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8 329 103,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 924 392,44</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05 02 01 05 0000 6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Уменьшение прочих остатков денежных средств бюджетов муниципальных районов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7 828 202,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8 329 103,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0 924 392,44</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4280"/>
        <w:gridCol w:w="1134"/>
        <w:gridCol w:w="217"/>
        <w:gridCol w:w="867"/>
        <w:gridCol w:w="1286"/>
        <w:gridCol w:w="1280"/>
        <w:gridCol w:w="1215"/>
      </w:tblGrid>
      <w:tr>
        <w:trPr>
          <w:trHeight w:val="1860" w:hRule="atLeast"/>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2" w:name="RANGE!A1%3AF270"/>
            <w:bookmarkStart w:id="3" w:name="RANGE!A1%3AF270"/>
            <w:bookmarkEnd w:id="3"/>
          </w:p>
        </w:tc>
        <w:tc>
          <w:tcPr>
            <w:tcW w:w="464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4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817"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27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5.05.2023 № 31)</w:t>
            </w:r>
          </w:p>
        </w:tc>
      </w:tr>
      <w:tr>
        <w:trPr>
          <w:trHeight w:val="31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целевой статьи</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вида расходов</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3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4 год</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5 год</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01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финансирования непредвиденных расходо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ование средств резерв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2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дополнительного образования в сфере культуры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257 634,3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Подпрограмма "Развитие дополнительного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2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57 634,3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2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57 634,3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64 916,0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69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2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образова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 xml:space="preserve">03 0 00 00000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2 222 827,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3 985 674,3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766 189,82</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7 571 785,2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80 373 455,3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77 153 970,86</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3 247 132,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6 895 821,0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7 346 199,64</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765 294,3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097 045,8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0 333,2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4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38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630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99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8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77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7 207 315,4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2 617 953,5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9 978 109,74</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63 481,4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574 09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66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40 901,4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794 254,4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34 911,7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75 894,8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698"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46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67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0 440,9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4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698"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40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3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508 823,9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79 942,9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95 571,58</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51 608,6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2 595 571,58</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3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Финансовое обеспечение мер социальной поддержки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4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73 973,3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r>
      <w:tr>
        <w:trPr>
          <w:trHeight w:val="204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30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8 533,3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жарная и антитеррористическая безопасность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5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53 449,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323 576,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23 576,00</w:t>
            </w:r>
          </w:p>
        </w:tc>
      </w:tr>
      <w:tr>
        <w:trPr>
          <w:trHeight w:val="9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3 449,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23 576,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23 576,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монт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6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118 110,6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4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118 110,6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Успех каждого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749 446,9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5 648,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0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7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0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8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1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Патриотическое воспитание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В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13 533,4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r>
      <w:tr>
        <w:trPr>
          <w:trHeight w:val="295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явление и поддержка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2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3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27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16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3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ивлечение молодых специалистов для работы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3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4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временного трудоустройства несовершеннолетни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r>
      <w:tr>
        <w:trPr>
          <w:trHeight w:val="12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отдыха и оздоровления дете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r>
      <w:tr>
        <w:trPr>
          <w:trHeight w:val="165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77 3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доступности услуг в сфере образования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5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 422,3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r>
      <w:tr>
        <w:trPr>
          <w:trHeight w:val="698"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 422,3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12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проведения государственной итоговой аттестации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6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45 7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крепление материально-технической базы пунктов проведения экзаме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6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7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61 096,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7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961 096,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храна труд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61 096,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спортивной подготовки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8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0 386,2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портивная подготовка в учреждениях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8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0 386,2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706 263,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505 013,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учета и содержание муниципального имущества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505 013,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55 013,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Эффективное управление и распоряжение земельными ресурсам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1 25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2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1 25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езопасны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67 035,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существление мероприятий по территориальной обороне и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5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7 773,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7 773,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безопасности гидротехнически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2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99 262,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81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лагоустройство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319 550,1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обезвреживания и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анитарно-эпидемиологическое, экологическое и безопасное благосостоя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5 404,9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существление деятельности по обращению с животными без влад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404,9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ржание объектов инженерной защиты (дамбы, дренажные системы, водоперекачивающие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2 S054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Благоустройство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3 25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Организация ритуальных услуг и содержание мест захор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25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тдельные вопросы жилищно - коммунального хозяй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8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30 107,8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2 347,6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2 347,68</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Жилищно -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8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0 107,8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2 347,6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2 347,68</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9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9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3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94 969,9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r>
      <w:tr>
        <w:trPr>
          <w:trHeight w:val="189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 999,9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557"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4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252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4 004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7 937,3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трасли растениеводства и животноводства, переработки и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70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Комплексное развитие сельских территорий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7 937,3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7 937,3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8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6 566,8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вершенствование местного самоуправ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605 033,0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40 134,9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68 729,45</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Развитие муниципальной службы Приволжского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311 752,1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46 854,0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46 119,45</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профессионального развития и подготовки кадров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Доплата к пенсиям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37 752,1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72 854,0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772 119,45</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8 41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 Официальное опубликование правовых ак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2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8 41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тизация структурных подразделений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3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118 7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средствами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3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18 7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администрац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4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5 5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храна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5 500,00</w:t>
            </w:r>
          </w:p>
        </w:tc>
      </w:tr>
      <w:tr>
        <w:trPr>
          <w:trHeight w:val="27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 5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 193,8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8 770,8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 768,6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2 878,4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и выплаты молодым сем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3 768,6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2 878,4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униципальная и государственная поддержка граждан в сфере ипотечного жилищного кредит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2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рофилактика правонарушений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6 669,9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тиводействие  терроризму, экстремизму и организованной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филактика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5 869,9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филактика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2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55 869,9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4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финансовую поддержку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Комплексное развитие транспортной инфраструктуры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 526 541,9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87 794,2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87 794,29</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 526 541,9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87 794,2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87 794,29</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функционирования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711 015,2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r>
      <w:tr>
        <w:trPr>
          <w:trHeight w:val="4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315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81 403,9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611,3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и ремонт 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9 815 526,6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384,4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атериальная поддержка молодых специа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4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103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6 384,4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оммуналь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 0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36 384,4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развития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массового спорт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ведение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лучшение условий и охраны труда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учреждениях и предприятиях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лучшение условий и охраны труд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2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105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108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0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одернизация объектов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3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00,00</w:t>
            </w:r>
          </w:p>
        </w:tc>
      </w:tr>
      <w:tr>
        <w:trPr>
          <w:trHeight w:val="557"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6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6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00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5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8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пассажирских перевозок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5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8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00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гулярные перево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7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8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0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Градостроительная деятельность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0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051 844,6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населенных пунктов на территории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1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881 844,6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5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1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81 844,6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3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3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22 994,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2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0 0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работка проектов планировки и (или) проектов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2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6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территориальных зон сельских поселений Приволж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3 00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r>
      <w:tr>
        <w:trPr>
          <w:trHeight w:val="45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территориальных 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3 01 00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 312 373,0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869 854,7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56 873,29</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3,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052 295,5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4 441,1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6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52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105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6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 851,4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60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86 055,2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06 978,4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63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7 828 202,7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3 144 623,9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0 433 329,44</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3936"/>
        <w:gridCol w:w="567"/>
        <w:gridCol w:w="708"/>
        <w:gridCol w:w="123"/>
        <w:gridCol w:w="870"/>
        <w:gridCol w:w="708"/>
        <w:gridCol w:w="1134"/>
        <w:gridCol w:w="1134"/>
        <w:gridCol w:w="1099"/>
      </w:tblGrid>
      <w:tr>
        <w:trPr>
          <w:trHeight w:val="1695" w:hRule="atLeast"/>
        </w:trPr>
        <w:tc>
          <w:tcPr>
            <w:tcW w:w="5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4" w:name="RANGE!A1%3AH177"/>
            <w:bookmarkStart w:id="5" w:name="RANGE!A1%3AH177"/>
            <w:bookmarkEnd w:id="5"/>
          </w:p>
        </w:tc>
        <w:tc>
          <w:tcPr>
            <w:tcW w:w="494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56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27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5.05.2023 № 31)</w:t>
            </w:r>
          </w:p>
        </w:tc>
      </w:tr>
      <w:tr>
        <w:trPr>
          <w:trHeight w:val="39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 </w:t>
            </w:r>
            <w:r>
              <w:rPr>
                <w:rFonts w:cs="Arial" w:ascii="Arial" w:hAnsi="Arial"/>
                <w:bCs/>
                <w:sz w:val="20"/>
              </w:rPr>
              <w:t>Единица измерения: руб.</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глав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Раздел, подразде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Целевая стать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4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5 год</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ое казённое учреждение отдел образования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99 187 85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9 288 203,5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6 114 114,55</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765 29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097 045,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0 33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8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2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8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2 56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44 61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40 05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63 48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40 90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794 25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6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7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2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346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36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0 440,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18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88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3 735,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3 735,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73 49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8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9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702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2 4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51 60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34 91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5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86 05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8 533,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нансовое управление администрации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709 22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76 830,1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219 066,48</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8 44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 31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00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Совет Приволж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258 48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r>
      <w:tr>
        <w:trPr>
          <w:trHeight w:val="18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Администрация Приволж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3 672 64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9 628 615,4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9 949 173,63</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472 828,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52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55 0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50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1 400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22 99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7 36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2 02 S054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28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81 40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61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2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4 0041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r>
      <w:tr>
        <w:trPr>
          <w:trHeight w:val="18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 9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0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6 56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3 486,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64 9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15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06 97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7 828 20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3 144 623,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0 433 329,44</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212"/>
        <w:gridCol w:w="4566"/>
        <w:gridCol w:w="200"/>
        <w:gridCol w:w="1512"/>
        <w:gridCol w:w="1434"/>
        <w:gridCol w:w="1355"/>
      </w:tblGrid>
      <w:tr>
        <w:trPr>
          <w:trHeight w:val="1466"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43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5.05.2023 № 31)</w:t>
            </w:r>
          </w:p>
        </w:tc>
      </w:tr>
      <w:tr>
        <w:trPr>
          <w:trHeight w:val="39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Раздел/ подраздел</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3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4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5 год</w:t>
            </w:r>
          </w:p>
        </w:tc>
      </w:tr>
      <w:tr>
        <w:trPr>
          <w:trHeight w:val="3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 062 672,2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989 234,2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75 003,63</w:t>
            </w:r>
          </w:p>
        </w:tc>
      </w:tr>
      <w:tr>
        <w:trPr>
          <w:trHeight w:val="6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8 481,5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386 223,4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635 224,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2 830,1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472 963,1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22 751,2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66 437,09</w:t>
            </w:r>
          </w:p>
        </w:tc>
      </w:tr>
      <w:tr>
        <w:trPr>
          <w:trHeight w:val="36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8 773,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773,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9 709 346,3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533 603,9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838 786,69</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9 509,6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 771 541,9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87 794,29</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87 794,29</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290 691,3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39 492,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39 492,9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46 354,4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 7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 7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4 198,9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5 092 747,0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87 652,9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 609 095,9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3 951 961,0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012 733,2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382"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344 956,7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843 586,6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73 622,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44 464,78</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583 334,4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00</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50 386,2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7 828 202,7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3 144 623,9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0 433 329,44</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7.04.2023 № 27)</w:t>
      </w:r>
    </w:p>
    <w:p>
      <w:pPr>
        <w:pStyle w:val="Normal"/>
        <w:autoSpaceDE w:val="false"/>
        <w:jc w:val="right"/>
        <w:rPr>
          <w:rFonts w:ascii="Arial" w:hAnsi="Arial" w:cs="Arial"/>
          <w:sz w:val="20"/>
        </w:rPr>
      </w:pPr>
      <w:r>
        <w:rPr>
          <w:rFonts w:cs="Arial" w:ascii="Arial" w:hAnsi="Arial"/>
          <w:sz w:val="20"/>
        </w:rPr>
        <w:t>Таблица 1</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879 910,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23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78 35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55 484,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52 6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24 74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1 3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77 364,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righ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xml:space="preserve">Программа </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4962" w:leader="none"/>
        </w:tabs>
        <w:rPr>
          <w:rFonts w:ascii="Arial" w:hAnsi="Arial" w:eastAsia="Calibri" w:cs="Arial"/>
          <w:sz w:val="20"/>
          <w:lang w:eastAsia="en-US"/>
        </w:rPr>
      </w:pPr>
      <w:r>
        <w:rPr>
          <w:rFonts w:eastAsia="Calibri" w:cs="Arial" w:ascii="Arial" w:hAnsi="Arial"/>
          <w:sz w:val="20"/>
          <w:lang w:eastAsia="en-US"/>
        </w:rPr>
      </w:r>
    </w:p>
    <w:p>
      <w:pPr>
        <w:pStyle w:val="Normal"/>
        <w:rPr>
          <w:rFonts w:ascii="Arial" w:hAnsi="Arial" w:eastAsia="Calibri" w:cs="Arial"/>
          <w:sz w:val="20"/>
          <w:lang w:eastAsia="en-US"/>
        </w:rPr>
      </w:pPr>
      <w:r>
        <w:rPr>
          <w:rFonts w:eastAsia="Calibri" w:cs="Arial" w:ascii="Arial" w:hAnsi="Arial"/>
          <w:sz w:val="20"/>
          <w:lang w:eastAsia="en-US"/>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5-29T11:00:00Z</dcterms:modified>
  <cp:revision>785</cp:revision>
  <dc:subject/>
  <dc:title>        </dc:title>
</cp:coreProperties>
</file>