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.12.2022</w:t>
        <w:tab/>
        <w:tab/>
        <w:tab/>
        <w:tab/>
        <w:tab/>
        <w:tab/>
        <w:tab/>
        <w:tab/>
        <w:t>№ 9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в редакции решения Совета от 21.02.2023 № 12)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 2023 год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бюджета в сумме 486 665 075,70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508 726 788,28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22 061 712,58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78 621 806,55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78 621 806,55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81 237 173,43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81 237 173,43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2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пунктом 1 настоящего решения, объем межбюджетных трансфертов получаемых:</w:t>
      </w:r>
    </w:p>
    <w:p>
      <w:pPr>
        <w:pStyle w:val="Style19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23 год в сумме 370 273 887,70 руб.;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б) на 2024 год в сумме 261 314 006,55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5 год в сумме 259 360 213,43 руб.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а) на 2023 год в сумме 724 840,98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5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3 год и на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Утвердить распределение межбюджетных трансфертов бюджетам поселений Приволжского муниципального района на 2023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пунктом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на 2024 год в сумме 5 184 480,00 руб.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на 2025 год в сумме 10 491 063,00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11.Установить размер резервного фонда администрации Приволжского муниципального района в сумме 500 000,00 руб. ежегодн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2023 год в сумме </w:t>
      </w:r>
      <w:r>
        <w:rPr>
          <w:rFonts w:cs="Times New Roman CYR" w:ascii="Times New Roman CYR" w:hAnsi="Times New Roman CYR"/>
          <w:szCs w:val="28"/>
        </w:rPr>
        <w:t xml:space="preserve">54 761 541,96 </w:t>
      </w:r>
      <w:r>
        <w:rPr>
          <w:bCs/>
          <w:szCs w:val="28"/>
        </w:rPr>
        <w:t xml:space="preserve">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на 2024 год в сумме   4 187 794,29 руб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5 год в сумме   4 187 794,29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Утвердить верхний предел муниципального внутреннего долга Приволж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5.Утвердить объем расходов на обслуживание муниципального долга Приволж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3 год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4 год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5 год в сумме 0,00 ру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6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8 к настоящему решению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7.Установить, что в 2023 году и плановом периоде 2024 и 2025 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Приволжского муниципального района по возможным гарантийным случа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3 год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2025 год -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Установить, что остатки субсидий, предоставленных в 2022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становить размер увеличения (индексации) денежного вознаграждения Главы Приволжского муниципального района, должностных окладов муниципальных служащих Приволжского муниципального района, служащих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, их структурных подразделений с 1 октября 2023 года равного 1,09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exact" w:line="317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в случае перераспределения бюджетных ассигнований в рамках одного мероприятия муниципальной программы «Развитие образования Приволж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по мероприятиям муниципальных программ главному распорядителю бюджетных средств «Муниципальное казенное учреждение отдел образования администрации Приволжского муниципального района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22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Приволж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  <w:tab/>
        <w:tab/>
        <w:tab/>
        <w:tab/>
        <w:t xml:space="preserve">                                     С.И. Лес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И.В. Мельник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19-11-12T16:26:00Z</cp:lastPrinted>
  <dcterms:modified xsi:type="dcterms:W3CDTF">2023-02-26T14:12:00Z</dcterms:modified>
  <cp:revision>758</cp:revision>
  <dc:subject/>
  <dc:title>        </dc:title>
</cp:coreProperties>
</file>