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1.02.2023 № 12)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486 665 075,70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08 726 788,28 руб., </w:t>
      </w:r>
    </w:p>
    <w:p>
      <w:pPr>
        <w:pStyle w:val="Normal"/>
        <w:ind w:firstLine="709"/>
        <w:jc w:val="both"/>
        <w:rPr>
          <w:rFonts w:ascii="Arial" w:hAnsi="Arial" w:cs="Arial"/>
          <w:sz w:val="20"/>
        </w:rPr>
      </w:pPr>
      <w:r>
        <w:rPr>
          <w:rFonts w:cs="Arial" w:ascii="Arial" w:hAnsi="Arial"/>
          <w:sz w:val="20"/>
        </w:rPr>
        <w:t>3) Дефицит/профицит бюджета в сумме 22 061 712,58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78 621 806,5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8 621 806,5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1 237 173,43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1 237 173,43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70 273 887,70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1 314 006,55 руб.;</w:t>
      </w:r>
    </w:p>
    <w:p>
      <w:pPr>
        <w:pStyle w:val="Style19"/>
        <w:ind w:firstLine="709"/>
        <w:jc w:val="both"/>
        <w:rPr>
          <w:rFonts w:ascii="Arial" w:hAnsi="Arial" w:cs="Arial"/>
          <w:bCs/>
          <w:sz w:val="20"/>
          <w:szCs w:val="20"/>
        </w:rPr>
      </w:pPr>
      <w:r>
        <w:rPr>
          <w:rFonts w:cs="Arial" w:ascii="Arial" w:hAnsi="Arial"/>
          <w:bCs/>
          <w:sz w:val="20"/>
          <w:szCs w:val="20"/>
        </w:rPr>
        <w:t xml:space="preserve">в) на 2025 год в сумме 259 360 213,43 руб. </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724 840,9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4 761 541,96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4 187 794,29 руб.</w:t>
      </w:r>
    </w:p>
    <w:p>
      <w:pPr>
        <w:pStyle w:val="Normal"/>
        <w:autoSpaceDE w:val="false"/>
        <w:ind w:firstLine="709"/>
        <w:jc w:val="both"/>
        <w:rPr>
          <w:rFonts w:ascii="Arial" w:hAnsi="Arial" w:cs="Arial"/>
          <w:bCs/>
          <w:sz w:val="20"/>
        </w:rPr>
      </w:pPr>
      <w:r>
        <w:rPr>
          <w:rFonts w:cs="Arial" w:ascii="Arial" w:hAnsi="Arial"/>
          <w:bCs/>
          <w:sz w:val="20"/>
        </w:rPr>
        <w:t>на 2025 год в сумме   4 187 794,29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ind w:firstLine="709"/>
        <w:jc w:val="both"/>
        <w:rPr>
          <w:rFonts w:ascii="Arial" w:hAnsi="Arial" w:cs="Arial"/>
          <w:sz w:val="20"/>
        </w:rPr>
      </w:pPr>
      <w:r>
        <w:rPr>
          <w:rFonts w:cs="Arial" w:ascii="Arial" w:hAnsi="Arial"/>
          <w:sz w:val="20"/>
        </w:rPr>
        <w:t>22.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right"/>
        <w:rPr>
          <w:rFonts w:ascii="Arial" w:hAnsi="Arial" w:cs="Arial"/>
          <w:color w:val="000000"/>
          <w:sz w:val="20"/>
        </w:rPr>
      </w:pPr>
      <w:r>
        <w:rPr>
          <w:rFonts w:cs="Arial" w:ascii="Arial" w:hAnsi="Arial"/>
          <w:color w:val="000000"/>
          <w:sz w:val="20"/>
        </w:rPr>
        <w:t>Глава Приволжского муниципального района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2127"/>
        <w:gridCol w:w="3685"/>
        <w:gridCol w:w="1985"/>
        <w:gridCol w:w="2126"/>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Норматив отчислений доходов, %</w:t>
            </w:r>
          </w:p>
        </w:tc>
      </w:tr>
      <w:tr>
        <w:trPr>
          <w:trHeight w:val="1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1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13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6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9 0703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5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p>
            <w:pPr>
              <w:pStyle w:val="Normal"/>
              <w:autoSpaceDE w:val="false"/>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5 0205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t xml:space="preserve">1 16 10100 13 </w:t>
            </w:r>
          </w:p>
          <w:p>
            <w:pPr>
              <w:pStyle w:val="Normal"/>
              <w:rPr>
                <w:rFonts w:ascii="Arial" w:hAnsi="Arial" w:eastAsia="Calibri" w:cs="Arial"/>
                <w:sz w:val="20"/>
                <w:lang w:eastAsia="en-US"/>
              </w:rPr>
            </w:pPr>
            <w:r>
              <w:rPr>
                <w:rFonts w:eastAsia="Calibri" w:cs="Arial" w:ascii="Arial" w:hAnsi="Arial"/>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rPr>
            </w:pPr>
            <w:r>
              <w:rPr>
                <w:rFonts w:eastAsia="Calibri"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p>
            <w:pPr>
              <w:pStyle w:val="Normal"/>
              <w:autoSpaceDE w:val="false"/>
              <w:jc w:val="both"/>
              <w:rPr>
                <w:rFonts w:ascii="Arial" w:hAnsi="Arial" w:eastAsia="Calibri" w:cs="Arial"/>
                <w:sz w:val="20"/>
              </w:rPr>
            </w:pPr>
            <w:r>
              <w:rPr>
                <w:rFonts w:eastAsia="Calibri"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7 0105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6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both"/>
        <w:rPr>
          <w:rFonts w:ascii="Arial" w:hAnsi="Arial" w:cs="Arial"/>
          <w:color w:val="000000"/>
          <w:sz w:val="20"/>
        </w:rPr>
      </w:pP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2363"/>
        <w:gridCol w:w="3169"/>
        <w:gridCol w:w="1583"/>
        <w:gridCol w:w="1582"/>
        <w:gridCol w:w="1582"/>
      </w:tblGrid>
      <w:tr>
        <w:trPr>
          <w:trHeight w:val="1905" w:hRule="atLeast"/>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0" w:name="RANGE!A1%3AE282"/>
            <w:bookmarkStart w:id="1" w:name="RANGE!A1%3AE282"/>
            <w:bookmarkEnd w:id="1"/>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1.02.2023 № 12</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300"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доходов бюджетов РФ</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доходов</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300"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300"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0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ОВЫЕ И НЕНАЛОГОВЫЕ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6 286 6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7 307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1 876 960,00</w:t>
            </w:r>
          </w:p>
        </w:tc>
      </w:tr>
      <w:tr>
        <w:trPr>
          <w:trHeight w:val="3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1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ПРИБЫЛЬ,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6 77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7 1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 900 000,00</w:t>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77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 1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900 000,00</w:t>
            </w:r>
          </w:p>
        </w:tc>
      </w:tr>
      <w:tr>
        <w:trPr>
          <w:trHeight w:val="26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27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35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2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38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2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16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3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156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3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30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4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30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4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29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8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8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29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8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111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ТОВАРЫ (РАБОТЫ, УСЛУГИ), РЕАЛИЗУЕМЫЕ НА ТЕРРИТОРИ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618 63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900 15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317 61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2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цизы по подакцизным товарам (продукции), производимым на территори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618 63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900 15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317 61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3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3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381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3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6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438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451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4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34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35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366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5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19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39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6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38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6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5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СОВОКУПНЫЙ ДОХО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5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6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775 000,00</w:t>
            </w:r>
          </w:p>
        </w:tc>
      </w:tr>
      <w:tr>
        <w:trPr>
          <w:trHeight w:val="78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00 00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упрощенной системы налогооблож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r>
      <w:tr>
        <w:trPr>
          <w:trHeight w:val="9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84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1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105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1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155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26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82 1 05 0102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212 500,00</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4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3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8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00 02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1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20 02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129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4020 02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3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8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ОСУДАРСТВЕННАЯ ПОШЛ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90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10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05 000,00</w:t>
            </w:r>
          </w:p>
        </w:tc>
      </w:tr>
      <w:tr>
        <w:trPr>
          <w:trHeight w:val="10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 1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16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17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0"/>
              </w:rPr>
              <w:t xml:space="preserve"> </w:t>
            </w:r>
            <w:r>
              <w:rPr>
                <w:rFonts w:cs="Arial" w:ascii="Arial" w:hAnsi="Arial"/>
                <w:color w:val="000000"/>
                <w:sz w:val="20"/>
              </w:rPr>
              <w:t xml:space="preserve">182 1 08 03010 01 0000 110    </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13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0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150 01 1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выдачу разрешения на установку рекламной конструк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78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03 1 08 07150 01 1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Госпошлина на выдачу разрешения на установку рекламной конструк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8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1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ИСПОЛЬЗОВАНИЯ ИМУЩЕСТВА, НАХОДЯЩЕГОСЯ В ГОСУДАРСТВЕННОЙ И МУНИЦИПАЛЬНОЙ СОБСТВ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4 139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r>
      <w:tr>
        <w:trPr>
          <w:trHeight w:val="28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0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r>
      <w:tr>
        <w:trPr>
          <w:trHeight w:val="18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r>
      <w:tr>
        <w:trPr>
          <w:trHeight w:val="34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30 000,00</w:t>
            </w:r>
          </w:p>
        </w:tc>
      </w:tr>
      <w:tr>
        <w:trPr>
          <w:trHeight w:val="31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13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241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13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r>
      <w:tr>
        <w:trPr>
          <w:trHeight w:val="239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1 05013 13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239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1 05013 13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r>
      <w:tr>
        <w:trPr>
          <w:trHeight w:val="28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25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03 1 11 0502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28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22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25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3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282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0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29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1 0904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27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253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904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8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2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ЛАТЕЖИ ПРИ ПОЛЬЗОВАНИИ ПРИРОДНЫМИ РЕСУРС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43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3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867 700,00</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0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негативное воздействие на окружающую среду</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3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3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700,00</w:t>
            </w:r>
          </w:p>
        </w:tc>
      </w:tr>
      <w:tr>
        <w:trPr>
          <w:trHeight w:val="14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1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32 300,00</w:t>
            </w:r>
          </w:p>
        </w:tc>
      </w:tr>
      <w:tr>
        <w:trPr>
          <w:trHeight w:val="24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10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84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10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3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21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30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4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и потреб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6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200,00</w:t>
            </w:r>
          </w:p>
        </w:tc>
      </w:tr>
      <w:tr>
        <w:trPr>
          <w:trHeight w:val="55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2 01041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17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1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2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21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2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99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3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ОКАЗАНИЯ ПЛАТНЫХ УСЛУГ И КОМПЕНСАЦИИ ЗАТРАТ ГОСУДАР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17 94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00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оказания платных услуг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10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3 01995 05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16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1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r>
      <w:tr>
        <w:trPr>
          <w:trHeight w:val="15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2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r>
      <w:tr>
        <w:trPr>
          <w:trHeight w:val="51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00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компенсации затрат государ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государ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8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5 05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13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2995 05 0043 1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чие доходы от компенсации затрат бюджетов муниципальных районов (прочие доходы от компенсации затрат)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10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4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ПРОДАЖИ МАТЕРИАЛЬНЫХ  И НЕМАТЕРИАЛЬНЫХ АКТИВ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r>
      <w:tr>
        <w:trPr>
          <w:trHeight w:val="11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00 00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находящихся в государственной и муниципальной собств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9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0 00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24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05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4 06013 05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5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13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r>
      <w:tr>
        <w:trPr>
          <w:trHeight w:val="154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13 1 14 06013 13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56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4 06013 13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6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ШТРАФЫ, САНКЦИИ, ВОЗМЕЩЕНИЕ УЩЕ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12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0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Кодексом Российской Федерации об административных правонарушен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22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30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30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30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6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3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34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3 1 16 0106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7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6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2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316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40 700,00</w:t>
            </w:r>
          </w:p>
        </w:tc>
      </w:tr>
      <w:tr>
        <w:trPr>
          <w:trHeight w:val="28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23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30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8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33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8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6 000,00</w:t>
            </w:r>
          </w:p>
        </w:tc>
      </w:tr>
      <w:tr>
        <w:trPr>
          <w:trHeight w:val="31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4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3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4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3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3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25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312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3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20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19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30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27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9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26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3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28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20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8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1 17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РОЧИЕ НЕНАЛОГОВЫЕ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r>
      <w:tr>
        <w:trPr>
          <w:trHeight w:val="4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00 00 0000 18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50 05 0000 18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143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7 05050 05 0007 18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68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0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378 395,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1 314 006,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59 360 213,43</w:t>
            </w:r>
          </w:p>
        </w:tc>
      </w:tr>
      <w:tr>
        <w:trPr>
          <w:trHeight w:val="12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 ОТ ДРУГИХ БЮДЖЕТОВ БЮДЖЕТНОЙ СИСТЕМЫ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273 887,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1 314 006,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259 360 213,43</w:t>
            </w:r>
          </w:p>
        </w:tc>
      </w:tr>
      <w:tr>
        <w:trPr>
          <w:trHeight w:val="8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1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тации бюджетам бюджетной системы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5 195 359,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на выравнивание бюджетной обеспеч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7 944 300,00</w:t>
            </w:r>
          </w:p>
        </w:tc>
      </w:tr>
      <w:tr>
        <w:trPr>
          <w:trHeight w:val="139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 из бюджета субъект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98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97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на поддержку мер по обеспечению сбалансированности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7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2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сидии бюджетам бюджетной системы Российской Федерации (межбюджетные субсид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 896 923,1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031 848,7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140 093,73</w:t>
            </w:r>
          </w:p>
        </w:tc>
      </w:tr>
      <w:tr>
        <w:trPr>
          <w:trHeight w:val="1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25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2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004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3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4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3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25098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502 919,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9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8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8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17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0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24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24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30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0 0000 150</w:t>
              <w:b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подготовку проектов межевания земельных участков и на проведение кадастровых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15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255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16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5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92 154,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9 275,2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9 353,62</w:t>
            </w:r>
          </w:p>
        </w:tc>
      </w:tr>
      <w:tr>
        <w:trPr>
          <w:trHeight w:val="6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8 192 154,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9 275,2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9 353,62</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92 154,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9 275,2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9 353,62</w:t>
            </w:r>
          </w:p>
        </w:tc>
      </w:tr>
      <w:tr>
        <w:trPr>
          <w:trHeight w:val="13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3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венции бюджетам бюджетной системы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760 910,3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148 604 495,7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69 557,70</w:t>
            </w:r>
          </w:p>
        </w:tc>
      </w:tr>
      <w:tr>
        <w:trPr>
          <w:trHeight w:val="12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местным бюджетам на выполнение передаваемых полномочий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12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125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002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20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23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21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508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9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20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225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br/>
              <w:t>092 2 02 3512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8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9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8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3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6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4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НЫЕ МЕЖБЮДЖЕТНЫЕ ТРАНСФЕРТ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7 420 694,4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 606 262,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 606 262,00</w:t>
            </w:r>
          </w:p>
        </w:tc>
      </w:tr>
      <w:tr>
        <w:trPr>
          <w:trHeight w:val="20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4 840,9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2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4 840,9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5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001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4 840,9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4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26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62 982,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28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17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21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28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21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303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21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2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2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78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225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8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18 6001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8 6001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04 508,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1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9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ОЗВРАТ ОСТАТКОВ СУБСИДИЙ, СУБВЕНЦИЙ И ИНЫХ МЕЖБЮДЖЕТНЫХ ТРАНСФЕРТОВ, ИМЕЮЩИХ ЦЕЛЕВОЕ НАЗНАЧЕНИЕ, ПРОШЛЫХ ЛЕ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4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19 6001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9 6001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сего доходо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86 665 075,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8 621 806,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1 237 173,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101"/>
        <w:gridCol w:w="1701"/>
        <w:gridCol w:w="3543"/>
        <w:gridCol w:w="142"/>
        <w:gridCol w:w="1276"/>
        <w:gridCol w:w="1276"/>
        <w:gridCol w:w="1240"/>
      </w:tblGrid>
      <w:tr>
        <w:trPr>
          <w:trHeight w:val="1325"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61"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49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1.02.2023 № 12)</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102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классификации источников финансирования дефицитов бюджетов</w:t>
            </w:r>
          </w:p>
        </w:tc>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 кода группы, подгруппы, статьи, вида источников финансирования дефици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4 год</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5 год</w:t>
            </w:r>
          </w:p>
        </w:tc>
      </w:tr>
      <w:tr>
        <w:trPr>
          <w:trHeight w:val="14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лавного админи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руппы, подгруппы, статьи, вида источников финансирования дефицита</w:t>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0 00 00 00 0000 0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Источники внутреннего финансирования дефицито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2 061 71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eastAsia="Arial" w:cs="Arial" w:ascii="Arial" w:hAnsi="Arial"/>
                <w:bCs/>
                <w:i/>
                <w:iCs/>
                <w:color w:val="000000"/>
                <w:sz w:val="20"/>
              </w:rPr>
              <w:t xml:space="preserve"> </w:t>
            </w:r>
            <w:r>
              <w:rPr>
                <w:rFonts w:cs="Arial" w:ascii="Arial" w:hAnsi="Arial"/>
                <w:bCs/>
                <w:i/>
                <w:iCs/>
                <w:color w:val="000000"/>
                <w:sz w:val="20"/>
              </w:rPr>
              <w:t>01 02 00 00 00 0000 0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7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7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муниципальными районами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8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кредитов, предоставленных кредитными организациям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8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муниципальными районами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3 00 00 00 0000 0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Бюджетные кредиты из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0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3 01 00 00 0000 0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Бюджетные кредиты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7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бюджетных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0"/>
              </w:rPr>
              <w:t xml:space="preserve"> </w:t>
            </w:r>
            <w:r>
              <w:rPr>
                <w:rFonts w:cs="Arial" w:ascii="Arial" w:hAnsi="Arial"/>
                <w:color w:val="000000"/>
                <w:sz w:val="20"/>
              </w:rPr>
              <w:t>01 03 01 00 05 0000 7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8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8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5 00 00 00 0000 0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2 061 71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5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86 665 07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1 237 173,43</w:t>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1 05 02 00 00 0000 5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6 665 07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5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6 665 07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81 237 173,43</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5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6 665 07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6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508 726 78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1 237 173,43</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6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8 726 78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6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08 726 78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6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8 726 78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621 806,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1 237 173,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3127"/>
        <w:gridCol w:w="1659"/>
        <w:gridCol w:w="884"/>
        <w:gridCol w:w="675"/>
        <w:gridCol w:w="910"/>
        <w:gridCol w:w="1527"/>
        <w:gridCol w:w="1497"/>
      </w:tblGrid>
      <w:tr>
        <w:trPr>
          <w:trHeight w:val="1860"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2" w:name="RANGE!A1%3AF258"/>
            <w:bookmarkStart w:id="3" w:name="RANGE!A1%3AF258"/>
            <w:bookmarkEnd w:id="3"/>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817"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46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1.02.2023 № 12)</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именование расхо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целевой стать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Код вида расходо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3 г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4 год</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025 год</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5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правление муниципальным долго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обслуживание муниципального долг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финансирования непредвиденных расходов районного бюджет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0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ование средств резервного фон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зервный фонд Администрации Приволжского муниципального района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2 01 208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дополнительного образования в сфере культуры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2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901 134,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 584 381,3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 584 381,39</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дополнительного образования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2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 901 134,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 584 381,3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 584 381,39</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дополнительного образования в сфере культур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2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 901 134,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 584 381,3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 584 381,39</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03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08 416,0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7 584 381,3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r>
      <w:tr>
        <w:trPr>
          <w:trHeight w:val="169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814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16 753,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2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S14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965,3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образования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03 0 00 0000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55 578 428,0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2 767 851,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79 548 367,19</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50 927 385,9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79 155 632,7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75 936 148,23</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1 568 887,9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5 677 998,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6 128 377,01</w:t>
            </w:r>
          </w:p>
        </w:tc>
      </w:tr>
      <w:tr>
        <w:trPr>
          <w:trHeight w:val="4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2 516,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758 295,0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3 1 01 01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765 294,3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909,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809,03</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931 660,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40 828,3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91 306,98</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117,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r>
      <w:tr>
        <w:trPr>
          <w:trHeight w:val="292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 427 278,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r>
      <w:tr>
        <w:trPr>
          <w:trHeight w:val="238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8 68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r>
      <w:tr>
        <w:trPr>
          <w:trHeight w:val="78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3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068,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7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8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631 578,9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обще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4 550 946,6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2 617 953,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9 978 109,74</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436,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3 1 02 011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63 481,4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r>
      <w:tr>
        <w:trPr>
          <w:trHeight w:val="166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40 901,4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943 051,5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65 791,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282 093,64</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899 001,7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63 563,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99 919,61</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6 638,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r>
      <w:tr>
        <w:trPr>
          <w:trHeight w:val="4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530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46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965 782,7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r>
      <w:tr>
        <w:trPr>
          <w:trHeight w:val="28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8 866,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r>
      <w:tr>
        <w:trPr>
          <w:trHeight w:val="28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62 963,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r>
      <w:tr>
        <w:trPr>
          <w:trHeight w:val="410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97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0 440,9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3 452,4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98 667,20</w:t>
            </w:r>
          </w:p>
        </w:tc>
      </w:tr>
      <w:tr>
        <w:trPr>
          <w:trHeight w:val="189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L304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98 385,46</w:t>
            </w:r>
          </w:p>
        </w:tc>
      </w:tr>
      <w:tr>
        <w:trPr>
          <w:trHeight w:val="282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R30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40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витие дополнительно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3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458 823,9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579 942,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595 571,58</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565 569,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890,8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201 608,6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2 579 942,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95 571,58</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5 715,4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7 594,3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5 273,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72,2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Финансовое обеспечение мер социальной поддержки в сфере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4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73 973,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7 531,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47 531,90</w:t>
            </w:r>
          </w:p>
        </w:tc>
      </w:tr>
      <w:tr>
        <w:trPr>
          <w:trHeight w:val="55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0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r>
      <w:tr>
        <w:trPr>
          <w:trHeight w:val="30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r>
      <w:tr>
        <w:trPr>
          <w:trHeight w:val="252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r>
      <w:tr>
        <w:trPr>
          <w:trHeight w:val="55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58 533,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ожарная и антитеррористическая безопасность образовательных организац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5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453 449,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323 576,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523 576,00</w:t>
            </w:r>
          </w:p>
        </w:tc>
      </w:tr>
      <w:tr>
        <w:trPr>
          <w:trHeight w:val="9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53 449,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323 576,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23 576,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емонт образовательных учрежд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06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58 324,7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84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8 324,7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Региональный проект "Успех каждого ребенк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E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749 446,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45 648,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0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09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20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098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3 172,0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1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17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74,8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48,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Региональный проект «Патриотическое воспитание граждан Российской Федер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1 EВ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13 533,4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262 982,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262 982,00</w:t>
            </w:r>
          </w:p>
        </w:tc>
      </w:tr>
      <w:tr>
        <w:trPr>
          <w:trHeight w:val="295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В 517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Выявление и поддержка одаренных дете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0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ыявление и поддержка одаренных дете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0 000,00</w:t>
            </w:r>
          </w:p>
        </w:tc>
      </w:tr>
      <w:tr>
        <w:trPr>
          <w:trHeight w:val="27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3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2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ивлечение молодых специалистов для работы в сфере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3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2 00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69 26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4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299 437,5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временного трудоустройства несовершеннолетних гражда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4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5 437,50</w:t>
            </w:r>
          </w:p>
        </w:tc>
      </w:tr>
      <w:tr>
        <w:trPr>
          <w:trHeight w:val="1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3 4 01 00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отдыха и оздоровления детей в каникулярное врем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4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34 000,00</w:t>
            </w:r>
          </w:p>
        </w:tc>
      </w:tr>
      <w:tr>
        <w:trPr>
          <w:trHeight w:val="16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963 9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7 3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доступности услуг в сфере образования для детей-инвали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5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2 422,3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0 00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5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2 422,3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rPr>
              <w:t>12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422,3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5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проведения государственной итоговой аттестации выпускни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6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5 7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крепление материально-технической базы пунктов проведения экзамен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6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5 7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6 01 017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7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961 096,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66 064,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966 064,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7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961 096,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66 064,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966 064,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храна труд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961 096,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6 064,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6 064,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еализация  спортивной подготовки в учреждениях дополнительно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3 8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0 386,2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09 017,4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09 017,46</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портивная подготовка в учреждениях дополнительного обра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3 8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50 386,2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09 017,4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09 017,46</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8 01 018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27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4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7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6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36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4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36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учета и содержание муниципального имущества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4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36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держание казны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Эффективное управление и распоряжение земельными ресурсам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4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1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ыполнение кадастровых работ по формирование земельных участков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4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1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209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S7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Безопасный райо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5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67 035,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0 00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существление мероприятий по территориальной обороне и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5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5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1 01 900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Обеспечение безопасности гидротехнических сооружений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035,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безопасности гидротехнических сооруж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5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67 035,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1 90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035,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Благоустройство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6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230 773,9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759 714,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780 849,28</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я обезвреживания и размещения отхо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6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895,25</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40 895,25</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600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квидация несанкционированных свалок (Закупка товаров, работ и услуг дл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262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Санитарно-эпидемиологическое, экологическое и безопасное благосостояние насел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6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086 628,6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632 568,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653 704,03</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существление деятельности по обращению с животными без владельце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5 404,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2 542,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2 542,32</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1 803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404,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держание объектов инженерной защиты (дамбы, дренажные системы, водоперекачивающие стан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6 2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911 223,7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590 026,6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611 161,71</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екущее содержание инженерной защиты (дамбы, дренажные системы, водоперекачивающие станции)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2 S05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911 223,7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90 026,6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11 161,71</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Благоустройство территорий общего поль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3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2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25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Организация ритуальных услуг и содержание мест захорон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2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1 25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4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004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7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транспортировку умерших в морг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600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зелен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263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тдельные вопросы жилищно - коммунального хозяйства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8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40 617,6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347,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12 347,68</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Жилищно - коммунальная инфраструктур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8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0 617,6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12 347,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12 347,68</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Теплоснабж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9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9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9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1 280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Водоснабж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3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10 97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82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82 700,00</w:t>
            </w:r>
          </w:p>
        </w:tc>
      </w:tr>
      <w:tr>
        <w:trPr>
          <w:trHeight w:val="55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3 0044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3 0044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4 97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апитальный ремонт муниципального жилищного фон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8 1 04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197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4 004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отрасли растениеводства и животноводства, переработки и реализации продукции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развитие отрасли растениеводства и животноводства, переработки и реализации продук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0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1 01 100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вершенствование местного самоуправления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605 033,0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40 134,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68 729,45</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xml:space="preserve">Подпрограмма "Развитие муниципальной службы Приволжского муниципального района"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311 752,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 046 854,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946 119,45</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здание условий для профессионального развития и подготовки кадров муниципальной служб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4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4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Доплата к пенсиям муниципальным служащи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1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 137 752,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872 854,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772 119,45</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лата к пенсиям муниципальным служащим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2 70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37 752,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1 280,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1 280,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8 41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 Официальное опубликование правовых актов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1 280,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1 280,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8 41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Официальное опубликование правовых акт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2 01 000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41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Информатизация структурных подразделений администрац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3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017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017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 118 7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беспечение средствами информат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3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017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017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 118 7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средствами информатиз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 01 000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8 7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лучшение условий и охраны труда в администрац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4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25 5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храна тру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25 5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5 5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09 317,6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7 193,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58 770,8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жильем молодых семе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3 768,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72 878,4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циальное обеспечение и выплаты молодым семь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3 768,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72 878,40</w:t>
            </w:r>
          </w:p>
        </w:tc>
      </w:tr>
      <w:tr>
        <w:trPr>
          <w:trHeight w:val="55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 01 L49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768,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78,4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Муниципальная и государственная поддержка граждан в сфере ипотечного жилищного кредит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9 317,6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 425,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 892,4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циальное обеспечение гражда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09 317,6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 425,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5 892,4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2 01 700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9 317,6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425,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92,4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Профилактика правонарушений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76 669,9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08 555,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08 555,15</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8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Противодействие  терроризму, экстремизму и организованной преступ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 80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1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r>
      <w:tr>
        <w:trPr>
          <w:trHeight w:val="982"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3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Профилактика правонаруш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1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2 02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55 869,9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87 755,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87 755,15</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офилактика правонарушений несовершеннолетних"</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55 869,9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87 755,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587 755,15</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2 01 803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5 869,9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субъектов малого и среднего предпринимательства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4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сходы на финансовую поддержку субъектов малого и среднего предпринимательств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4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1 01 100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Комплексное развитие транспортной инфраструктуры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5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4 516 541,9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87 794,2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87 794,29</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Дорожное хозяйство"</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4 516 541,9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87 794,2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87 794,29</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Организация функционирования автомобильных дорог общего польз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711 015,2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87 794,2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87 794,29</w:t>
            </w:r>
          </w:p>
        </w:tc>
      </w:tr>
      <w:tr>
        <w:trPr>
          <w:trHeight w:val="346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0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r>
      <w:tr>
        <w:trPr>
          <w:trHeight w:val="1832"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0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81 403,9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5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r>
      <w:tr>
        <w:trPr>
          <w:trHeight w:val="28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5 1 01 00450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9 611,3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апитальный ремонт и ремонт дорожной се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 1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9 805 526,6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21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1 155,6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9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05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82 136,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6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86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9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9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304 235,0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6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80 384,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8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8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6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8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8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Материальная поддержка молодых специалист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8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8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1 01 066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r>
      <w:tr>
        <w:trPr>
          <w:trHeight w:val="10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6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36 384,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3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Коммунальная инфраструктур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6 2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36 384,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70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2 26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6 384,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Создание условий для развития массового спорта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массового спорта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7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800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роведение спортивных мероприят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7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8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001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600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Улучшение условий и охраны труда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8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лучшение условий и охраны труда в учреждениях и предприятиях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8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лучшение условий и охраны труда работни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8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8 1 02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 02 41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r>
      <w:tr>
        <w:trPr>
          <w:trHeight w:val="10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108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9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40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Модернизация объектов коммунальной инфраструктур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9 3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6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6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1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2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3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6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1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2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3 00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 01 030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Развитие пассажирских перевозок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Развитие пассажирских перевозок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 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 100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егулярные перевозк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7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 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 10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1 01 24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0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0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ая  программа "Градостроительная деятельность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 0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2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9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1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становление границ населенных пунктов на территории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1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4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становление границ населенных пункт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1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0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209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2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2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60 0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Разработка проектов планировки и (или) проектов межевания территор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2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6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2 01 209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6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Подпрограмма "Установление границ территориальных зон сельских поселений Приволжского муниципального рай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 3 00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150 000,00</w:t>
            </w:r>
          </w:p>
        </w:tc>
      </w:tr>
      <w:tr>
        <w:trPr>
          <w:trHeight w:val="4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Основное мероприятие "Установление границ территориальных зо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8 3 01 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150 00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3 01 219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епрограммные направления деятель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3 179 601,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4 790 353,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4 876 315,2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2,2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793 28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8 441,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5 363,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899,48</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r>
      <w:tr>
        <w:trPr>
          <w:trHeight w:val="189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4 840,9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7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15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66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r>
      <w:tr>
        <w:trPr>
          <w:trHeight w:val="7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Исполнение обязательств по исполнительным листам (Иные бюджетные ассигнования)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277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96 521,0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1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териальное вознаграждение гражданам, награжденным Почетной грамотой (Социальное обеспечение и иные выплаты населению)</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70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r>
      <w:tr>
        <w:trPr>
          <w:trHeight w:val="105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803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57,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r>
      <w:tr>
        <w:trPr>
          <w:trHeight w:val="136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3 486,8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на оплату членских взносов Совета муниципальных образований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901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282,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L59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160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r>
      <w:tr>
        <w:trPr>
          <w:trHeight w:val="9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6 055,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8 556,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23 952,43</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 9 00 R08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26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 9 00 700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r>
      <w:tr>
        <w:trPr>
          <w:trHeight w:val="63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5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ТОГО</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08 726 788,2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3 437 326,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746 110,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4077"/>
        <w:gridCol w:w="567"/>
        <w:gridCol w:w="709"/>
        <w:gridCol w:w="567"/>
        <w:gridCol w:w="284"/>
        <w:gridCol w:w="708"/>
        <w:gridCol w:w="1134"/>
        <w:gridCol w:w="1206"/>
        <w:gridCol w:w="1027"/>
      </w:tblGrid>
      <w:tr>
        <w:trPr>
          <w:trHeight w:val="1695" w:hRule="atLeast"/>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4" w:name="RANGE!A1%3AH167"/>
            <w:bookmarkStart w:id="5" w:name="RANGE!A1%3AH167"/>
            <w:bookmarkEnd w:id="5"/>
          </w:p>
        </w:tc>
        <w:tc>
          <w:tcPr>
            <w:tcW w:w="435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72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48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1.02.2023 № 12)</w:t>
            </w:r>
          </w:p>
        </w:tc>
      </w:tr>
      <w:tr>
        <w:trPr>
          <w:trHeight w:val="3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Раздел, подразд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Целевая стать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2 393 455,5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8 070 380,8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4 896 291,92</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2 51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7 852,12</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758 295,0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531 547,8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6 4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765 294,3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909,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 612 809,03</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931 660,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40 828,3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91 306,9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117,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41 61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 427 278,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225 144,00</w:t>
            </w:r>
          </w:p>
        </w:tc>
      </w:tr>
      <w:tr>
        <w:trPr>
          <w:trHeight w:val="22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8 68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1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3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6 068,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1 S8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631 578,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280,00</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269,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2 562,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9 84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09 841,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24 932,7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40 056,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4 12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4 124,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 436,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0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1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63 481,4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4 09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40 901,4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06 714,01</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943 051,5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365 791,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282 093,64</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6 638,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3 438,82</w:t>
            </w:r>
          </w:p>
        </w:tc>
      </w:tr>
      <w:tr>
        <w:trPr>
          <w:trHeight w:val="37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53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2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R3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34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965 782,7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317 593,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8 866,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98 687,00</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0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62 963,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9 231,00</w:t>
            </w:r>
          </w:p>
        </w:tc>
      </w:tr>
      <w:tr>
        <w:trPr>
          <w:trHeight w:val="53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89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70 440,9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33 452,4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98 667,2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L30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56 101,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98 385,46</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891,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5 07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0 887,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13 73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13 735,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6 08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392,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0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Е2 509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3 172,0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9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В 517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702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5 01 014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422,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6 01 0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2 46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66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49 6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5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565 569,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890,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03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201 608,6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79 942,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595 571,58</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25 715,4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7 594,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81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5 273,2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3 S1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72,2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E2 5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74,8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48,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 899 001,7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63 563,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 399 919,61</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6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9 26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3 01 06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4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1 0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5 437,5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3 4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63 9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7 3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4 02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6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58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2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 28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821 852,3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36 055,2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8 556,8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23 952,4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2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1 04 8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58 533,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32 091,9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 8 01 01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0 386,2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9 017,46</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709 224,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076 830,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3 219 066,48</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79 467,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8 441,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5 363,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0 899,4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49 316,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 01 00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17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8 7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4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1 474,7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0 974,7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150 974,78</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22 974,78</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8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1 472 633,8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1 139 140,7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1 479 777,25</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09 78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 213 813,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524,9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2 01 8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55 869,9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7 755,15</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73,9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2 01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6 000,00</w:t>
            </w:r>
          </w:p>
        </w:tc>
      </w:tr>
      <w:tr>
        <w:trPr>
          <w:trHeight w:val="5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1 01 20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20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2 01 00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1 280,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8 41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 01 00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5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5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5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1 0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1 02 0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1 01 1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1 01 06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4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8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1 4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1 02 4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1 01 2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2 01 20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 3 01 21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96 521,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7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7 5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80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357,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669,00</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6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3 486,8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90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282,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1 01 9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 1 01 03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 2 01 S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2 01 80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404,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 542,32</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1 01 1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9 00 L5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 2 01 9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035,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2 02 S05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911 223,7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90 026,6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11 161,71</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 1 01 2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5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8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100 00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715 515,72</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81 403,9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472 278,57</w:t>
            </w:r>
          </w:p>
        </w:tc>
      </w:tr>
      <w:tr>
        <w:trPr>
          <w:trHeight w:val="28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1 00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629 611,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2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8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2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71 155,6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82 136,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8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5 1 02 S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304 235,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9 032,2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000,37</w:t>
            </w:r>
          </w:p>
        </w:tc>
      </w:tr>
      <w:tr>
        <w:trPr>
          <w:trHeight w:val="25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8 1 04 004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647,68</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1 28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9 000,00</w:t>
            </w:r>
          </w:p>
        </w:tc>
      </w:tr>
      <w:tr>
        <w:trPr>
          <w:trHeight w:val="18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2 7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4 97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00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8 1 03 00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6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2 02 2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6 384,4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6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2 97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1 01 26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7 925,2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3 01 004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06 3 01 004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7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1 6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1 25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6 3 02 26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03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408 416,0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584 381,39</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81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316 753,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 1 01 S1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5 965,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1 02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1 02 7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37 752,1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72 854,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772 119,45</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1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3 768,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2 878,40</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 2 01 7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9 317,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 425,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92,4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1 9 00 7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22 500,00</w:t>
            </w:r>
          </w:p>
        </w:tc>
      </w:tr>
      <w:tr>
        <w:trPr>
          <w:trHeight w:val="12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9 9 00 R08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00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000,00</w:t>
            </w:r>
          </w:p>
        </w:tc>
      </w:tr>
      <w:tr>
        <w:trPr>
          <w:trHeight w:val="9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1 01 6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08 726 788,2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3 437 326,5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0 746 110,43</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181"/>
        <w:gridCol w:w="4783"/>
        <w:gridCol w:w="1517"/>
        <w:gridCol w:w="1439"/>
        <w:gridCol w:w="1359"/>
      </w:tblGrid>
      <w:tr>
        <w:trPr>
          <w:trHeight w:val="1905" w:hRule="atLeast"/>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43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1.02.2023 № 12)</w:t>
            </w:r>
          </w:p>
        </w:tc>
      </w:tr>
      <w:tr>
        <w:trPr>
          <w:trHeight w:val="39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 127 188,5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09 732,9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094 445,54</w:t>
            </w:r>
          </w:p>
        </w:tc>
      </w:tr>
      <w:tr>
        <w:trPr>
          <w:trHeight w:val="66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1 474,7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111 207,8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3,9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35 224,1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18 227,8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43 249,9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85 879,00</w:t>
            </w:r>
          </w:p>
        </w:tc>
      </w:tr>
      <w:tr>
        <w:trPr>
          <w:trHeight w:val="36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1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546 972,5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123 630,5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449 948,4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8 139,07</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78 259,27</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0 026,6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11 161,71</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 761 541,9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321 147,4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56 354,4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4 145,2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159 670,3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28 987,6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 691 402,7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606 233,2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759 046,7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10 423,17</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855 799,7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826 642,15</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1 817,6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40 853,3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73 251,9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73 251,9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8 726 788,2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437 326,5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746 110,43</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ConsPlusNormal"/>
        <w:jc w:val="center"/>
        <w:rPr>
          <w:rFonts w:ascii="Arial" w:hAnsi="Arial" w:cs="Arial"/>
          <w:sz w:val="20"/>
        </w:rPr>
      </w:pPr>
      <w:r>
        <w:rPr>
          <w:rFonts w:cs="Arial"/>
          <w:sz w:val="20"/>
        </w:rPr>
      </w:r>
    </w:p>
    <w:p>
      <w:pPr>
        <w:pStyle w:val="ConsPlusNormal"/>
        <w:jc w:val="center"/>
        <w:rPr/>
      </w:pPr>
      <w:r>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1.02.2023 № 12)</w:t>
      </w:r>
    </w:p>
    <w:p>
      <w:pPr>
        <w:pStyle w:val="ConsPlusNormal"/>
        <w:jc w:val="right"/>
        <w:rPr/>
      </w:pPr>
      <w:r>
        <w:rPr/>
        <w:t>Таблица 1</w:t>
      </w:r>
    </w:p>
    <w:p>
      <w:pPr>
        <w:pStyle w:val="ConsPlusNormal"/>
        <w:numPr>
          <w:ilvl w:val="0"/>
          <w:numId w:val="0"/>
        </w:numPr>
        <w:ind w:firstLine="720"/>
        <w:jc w:val="center"/>
        <w:outlineLvl w:val="0"/>
        <w:rPr/>
      </w:pPr>
      <w:r>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72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78 35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xml:space="preserve">Таблица </w:t>
      </w:r>
      <w:r>
        <w:rPr>
          <w:rFonts w:cs="Arial" w:ascii="Arial" w:hAnsi="Arial"/>
          <w:sz w:val="20"/>
          <w:lang w:val="en-US"/>
        </w:rPr>
        <w:t>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en-US"/>
              </w:rPr>
            </w:pPr>
            <w:r>
              <w:rPr>
                <w:rFonts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en-US"/>
              </w:rPr>
            </w:pPr>
            <w:r>
              <w:rPr>
                <w:rFonts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eastAsia="en-US"/>
              </w:rPr>
            </w:pPr>
            <w:r>
              <w:rPr>
                <w:rFonts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ConsPlusNormal"/>
        <w:jc w:val="right"/>
        <w:rPr>
          <w:rFonts w:ascii="Arial" w:hAnsi="Arial" w:cs="Arial"/>
          <w:sz w:val="20"/>
        </w:rPr>
      </w:pPr>
      <w:r>
        <w:rPr>
          <w:rFonts w:cs="Arial"/>
          <w:sz w:val="20"/>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2-26T14:32:00Z</dcterms:modified>
  <cp:revision>768</cp:revision>
  <dc:subject/>
  <dc:title>        </dc:title>
</cp:coreProperties>
</file>