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7.12.2023 № 79)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17 633 312,04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49 883 618,00 руб., </w:t>
      </w:r>
    </w:p>
    <w:p>
      <w:pPr>
        <w:pStyle w:val="Normal"/>
        <w:ind w:firstLine="709"/>
        <w:jc w:val="both"/>
        <w:rPr>
          <w:rFonts w:ascii="Arial" w:hAnsi="Arial" w:cs="Arial"/>
          <w:sz w:val="20"/>
        </w:rPr>
      </w:pPr>
      <w:r>
        <w:rPr>
          <w:rFonts w:cs="Arial" w:ascii="Arial" w:hAnsi="Arial"/>
          <w:sz w:val="20"/>
        </w:rPr>
        <w:t>3) Дефицит/профицит бюджета в сумме 32 250 305,96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84 759 536,6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4 759 536,6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7 354 825,19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7 354 825,19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97 879 423,83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7 451 736,65 руб.;</w:t>
      </w:r>
    </w:p>
    <w:p>
      <w:pPr>
        <w:pStyle w:val="Style19"/>
        <w:ind w:firstLine="709"/>
        <w:jc w:val="both"/>
        <w:rPr>
          <w:rFonts w:ascii="Arial" w:hAnsi="Arial" w:cs="Arial"/>
          <w:bCs/>
          <w:sz w:val="20"/>
          <w:szCs w:val="20"/>
        </w:rPr>
      </w:pPr>
      <w:r>
        <w:rPr>
          <w:rFonts w:cs="Arial" w:ascii="Arial" w:hAnsi="Arial"/>
          <w:bCs/>
          <w:sz w:val="20"/>
          <w:szCs w:val="20"/>
        </w:rPr>
        <w:t>в) на 2025 год в сумме 365 477 865,19 руб.</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6 831 703,11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10 979 848,30 руб.</w:t>
      </w:r>
    </w:p>
    <w:p>
      <w:pPr>
        <w:pStyle w:val="Normal"/>
        <w:autoSpaceDE w:val="false"/>
        <w:ind w:firstLine="709"/>
        <w:jc w:val="both"/>
        <w:rPr>
          <w:rFonts w:ascii="Arial" w:hAnsi="Arial" w:cs="Arial"/>
          <w:sz w:val="20"/>
        </w:rPr>
      </w:pPr>
      <w:r>
        <w:rPr>
          <w:rFonts w:cs="Arial" w:ascii="Arial" w:hAnsi="Arial"/>
          <w:bCs/>
          <w:sz w:val="20"/>
        </w:rPr>
        <w:t>на 2025 год в сумме 10 683 180,92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rPr>
      </w:pPr>
      <w:r>
        <w:rPr>
          <w:rFonts w:eastAsia="Arial" w:cs="Arial" w:ascii="Arial" w:hAnsi="Arial"/>
        </w:rPr>
        <w:t xml:space="preserve">  </w:t>
      </w:r>
      <w:r>
        <w:rPr>
          <w:rFonts w:cs="Arial" w:ascii="Arial" w:hAnsi="Arial"/>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tbl>
      <w:tblPr>
        <w:tblW w:w="10065" w:type="dxa"/>
        <w:jc w:val="left"/>
        <w:tblInd w:w="-5" w:type="dxa"/>
        <w:tblLayout w:type="fixed"/>
        <w:tblCellMar>
          <w:top w:w="0" w:type="dxa"/>
          <w:left w:w="108" w:type="dxa"/>
          <w:bottom w:w="0" w:type="dxa"/>
          <w:right w:w="108" w:type="dxa"/>
        </w:tblCellMar>
      </w:tblPr>
      <w:tblGrid>
        <w:gridCol w:w="1560"/>
        <w:gridCol w:w="4394"/>
        <w:gridCol w:w="2126"/>
        <w:gridCol w:w="1985"/>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БК (вид доход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 налога (сбора) платеж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ы городских и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 муниципального района</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13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22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4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9 0705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3 02065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8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061 05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10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07090 05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90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05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eastAsia="en-US"/>
              </w:rPr>
            </w:pPr>
            <w:r>
              <w:rPr>
                <w:rFonts w:eastAsia="Calibri" w:cs="Arial" w:ascii="Arial" w:hAnsi="Arial"/>
                <w:sz w:val="20"/>
                <w:lang w:eastAsia="en-US"/>
              </w:rPr>
              <w:t xml:space="preserve">1 16 10100 13 </w:t>
            </w:r>
          </w:p>
          <w:p>
            <w:pPr>
              <w:pStyle w:val="Normal"/>
              <w:rPr>
                <w:rFonts w:ascii="Arial" w:hAnsi="Arial" w:eastAsia="Calibri" w:cs="Arial"/>
                <w:sz w:val="20"/>
                <w:lang w:eastAsia="en-US"/>
              </w:rPr>
            </w:pPr>
            <w:r>
              <w:rPr>
                <w:rFonts w:eastAsia="Calibri" w:cs="Arial" w:ascii="Arial" w:hAnsi="Arial"/>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rPr>
            </w:pPr>
            <w:r>
              <w:rPr>
                <w:rFonts w:eastAsia="Calibri"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5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0 </w:t>
            </w:r>
          </w:p>
          <w:p>
            <w:pPr>
              <w:pStyle w:val="Normal"/>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3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3 </w:t>
            </w:r>
          </w:p>
          <w:p>
            <w:pPr>
              <w:pStyle w:val="Normal"/>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14030 0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668"/>
        <w:gridCol w:w="5244"/>
        <w:gridCol w:w="1134"/>
        <w:gridCol w:w="1134"/>
        <w:gridCol w:w="1099"/>
      </w:tblGrid>
      <w:tr>
        <w:trPr>
          <w:trHeight w:val="11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0" w:name="RANGE!A1%3AE285"/>
            <w:bookmarkEnd w:id="0"/>
            <w:r>
              <w:rPr>
                <w:rFonts w:cs="Arial" w:ascii="Arial" w:hAnsi="Arial"/>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6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257"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12.2023 № 79)</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доходов бюджетов РФ</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0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9 649 38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1 876 96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1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8 6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 900 000,00</w:t>
            </w:r>
          </w:p>
        </w:tc>
      </w:tr>
      <w:tr>
        <w:trPr>
          <w:trHeight w:val="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6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0 900 000,00</w:t>
            </w:r>
          </w:p>
        </w:tc>
      </w:tr>
      <w:tr>
        <w:trPr>
          <w:trHeight w:val="14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0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14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0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21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6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2 1 01 020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8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16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8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317 610,00</w:t>
            </w:r>
          </w:p>
        </w:tc>
      </w:tr>
      <w:tr>
        <w:trPr>
          <w:trHeight w:val="7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2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317 610,00</w:t>
            </w:r>
          </w:p>
        </w:tc>
      </w:tr>
      <w:tr>
        <w:trPr>
          <w:trHeight w:val="13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1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3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3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2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4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 100,00</w:t>
            </w:r>
          </w:p>
        </w:tc>
      </w:tr>
      <w:tr>
        <w:trPr>
          <w:trHeight w:val="13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1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9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5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6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72 07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5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75 000,00</w:t>
            </w:r>
          </w:p>
        </w:tc>
      </w:tr>
      <w:tr>
        <w:trPr>
          <w:trHeight w:val="5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00 00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5 01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1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1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2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0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2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100 000,00</w:t>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402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8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05 000,00</w:t>
            </w:r>
          </w:p>
        </w:tc>
      </w:tr>
      <w:tr>
        <w:trPr>
          <w:trHeight w:val="7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2 1 08 03010 01 0000 11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6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150 01 1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08 07150 01 1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6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1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248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r>
      <w:tr>
        <w:trPr>
          <w:trHeight w:val="15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0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841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r>
      <w:tr>
        <w:trPr>
          <w:trHeight w:val="11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7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r>
      <w:tr>
        <w:trPr>
          <w:trHeight w:val="15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6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13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5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r>
      <w:tr>
        <w:trPr>
          <w:trHeight w:val="16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2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2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3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0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904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2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67 7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0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700,00</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1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11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10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4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3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9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30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200,00</w:t>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1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1 000,00</w:t>
            </w:r>
          </w:p>
        </w:tc>
      </w:tr>
      <w:tr>
        <w:trPr>
          <w:trHeight w:val="8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1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5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2 01042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9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2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3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965 55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r>
      <w:tr>
        <w:trPr>
          <w:trHeight w:val="5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00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760 55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760 55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5 05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760 55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1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532 8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2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27 718,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011 050,00</w:t>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00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5 05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2995 05 0043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30 000,00</w:t>
            </w:r>
          </w:p>
        </w:tc>
      </w:tr>
      <w:tr>
        <w:trPr>
          <w:trHeight w:val="4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4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331 6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r>
      <w:tr>
        <w:trPr>
          <w:trHeight w:val="13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2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2052 05 0000 4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73 1 14 02052 05 0000 4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00 00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5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4 06010 00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5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1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05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2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4 06013 05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600 00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6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0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8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5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2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8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8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8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4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4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4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22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23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2 1 16 011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11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5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9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7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8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20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5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1 17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93 760,00</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00 00 0000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50 05 0000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6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7 05050 05 0007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0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7 983 93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6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2 02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7 879 42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1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 645 15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7 944 300,00</w:t>
            </w:r>
          </w:p>
        </w:tc>
      </w:tr>
      <w:tr>
        <w:trPr>
          <w:trHeight w:val="4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92 2 02 1500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2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55 661 76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951 756,2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39 922,86</w:t>
            </w:r>
          </w:p>
        </w:tc>
      </w:tr>
      <w:tr>
        <w:trPr>
          <w:trHeight w:val="1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0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004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3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098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7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8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17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9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92 2 02 2530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5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576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76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92 2 02 25576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0 0000 150</w:t>
              <w:b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3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7 058 245,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69 557,7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87 47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87 47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002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87 47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11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1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508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0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br/>
              <w:t>092 2 02 3512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5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 392 41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 392 41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42 882 355,00</w:t>
            </w:r>
          </w:p>
        </w:tc>
      </w:tr>
      <w:tr>
        <w:trPr>
          <w:trHeight w:val="5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 392 41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4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9 514 258,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r>
      <w:tr>
        <w:trPr>
          <w:trHeight w:val="11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001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517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17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303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3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3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78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8 4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8 4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6 6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8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8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8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доходо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7 633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817"/>
        <w:gridCol w:w="1843"/>
        <w:gridCol w:w="4252"/>
        <w:gridCol w:w="1134"/>
        <w:gridCol w:w="1134"/>
        <w:gridCol w:w="1099"/>
      </w:tblGrid>
      <w:tr>
        <w:trPr>
          <w:trHeight w:val="118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6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258"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12.2023 № 79)</w:t>
            </w:r>
          </w:p>
        </w:tc>
      </w:tr>
      <w:tr>
        <w:trPr>
          <w:trHeight w:val="28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549"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источников финансирования дефицитов бюджет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кода группы, подгруппы, статьи, вида источников финансирования дефици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1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лавного администр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руппы, подгруппы, статьи, вида источников финансирования дефици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0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Источники внутреннего финансирования дефицито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 250 305,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01 02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8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8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3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3 01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01 03 01 00 05 0000 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8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1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8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5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зменение остатков средств на счетах по учету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 250 305,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7 633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7 354 825,19</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1 05 02 00 00 0000 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7 633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5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7 633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5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7 633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6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9 883 6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7 354 825,19</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6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883 6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6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883 6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6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883 6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4928"/>
        <w:gridCol w:w="1134"/>
        <w:gridCol w:w="853"/>
        <w:gridCol w:w="1139"/>
        <w:gridCol w:w="1136"/>
        <w:gridCol w:w="1089"/>
      </w:tblGrid>
      <w:tr>
        <w:trPr>
          <w:trHeight w:val="132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1" w:name="RANGE!A1%3AF279"/>
            <w:bookmarkEnd w:id="1"/>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на 2023 год и на плановый период 2024 и 2025 годов" </w:t>
            </w:r>
          </w:p>
        </w:tc>
      </w:tr>
      <w:tr>
        <w:trPr>
          <w:trHeight w:val="832"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276"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12.2023 № 79)</w:t>
            </w:r>
          </w:p>
        </w:tc>
      </w:tr>
      <w:tr>
        <w:trPr>
          <w:trHeight w:val="31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Код вида рас-ход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7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140 501,8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7 584 381,39</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40 501,8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40 501,8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1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646 850,4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18 968,8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682,5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03 0 00 00000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6 968 948,8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2 028 792,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153 970,86</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1 892 991,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7 346 199,64</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97 576,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760 817,0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2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545 538,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582 841,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 66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9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689 664,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 58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6 637,6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r>
      <w:tr>
        <w:trPr>
          <w:trHeight w:val="9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10 526,3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 631 578,9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1 593 30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0 149,6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48 480,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92 298,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346 003,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 288,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4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74 534 764,8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1 534,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10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84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6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43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9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S19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1 052,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33 009,6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3 035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071 539,7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83 871,1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2 275,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11 620,5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43,1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22 215,0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3 23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33 811,0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6 067,6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46 067,6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6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978 227,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978 227,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5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94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05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2 0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31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2 0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0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3 69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9 69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 69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3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9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9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805 87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05 87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5 87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268 929,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87 807,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087 807,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1 12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1 12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9 87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59 21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 4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 4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4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10 7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116 834,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3 020,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44 227,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4 227,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257,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0 537,2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594,8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9 132,8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2,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2,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66 518,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42 393,7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8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66 518,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42 393,7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8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510,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2</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510,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3 869,9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7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6 23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 639,9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1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4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09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3 758,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3 758,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3 758,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8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58 895,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284 343,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3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90 943,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43,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68 27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68 27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68 27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3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5 59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73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73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3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41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6 486 703,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658 848,3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2</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6 486 703,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 658 848,3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2</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41 696,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474,2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62 181,8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4,2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9 514,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 645 006,4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 655 374,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 495 386,63</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810,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3 978,7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975,3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67 570,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792 054,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10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198 989,5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2 680,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4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0 680,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0 680,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680,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4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27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72 247,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121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72 247,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 121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72 247,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121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121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42 857,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42 857,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2 857,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 857,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8 941 023,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74 854,7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1,3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4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0,3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116 972,3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7 531,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0 363,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967,7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50 955,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 020,6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5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81 505,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28 63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3 021,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03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9 883 61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3794"/>
        <w:gridCol w:w="567"/>
        <w:gridCol w:w="806"/>
        <w:gridCol w:w="1051"/>
        <w:gridCol w:w="762"/>
        <w:gridCol w:w="1144"/>
        <w:gridCol w:w="1123"/>
        <w:gridCol w:w="1032"/>
      </w:tblGrid>
      <w:tr>
        <w:trPr>
          <w:trHeight w:val="1183"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2" w:name="RANGE!A1%3AH189"/>
            <w:bookmarkEnd w:id="2"/>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61"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57"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12.2023 № 79)</w:t>
            </w:r>
          </w:p>
        </w:tc>
      </w:tr>
      <w:tr>
        <w:trPr>
          <w:trHeight w:val="390"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глав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Код раз-дела, под-раз-дел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Код вида рас-ход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4 723 157,9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97 576,1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760 817,0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2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545 538,7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582 841,1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 667,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689 664,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 582,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10 526,3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3 233,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15 180,6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9 061,7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7 118,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0 149,6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48 480,7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92 298,1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 288,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534 764,8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1 534,1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5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10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84 28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3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55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S19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1 052,6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59 165,9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9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08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2 422,3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6 25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071 539,7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83 871,1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2 275,0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3 954,9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48,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346 003,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942,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058,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 691,9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508,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26 511,9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6 637,6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33 811,0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7 665,6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103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795,1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980 029,3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30 911,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6 131,1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8 271,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 4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79 027,4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 020,6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9 901 403,2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059 048,1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379 606,38</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50 955,7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286 061,1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1 4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967,7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9 872,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 280,9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4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3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 857,1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0,3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6 956,5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45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4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83,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121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62 181,8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4,2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9 514,7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810,4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3 978,7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975,3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67 570,3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792 054,0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198 989,5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510,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7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6 23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 639,9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680,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2,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257,8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9 132,8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2,4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4 548,6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646 850,4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9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18 968,8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682,5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43,9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3 021,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9 883 618,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959"/>
        <w:gridCol w:w="4252"/>
        <w:gridCol w:w="1701"/>
        <w:gridCol w:w="1701"/>
        <w:gridCol w:w="1666"/>
      </w:tblGrid>
      <w:tr>
        <w:trPr>
          <w:trHeight w:val="11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tc>
      </w:tr>
      <w:tr>
        <w:trPr>
          <w:trHeight w:val="56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257"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12.2023 № 79)</w:t>
            </w:r>
          </w:p>
        </w:tc>
      </w:tr>
      <w:tr>
        <w:trPr>
          <w:trHeight w:val="39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665 40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44 234,2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2 75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9 027,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 544 82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906 568,1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945 629,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52 830,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73 16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9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841 683,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25 657,9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34 173,3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937,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121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831 70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58 848,3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243 55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72 871,6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5 96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1 746,1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45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0 477,8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12 540 764,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37 652,9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 833 226,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528 399,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124 32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961 41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286 913,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43,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973 469,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145 847,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5 46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9 883 61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1.12.2023 № 74)</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930 448,5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67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64 59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22 188,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35 8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76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73 432,8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78 271,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rPr>
          <w:rFonts w:ascii="Arial" w:hAnsi="Arial" w:eastAsia="Calibri" w:cs="Arial"/>
          <w:sz w:val="20"/>
          <w:lang w:eastAsia="en-US"/>
        </w:rPr>
      </w:pPr>
      <w:r>
        <w:rPr>
          <w:rFonts w:eastAsia="Calibri" w:cs="Arial" w:ascii="Arial" w:hAnsi="Arial"/>
          <w:sz w:val="20"/>
          <w:lang w:eastAsia="en-US"/>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4-01-10T07:11:00Z</dcterms:modified>
  <cp:revision>837</cp:revision>
  <dc:subject/>
  <dc:title>        </dc:title>
</cp:coreProperties>
</file>