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9.11.2023 № 64)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20 798 324,0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54 180 741,66 руб., </w:t>
      </w:r>
    </w:p>
    <w:p>
      <w:pPr>
        <w:pStyle w:val="Normal"/>
        <w:ind w:firstLine="709"/>
        <w:jc w:val="both"/>
        <w:rPr>
          <w:rFonts w:ascii="Arial" w:hAnsi="Arial" w:cs="Arial"/>
          <w:sz w:val="20"/>
        </w:rPr>
      </w:pPr>
      <w:r>
        <w:rPr>
          <w:rFonts w:cs="Arial" w:ascii="Arial" w:hAnsi="Arial"/>
          <w:sz w:val="20"/>
        </w:rPr>
        <w:t>3) Дефицит/профицит бюджета в сумме 33 382 417,59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400 099 920,86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7 378 880,73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979 848,30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color w:val="000000"/>
          <w:sz w:val="20"/>
        </w:rPr>
      </w:pPr>
      <w:r>
        <w:rPr>
          <w:rFonts w:cs="Arial" w:ascii="Arial" w:hAnsi="Arial"/>
          <w:color w:val="000000"/>
          <w:sz w:val="20"/>
        </w:rPr>
        <w:t>Приложение 1</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к решению Совета Приволжского </w:t>
      </w:r>
    </w:p>
    <w:p>
      <w:pPr>
        <w:pStyle w:val="Normal"/>
        <w:jc w:val="right"/>
        <w:rPr>
          <w:rFonts w:ascii="Arial" w:hAnsi="Arial" w:cs="Arial"/>
          <w:color w:val="000000"/>
          <w:sz w:val="20"/>
        </w:rPr>
      </w:pPr>
      <w:r>
        <w:rPr>
          <w:rFonts w:cs="Arial" w:ascii="Arial" w:hAnsi="Arial"/>
          <w:color w:val="000000"/>
          <w:sz w:val="20"/>
        </w:rPr>
        <w:t xml:space="preserve">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от 22.12.2022 № 90                                                                     </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О бюджете Приволжского 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на 2023 год и на плановый период 2024 и 2025 годов»  </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color w:val="000000"/>
          <w:sz w:val="20"/>
        </w:rPr>
      </w:pPr>
      <w:r>
        <w:rPr>
          <w:rFonts w:cs="Arial" w:ascii="Arial" w:hAnsi="Arial"/>
          <w:color w:val="000000"/>
          <w:sz w:val="20"/>
        </w:rPr>
        <w:t>на 2023 год и на плановый период 2024 и 2025 годов</w:t>
      </w:r>
    </w:p>
    <w:p>
      <w:pPr>
        <w:pStyle w:val="Normal"/>
        <w:jc w:val="both"/>
        <w:rPr>
          <w:rFonts w:ascii="Arial" w:hAnsi="Arial" w:cs="Arial"/>
          <w:color w:val="000000"/>
          <w:sz w:val="20"/>
        </w:rPr>
      </w:pPr>
      <w:r>
        <w:rPr>
          <w:rFonts w:cs="Arial" w:ascii="Arial" w:hAnsi="Arial"/>
          <w:color w:val="000000"/>
          <w:sz w:val="20"/>
        </w:rPr>
      </w:r>
    </w:p>
    <w:tbl>
      <w:tblPr>
        <w:tblW w:w="9923" w:type="dxa"/>
        <w:jc w:val="left"/>
        <w:tblInd w:w="-5" w:type="dxa"/>
        <w:tblLayout w:type="fixed"/>
        <w:tblCellMar>
          <w:top w:w="0" w:type="dxa"/>
          <w:left w:w="108" w:type="dxa"/>
          <w:bottom w:w="0" w:type="dxa"/>
          <w:right w:w="108" w:type="dxa"/>
        </w:tblCellMar>
      </w:tblPr>
      <w:tblGrid>
        <w:gridCol w:w="1560"/>
        <w:gridCol w:w="4394"/>
        <w:gridCol w:w="2126"/>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КБК (вид доход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аименование налога (сбора) платеж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 муниципального района</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1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рекламу,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6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22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урортный сбор,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4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цензионный сбор за право торговли спиртными напитками,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9 0705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стные налоги и сборы,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13 01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13 0206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4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8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сель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город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061 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1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07090 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9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12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13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5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0 </w:t>
            </w:r>
          </w:p>
          <w:p>
            <w:pPr>
              <w:pStyle w:val="Normal"/>
              <w:jc w:val="both"/>
              <w:rPr>
                <w:rFonts w:ascii="Arial" w:hAnsi="Arial" w:cs="Arial"/>
                <w:color w:val="000000"/>
                <w:sz w:val="20"/>
              </w:rPr>
            </w:pPr>
            <w:r>
              <w:rPr>
                <w:rFonts w:cs="Arial" w:ascii="Arial" w:hAnsi="Arial"/>
                <w:color w:val="00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3 </w:t>
            </w:r>
          </w:p>
          <w:p>
            <w:pPr>
              <w:pStyle w:val="Normal"/>
              <w:jc w:val="both"/>
              <w:rPr>
                <w:rFonts w:ascii="Arial" w:hAnsi="Arial" w:cs="Arial"/>
                <w:color w:val="000000"/>
                <w:sz w:val="20"/>
              </w:rPr>
            </w:pPr>
            <w:r>
              <w:rPr>
                <w:rFonts w:cs="Arial" w:ascii="Arial" w:hAnsi="Arial"/>
                <w:color w:val="00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7 1403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color w:val="000000"/>
          <w:sz w:val="20"/>
        </w:rPr>
      </w:pP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951"/>
        <w:gridCol w:w="4961"/>
        <w:gridCol w:w="1134"/>
        <w:gridCol w:w="1134"/>
        <w:gridCol w:w="1099"/>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bookmarkStart w:id="0" w:name="RANGE!A1%3AE285"/>
            <w:bookmarkEnd w:id="0"/>
            <w:r>
              <w:rPr>
                <w:rFonts w:cs="Arial" w:ascii="Arial" w:hAnsi="Arial"/>
                <w:color w:val="000000"/>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9.11.2023 № 64)</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доходов бюджетов РФ</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2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0 593 89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1 876 96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8 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 900 000,0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0 900 000,00</w:t>
            </w:r>
          </w:p>
        </w:tc>
      </w:tr>
      <w:tr>
        <w:trPr>
          <w:trHeight w:val="13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0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14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0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20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2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9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6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82 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8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8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1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8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317 610,00</w:t>
            </w:r>
          </w:p>
        </w:tc>
      </w:tr>
      <w:tr>
        <w:trPr>
          <w:trHeight w:val="6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317 610,00</w:t>
            </w:r>
          </w:p>
        </w:tc>
      </w:tr>
      <w:tr>
        <w:trPr>
          <w:trHeight w:val="12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4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3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16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5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4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0 100,00</w:t>
            </w:r>
          </w:p>
        </w:tc>
      </w:tr>
      <w:tr>
        <w:trPr>
          <w:trHeight w:val="13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2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5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4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3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3 0226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775 000,00</w:t>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r>
      <w:tr>
        <w:trPr>
          <w:trHeight w:val="7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5 01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7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9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2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6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2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100 000,00</w:t>
            </w:r>
          </w:p>
        </w:tc>
      </w:tr>
      <w:tr>
        <w:trPr>
          <w:trHeight w:val="7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402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8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05 000,00</w:t>
            </w:r>
          </w:p>
        </w:tc>
      </w:tr>
      <w:tr>
        <w:trPr>
          <w:trHeight w:val="6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2 1 08 03010 01 0000 110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150 01 1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5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08 07150 01 1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7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248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r>
      <w:tr>
        <w:trPr>
          <w:trHeight w:val="16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4 841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r>
      <w:tr>
        <w:trPr>
          <w:trHeight w:val="11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7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r>
      <w:tr>
        <w:trPr>
          <w:trHeight w:val="19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9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13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r>
      <w:tr>
        <w:trPr>
          <w:trHeight w:val="15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1 05013 13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6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1 05013 13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5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r>
      <w:tr>
        <w:trPr>
          <w:trHeight w:val="16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2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6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4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6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67 70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0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700,00</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1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14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10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3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9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30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200,00</w:t>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1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1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1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2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2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5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10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r>
      <w:tr>
        <w:trPr>
          <w:trHeight w:val="4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705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3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705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705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9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1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233 50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r>
      <w:tr>
        <w:trPr>
          <w:trHeight w:val="9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2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1 56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 011 050,00</w:t>
            </w:r>
          </w:p>
        </w:tc>
      </w:tr>
      <w:tr>
        <w:trPr>
          <w:trHeight w:val="5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4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2995 05 0043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4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331 6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r>
      <w:tr>
        <w:trPr>
          <w:trHeight w:val="1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2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2052 05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73 1 14 02052 05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00 00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5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4 06010 00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5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1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2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8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13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r>
      <w:tr>
        <w:trPr>
          <w:trHeight w:val="8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4 06013 13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4 06013 13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1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00 000,00</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12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5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19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3 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1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11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6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9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8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4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4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18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4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23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2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42 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11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1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8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8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5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1 17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7 05050 05 0007 1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0 204 42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5 477 865,19</w:t>
            </w:r>
          </w:p>
        </w:tc>
      </w:tr>
      <w:tr>
        <w:trPr>
          <w:trHeight w:val="7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000 2 0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0 099 92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5 477 865,19</w:t>
            </w:r>
          </w:p>
        </w:tc>
      </w:tr>
      <w:tr>
        <w:trPr>
          <w:trHeight w:val="5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1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5 645 1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7 944 300,00</w:t>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1500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2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54 873 25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8 951 756,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 039 922,86</w:t>
            </w:r>
          </w:p>
        </w:tc>
      </w:tr>
      <w:tr>
        <w:trPr>
          <w:trHeight w:val="11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r>
      <w:tr>
        <w:trPr>
          <w:trHeight w:val="15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004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098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9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9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8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17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9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1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1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2530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5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25576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7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76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6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25576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7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0 0000 150</w:t>
              <w:b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5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4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8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8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4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8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3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9 586 07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69 557,70</w:t>
            </w:r>
          </w:p>
        </w:tc>
      </w:tr>
      <w:tr>
        <w:trPr>
          <w:trHeight w:val="7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274 14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3002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274 14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002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274 14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14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1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1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508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9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1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1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br/>
              <w:t>092 2 02 3512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5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4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9 995 44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824 084,63</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001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001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5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17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1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3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303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2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78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5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89 6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17 822,63</w:t>
            </w:r>
          </w:p>
        </w:tc>
      </w:tr>
      <w:tr>
        <w:trPr>
          <w:trHeight w:val="7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89 6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2 02 4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1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8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18 6001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8 6001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сего дохо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20 798 32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7 354 825,19</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817"/>
        <w:gridCol w:w="1985"/>
        <w:gridCol w:w="4110"/>
        <w:gridCol w:w="1134"/>
        <w:gridCol w:w="1134"/>
        <w:gridCol w:w="1099"/>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6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57"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9.11.2023 № 64)</w:t>
            </w:r>
          </w:p>
        </w:tc>
      </w:tr>
      <w:tr>
        <w:trPr>
          <w:trHeight w:val="36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62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источников финансирования дефицитов бюджет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главного администр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группы, подгруппы, статьи, вида источников финансирования дефицит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0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Источники внутреннего финансирования дефицито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 382 41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eastAsia="Arial" w:cs="Arial" w:ascii="Arial" w:hAnsi="Arial"/>
                <w:bCs/>
                <w:i/>
                <w:iCs/>
                <w:color w:val="000000"/>
                <w:sz w:val="20"/>
              </w:rPr>
              <w:t xml:space="preserve"> </w:t>
            </w:r>
            <w:r>
              <w:rPr>
                <w:rFonts w:cs="Arial" w:ascii="Arial" w:hAnsi="Arial"/>
                <w:bCs/>
                <w:i/>
                <w:iCs/>
                <w:color w:val="000000"/>
                <w:sz w:val="20"/>
              </w:rPr>
              <w:t>01 02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7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7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8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8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3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3 01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7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7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8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8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5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 382 41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5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20 798 32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387 354 825,19</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5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0 798 32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5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20 798 32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5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0 798 32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6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54 180 74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7 354 825,1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6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4 180 74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6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4 180 74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6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4 180 74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7 354 825,19</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5070"/>
        <w:gridCol w:w="1134"/>
        <w:gridCol w:w="708"/>
        <w:gridCol w:w="1134"/>
        <w:gridCol w:w="1134"/>
        <w:gridCol w:w="1099"/>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bookmarkStart w:id="1" w:name="RANGE!A1%3AF278"/>
            <w:bookmarkEnd w:id="1"/>
            <w:r>
              <w:rPr>
                <w:rFonts w:cs="Arial" w:ascii="Arial" w:hAnsi="Arial"/>
                <w:color w:val="000000"/>
                <w:sz w:val="20"/>
              </w:rPr>
              <w:t xml:space="preserve">Приложение 4                                                                                                                                                                                    к решению Совета Приволжского муниципального района                                                                                                                                                от 22.12.2022 № 90                                                                                                                                                 "О бюджете Приволжского 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на 2023 год и на плановый период 2024 и 2025 годов" </w:t>
            </w:r>
          </w:p>
        </w:tc>
      </w:tr>
      <w:tr>
        <w:trPr>
          <w:trHeight w:val="70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40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9.11.2023 № 64)</w:t>
            </w:r>
          </w:p>
        </w:tc>
      </w:tr>
      <w:tr>
        <w:trPr>
          <w:trHeight w:val="31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целевой стать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58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2 01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285 92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7 584 381,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 584 381,3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2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285 92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 584 381,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 584 381,3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2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rPr>
              <w:t>11 285 92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 584 381,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 584 381,39</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03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792 27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r>
      <w:tr>
        <w:trPr>
          <w:trHeight w:val="16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81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18 96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S1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74 6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03 0 00 00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90 117 40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3 985 674,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0 766 189,8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5 177 24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80 373 455,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77 153 970,86</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94 421 80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6 895 821,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7 346 199,64</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9 23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368 95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9 0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545 53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909,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809,03</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7 612 14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40 828,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91 306,9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0 6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r>
      <w:tr>
        <w:trPr>
          <w:trHeight w:val="29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 427 2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r>
      <w:tr>
        <w:trPr>
          <w:trHeight w:val="23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8 6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r>
      <w:tr>
        <w:trPr>
          <w:trHeight w:val="6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9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1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589 47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3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721 36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7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3 1 01 S8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631 57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1 726 27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2 617 953,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9 978 109,74</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43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4 00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48 48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800 02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65 791,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282 093,64</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346 00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63 563,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99 919,61</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6 28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53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3 1 02 8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965 78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8 8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62 96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1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84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6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9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1 6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3 452,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98 667,2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L30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98 385,46</w:t>
            </w:r>
          </w:p>
        </w:tc>
      </w:tr>
      <w:tr>
        <w:trPr>
          <w:trHeight w:val="43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R3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4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233 00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579 942,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595 571,58</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565 56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297 729,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89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071 5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282 213,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2 595 571,58</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83 87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2 27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1 62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4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08 88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7 531,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7 531,90</w:t>
            </w:r>
          </w:p>
        </w:tc>
      </w:tr>
      <w:tr>
        <w:trPr>
          <w:trHeight w:val="20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r>
      <w:tr>
        <w:trPr>
          <w:trHeight w:val="30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r>
      <w:tr>
        <w:trPr>
          <w:trHeight w:val="25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93 44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6 06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323 576,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523 576,00</w:t>
            </w:r>
          </w:p>
        </w:tc>
      </w:tr>
      <w:tr>
        <w:trPr>
          <w:trHeight w:val="9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46 06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323 576,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23 576,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978 22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978 22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E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749 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45 64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2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09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3 17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7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4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EВ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262 982,00</w:t>
            </w:r>
          </w:p>
        </w:tc>
      </w:tr>
      <w:tr>
        <w:trPr>
          <w:trHeight w:val="29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В 517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9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0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3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2 0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2 0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 0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69 26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3 69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9 69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r>
      <w:tr>
        <w:trPr>
          <w:trHeight w:val="12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9 69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r>
      <w:tr>
        <w:trPr>
          <w:trHeight w:val="16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963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7 3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5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92 42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5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92 42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rPr>
              <w:t>12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92 42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5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6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6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6 01 0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7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1 805 8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66 06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7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805 8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66 06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5 8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6 06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8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0 38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09 017,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09 017,46</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8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50 38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09 017,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09 017,46</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8 01 01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489 05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102 80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4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102 80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34 95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86 000,00</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 85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4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6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4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6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20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S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59 2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5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8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5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8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1 01 9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10 7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5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10 7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r>
      <w:tr>
        <w:trPr>
          <w:trHeight w:val="8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1 9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10 7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116 84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73 020,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69 687,57</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6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44 227,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44 227,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6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26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257,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6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5 40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2 542,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2 542,3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5 40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2 542,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2 542,32</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1 80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40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2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2 S0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0 54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2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25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5 59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2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25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19 13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3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25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5 2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6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74 94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26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74 94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38 39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47 393,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47 393,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8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38 39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47 393,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47 393,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44 046,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44 046,12</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1 28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4 046,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4 046,1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94 25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82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82 70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3 004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3 004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6 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28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2 02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9 13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25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4 0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9 13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3 75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1 01 1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83 75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83 75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2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68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26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L57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2 47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689 46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40 134,9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68 72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314 91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046 854,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946 11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190 91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872 854,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772 11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2 7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90 91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1 28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1 280,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8 41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1 28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1 280,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8 4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2 01 00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1 28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4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3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068 2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017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118 7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068 2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017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18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 01 00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68 2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8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25 5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25 5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5 5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7 193,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58 770,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3 768,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2 878,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3 768,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2 878,4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768,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78,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 425,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 892,4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 425,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 892,4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2 01 7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425,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92,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76 66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08 555,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08 555,15</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2 0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55 86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87 755,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87 755,1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55 86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87 755,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87 755,15</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2 01 8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5 86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4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1 01 1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7 033 88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658 848,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 683 180,9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7 033 88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 658 848,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 683 180,9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741 69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474,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87 794,29</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702 18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4,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39 5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1 292 18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 655 374,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 495 386,63</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2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1 15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97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монт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8 95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монт тротуар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6 73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63 32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82 1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792 054,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95 386,63</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8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304 23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0 38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8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6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8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8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1 01 06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6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6 38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3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2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36 38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2 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6 38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00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6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8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8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8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 02 4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r>
      <w:tr>
        <w:trPr>
          <w:trHeight w:val="10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27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10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9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27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4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9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27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27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 01 0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7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9 3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6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6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 01 03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572 2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12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572 2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 12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7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572 2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12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1 01 2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72 2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12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42 85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1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42 85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42 85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2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S3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2 85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2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2 01 20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3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3 01 21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8 982 73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4 869 854,7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4 956 873,2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50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558,09</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126 67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77 53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5 363,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899,4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4 84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7 00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50 95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4 02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r>
      <w:tr>
        <w:trPr>
          <w:trHeight w:val="7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96 5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54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7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r>
      <w:tr>
        <w:trPr>
          <w:trHeight w:val="10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80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r>
      <w:tr>
        <w:trPr>
          <w:trHeight w:val="13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81 50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90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2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L5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16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28 63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70 57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8 556,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23 952,43</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 9 00 R08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3 0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 9 00 7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54 180 74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9 575 056,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6 863 762,19</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4077"/>
        <w:gridCol w:w="567"/>
        <w:gridCol w:w="851"/>
        <w:gridCol w:w="850"/>
        <w:gridCol w:w="709"/>
        <w:gridCol w:w="1134"/>
        <w:gridCol w:w="1049"/>
        <w:gridCol w:w="1042"/>
      </w:tblGrid>
      <w:tr>
        <w:trPr>
          <w:trHeight w:val="1183"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bookmarkStart w:id="2" w:name="RANGE!A1%3AH188"/>
            <w:bookmarkEnd w:id="2"/>
            <w:r>
              <w:rPr>
                <w:rFonts w:cs="Arial" w:ascii="Arial" w:hAnsi="Arial"/>
                <w:color w:val="000000"/>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1"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57"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9.11.2023 № 64)</w:t>
            </w:r>
          </w:p>
        </w:tc>
      </w:tr>
      <w:tr>
        <w:trPr>
          <w:trHeight w:val="390"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 </w:t>
            </w:r>
            <w:r>
              <w:rPr>
                <w:rFonts w:cs="Arial" w:ascii="Arial" w:hAnsi="Arial"/>
                <w:bCs/>
                <w:color w:val="000000"/>
                <w:sz w:val="20"/>
              </w:rPr>
              <w:t>Единица измерения: руб.</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раздела, под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целевой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7 871 610,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9 288 203,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6 114 114,5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9 235,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368 957,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9 06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545 538,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909,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809,0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7 612 143,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40 828,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91 306,9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0 667,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 427 27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r>
      <w:tr>
        <w:trPr>
          <w:trHeight w:val="22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8 68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589 473,6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721 362,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8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631 578,9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15 180,6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9 84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9 841,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19 061,7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97 11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4 124,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4 124,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43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4 000,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48 480,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800 025,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65 791,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282 093,64</w:t>
            </w:r>
          </w:p>
        </w:tc>
      </w:tr>
      <w:tr>
        <w:trPr>
          <w:trHeight w:val="6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6 288,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r>
      <w:tr>
        <w:trPr>
          <w:trHeight w:val="37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53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2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R3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21 4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3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965 782,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r>
      <w:tr>
        <w:trPr>
          <w:trHeight w:val="11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8 86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62 963,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r>
      <w:tr>
        <w:trPr>
          <w:trHeight w:val="11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1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84 28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3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9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1 644,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3 45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98 667,2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L3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98 385,46</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887,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13 735,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3 735,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59 165,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Е2 5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Е2 50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3 17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В 517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 08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92 422,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6 01 0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6 25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66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6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1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565 569,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297 729,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890,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071 53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282 213,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95 571,58</w:t>
            </w:r>
          </w:p>
        </w:tc>
      </w:tr>
      <w:tr>
        <w:trPr>
          <w:trHeight w:val="112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83 871,1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2 275,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3 954,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 44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1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74,8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48,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346 003,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63 563,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99 919,61</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94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05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9 691,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7 3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50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2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28 631,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70 577,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8 556,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23 952,4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r>
      <w:tr>
        <w:trPr>
          <w:trHeight w:val="59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93 443,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8 01 0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7 665,6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1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795,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022 329,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76 830,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219 066,48</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0 611,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6 13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5 363,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899,4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49 31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 01 0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68 271,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8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279 527,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0 974,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0 974,78</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7 006,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4 020,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1 007 274,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6 059 048,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6 379 606,38</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50 955,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5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1 8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286 061,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11 4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524,9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2 01 80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5 869,9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2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34 953,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 853,3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20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2 01 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1 280,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4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500,00</w:t>
            </w:r>
          </w:p>
        </w:tc>
      </w:tr>
      <w:tr>
        <w:trPr>
          <w:trHeight w:val="14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2 0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1 01 1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1 01 06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1 4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 02 4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S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2 857,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2 01 20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3 01 2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501,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558,09</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96 520,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7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8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57,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57 111,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9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28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1 01 9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45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 01 03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0,00</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S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5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1 80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404,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1 01 1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2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68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26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 6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L5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1 9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10 762,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2 02 S054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1 01 2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72 247,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121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702 18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1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39 514,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1 155,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975,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8 950,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6 731,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63 32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82 13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792 054,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95 386,6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8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9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304 235,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5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2,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4 004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9 137,8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1 28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4 046,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4 046,12</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6 23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6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2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2 024,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2 2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6 384,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 01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7 90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6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257,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3 01 004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3 01 004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19 132,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3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25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5 21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6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26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74 947,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0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L57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2 475,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4 393,8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03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792 274,8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8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18 968,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S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682,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2 7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90 911,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768,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78,4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2 01 7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425,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92,4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 9 00 7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r>
      <w:tr>
        <w:trPr>
          <w:trHeight w:val="5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 9 00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3 021,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6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54 180 741,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9 575 056,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6 863 762,19</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212"/>
        <w:gridCol w:w="3999"/>
        <w:gridCol w:w="1701"/>
        <w:gridCol w:w="1701"/>
        <w:gridCol w:w="1666"/>
      </w:tblGrid>
      <w:tr>
        <w:trPr>
          <w:trHeight w:val="132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w:t>
            </w:r>
          </w:p>
          <w:p>
            <w:pPr>
              <w:pStyle w:val="Normal"/>
              <w:jc w:val="right"/>
              <w:rPr>
                <w:rFonts w:ascii="Arial" w:hAnsi="Arial" w:cs="Arial"/>
                <w:sz w:val="20"/>
              </w:rPr>
            </w:pPr>
            <w:r>
              <w:rPr>
                <w:rFonts w:cs="Arial" w:ascii="Arial" w:hAnsi="Arial"/>
                <w:sz w:val="20"/>
              </w:rPr>
              <w:t xml:space="preserve">к решению Совета Приволжского 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tc>
      </w:tr>
      <w:tr>
        <w:trPr>
          <w:trHeight w:val="54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41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9.11.2023 № 64)</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дел/ подраздел</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901 9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039 234,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2 75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9 52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 544 85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975 329,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52 830,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79 516,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2 400 345,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25 657,9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42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 378 880,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58 848,3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420 99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77 871,6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73 547,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8 306,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0 477,8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4 924 423,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37 652,9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 907 88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661 372,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269 7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961 41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227 69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14 28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145 847,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5 46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4 180 741,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9.11.2023 № 64)</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900 910,65 1 930 448,5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67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4 5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94 934,95 922 188,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95 8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76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33 587,60 473 432,8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рограмма</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17"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2-01T11:03:00Z</dcterms:modified>
  <cp:revision>815</cp:revision>
  <dc:subject/>
  <dc:title>        </dc:title>
</cp:coreProperties>
</file>