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6.10.2023 № 60)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510 225 955,27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49 425 769,51 руб., </w:t>
      </w:r>
    </w:p>
    <w:p>
      <w:pPr>
        <w:pStyle w:val="Normal"/>
        <w:ind w:firstLine="709"/>
        <w:jc w:val="both"/>
        <w:rPr>
          <w:rFonts w:ascii="Arial" w:hAnsi="Arial" w:cs="Arial"/>
          <w:sz w:val="20"/>
        </w:rPr>
      </w:pPr>
      <w:r>
        <w:rPr>
          <w:rFonts w:cs="Arial" w:ascii="Arial" w:hAnsi="Arial"/>
          <w:sz w:val="20"/>
        </w:rPr>
        <w:t>3) Дефицит/профицит бюджета в сумме 39 199 814,24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84 759 536,65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4 759 536,65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7 354 825,19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7 354 825,19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89 533 556,06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7 451 736,65 руб.;</w:t>
      </w:r>
    </w:p>
    <w:p>
      <w:pPr>
        <w:pStyle w:val="Style19"/>
        <w:ind w:firstLine="709"/>
        <w:jc w:val="both"/>
        <w:rPr>
          <w:rFonts w:ascii="Arial" w:hAnsi="Arial" w:cs="Arial"/>
          <w:bCs/>
          <w:sz w:val="20"/>
          <w:szCs w:val="20"/>
        </w:rPr>
      </w:pPr>
      <w:r>
        <w:rPr>
          <w:rFonts w:cs="Arial" w:ascii="Arial" w:hAnsi="Arial"/>
          <w:bCs/>
          <w:sz w:val="20"/>
          <w:szCs w:val="20"/>
        </w:rPr>
        <w:t>в) на 2025 год в сумме 365 477 865,19 руб.</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831 847,7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7 322 089,37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10 683 625,90 руб.</w:t>
      </w:r>
    </w:p>
    <w:p>
      <w:pPr>
        <w:pStyle w:val="Normal"/>
        <w:autoSpaceDE w:val="false"/>
        <w:ind w:firstLine="709"/>
        <w:jc w:val="both"/>
        <w:rPr>
          <w:rFonts w:ascii="Arial" w:hAnsi="Arial" w:cs="Arial"/>
          <w:sz w:val="20"/>
        </w:rPr>
      </w:pPr>
      <w:r>
        <w:rPr>
          <w:rFonts w:cs="Arial" w:ascii="Arial" w:hAnsi="Arial"/>
          <w:bCs/>
          <w:sz w:val="20"/>
        </w:rPr>
        <w:t>на 2025 год в сумме 10 683 180,92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rFonts w:ascii="Arial" w:hAnsi="Arial" w:cs="Arial"/>
        </w:rPr>
      </w:pPr>
      <w:r>
        <w:rPr>
          <w:rFonts w:eastAsia="Arial" w:cs="Arial" w:ascii="Arial" w:hAnsi="Arial"/>
        </w:rPr>
        <w:t xml:space="preserve">  </w:t>
      </w:r>
      <w:r>
        <w:rPr>
          <w:rFonts w:cs="Arial" w:ascii="Arial" w:hAnsi="Arial"/>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rFonts w:ascii="Arial" w:hAnsi="Arial" w:cs="Arial"/>
          <w:sz w:val="20"/>
          <w:szCs w:val="20"/>
        </w:rPr>
      </w:pPr>
      <w:r>
        <w:rPr>
          <w:rFonts w:cs="Arial" w:ascii="Arial" w:hAnsi="Arial"/>
          <w:sz w:val="20"/>
          <w:szCs w:val="20"/>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rFonts w:ascii="Arial" w:hAnsi="Arial" w:cs="Arial"/>
          <w:sz w:val="20"/>
        </w:rPr>
      </w:pPr>
      <w:r>
        <w:rPr>
          <w:rFonts w:cs="Arial" w:ascii="Arial" w:hAnsi="Arial"/>
          <w:sz w:val="20"/>
        </w:rPr>
        <w:t>23.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rFonts w:ascii="Arial" w:hAnsi="Arial" w:cs="Arial"/>
          <w:sz w:val="20"/>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rFonts w:ascii="Arial" w:hAnsi="Arial" w:cs="Arial"/>
          <w:color w:val="000000"/>
          <w:sz w:val="20"/>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color w:val="000000"/>
          <w:sz w:val="20"/>
        </w:rPr>
      </w:pPr>
      <w:r>
        <w:rPr>
          <w:rFonts w:cs="Arial" w:ascii="Arial" w:hAnsi="Arial"/>
          <w:color w:val="000000"/>
          <w:sz w:val="20"/>
        </w:rPr>
        <w:t>Приложение 1</w:t>
      </w:r>
    </w:p>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к решению Совета Приволжского </w:t>
      </w:r>
    </w:p>
    <w:p>
      <w:pPr>
        <w:pStyle w:val="Normal"/>
        <w:jc w:val="right"/>
        <w:rPr>
          <w:rFonts w:ascii="Arial" w:hAnsi="Arial" w:cs="Arial"/>
          <w:color w:val="000000"/>
          <w:sz w:val="20"/>
        </w:rPr>
      </w:pPr>
      <w:r>
        <w:rPr>
          <w:rFonts w:cs="Arial" w:ascii="Arial" w:hAnsi="Arial"/>
          <w:color w:val="000000"/>
          <w:sz w:val="20"/>
        </w:rPr>
        <w:t xml:space="preserve">муниципального района  </w:t>
      </w:r>
    </w:p>
    <w:p>
      <w:pPr>
        <w:pStyle w:val="Normal"/>
        <w:jc w:val="right"/>
        <w:rPr>
          <w:rFonts w:ascii="Arial" w:hAnsi="Arial" w:cs="Arial"/>
          <w:color w:val="000000"/>
          <w:sz w:val="20"/>
        </w:rPr>
      </w:pPr>
      <w:r>
        <w:rPr>
          <w:rFonts w:cs="Arial" w:ascii="Arial" w:hAnsi="Arial"/>
          <w:color w:val="000000"/>
          <w:sz w:val="20"/>
        </w:rPr>
        <w:t xml:space="preserve">от 22.12.2022 № 90                                                                     </w:t>
      </w:r>
    </w:p>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О бюджете Приволжского муниципального района  </w:t>
      </w:r>
    </w:p>
    <w:p>
      <w:pPr>
        <w:pStyle w:val="Normal"/>
        <w:jc w:val="right"/>
        <w:rPr>
          <w:rFonts w:ascii="Arial" w:hAnsi="Arial" w:cs="Arial"/>
          <w:color w:val="000000"/>
          <w:sz w:val="20"/>
        </w:rPr>
      </w:pPr>
      <w:r>
        <w:rPr>
          <w:rFonts w:cs="Arial" w:ascii="Arial" w:hAnsi="Arial"/>
          <w:color w:val="000000"/>
          <w:sz w:val="20"/>
        </w:rPr>
        <w:t xml:space="preserve">на 2023 год и на плановый период 2024 и 2025 годов»  </w:t>
      </w:r>
    </w:p>
    <w:p>
      <w:pPr>
        <w:pStyle w:val="Normal"/>
        <w:jc w:val="right"/>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color w:val="000000"/>
          <w:sz w:val="20"/>
        </w:rPr>
      </w:pPr>
      <w:r>
        <w:rPr>
          <w:rFonts w:cs="Arial" w:ascii="Arial" w:hAnsi="Arial"/>
          <w:color w:val="000000"/>
          <w:sz w:val="20"/>
        </w:rPr>
        <w:t>на 2023 год и на плановый период 2024 и 2025 годов</w:t>
      </w:r>
    </w:p>
    <w:p>
      <w:pPr>
        <w:pStyle w:val="Normal"/>
        <w:jc w:val="both"/>
        <w:rPr>
          <w:rFonts w:ascii="Arial" w:hAnsi="Arial" w:cs="Arial"/>
          <w:color w:val="000000"/>
          <w:sz w:val="20"/>
        </w:rPr>
      </w:pPr>
      <w:r>
        <w:rPr>
          <w:rFonts w:cs="Arial" w:ascii="Arial" w:hAnsi="Arial"/>
          <w:color w:val="000000"/>
          <w:sz w:val="20"/>
        </w:rPr>
      </w:r>
    </w:p>
    <w:tbl>
      <w:tblPr>
        <w:tblW w:w="9923" w:type="dxa"/>
        <w:jc w:val="left"/>
        <w:tblInd w:w="-5" w:type="dxa"/>
        <w:tblLayout w:type="fixed"/>
        <w:tblCellMar>
          <w:top w:w="0" w:type="dxa"/>
          <w:left w:w="108" w:type="dxa"/>
          <w:bottom w:w="0" w:type="dxa"/>
          <w:right w:w="108" w:type="dxa"/>
        </w:tblCellMar>
      </w:tblPr>
      <w:tblGrid>
        <w:gridCol w:w="1560"/>
        <w:gridCol w:w="4394"/>
        <w:gridCol w:w="2126"/>
        <w:gridCol w:w="1843"/>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КБК (вид доход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Наименование налога (сбора) платеж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Норматив отчислений доходов, %</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Бюджеты городских и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Бюджет муниципального района</w:t>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1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рекламу,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6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22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урортный сбор,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3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4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Лицензионный сбор за право торговли спиртными напитками,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09 0705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стные налоги и сборы,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1995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1995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7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1995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065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065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13 02065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4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сельских поселений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9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городских поселений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061 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6 0701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07090 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6 0709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100 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12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100 13 </w:t>
            </w:r>
          </w:p>
          <w:p>
            <w:pPr>
              <w:pStyle w:val="Normal"/>
              <w:jc w:val="both"/>
              <w:rPr>
                <w:rFonts w:ascii="Arial" w:hAnsi="Arial" w:cs="Arial"/>
                <w:color w:val="000000"/>
                <w:sz w:val="20"/>
              </w:rPr>
            </w:pPr>
            <w:r>
              <w:rPr>
                <w:rFonts w:cs="Arial" w:ascii="Arial" w:hAnsi="Arial"/>
                <w:color w:val="00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5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4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7 05050 10 </w:t>
            </w:r>
          </w:p>
          <w:p>
            <w:pPr>
              <w:pStyle w:val="Normal"/>
              <w:jc w:val="both"/>
              <w:rPr>
                <w:rFonts w:ascii="Arial" w:hAnsi="Arial" w:cs="Arial"/>
                <w:color w:val="000000"/>
                <w:sz w:val="20"/>
              </w:rPr>
            </w:pPr>
            <w:r>
              <w:rPr>
                <w:rFonts w:cs="Arial" w:ascii="Arial" w:hAnsi="Arial"/>
                <w:color w:val="00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4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7 05050 13 </w:t>
            </w:r>
          </w:p>
          <w:p>
            <w:pPr>
              <w:pStyle w:val="Normal"/>
              <w:jc w:val="both"/>
              <w:rPr>
                <w:rFonts w:ascii="Arial" w:hAnsi="Arial" w:cs="Arial"/>
                <w:color w:val="000000"/>
                <w:sz w:val="20"/>
              </w:rPr>
            </w:pPr>
            <w:r>
              <w:rPr>
                <w:rFonts w:cs="Arial" w:ascii="Arial" w:hAnsi="Arial"/>
                <w:color w:val="00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7 1403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1403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1403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color w:val="000000"/>
          <w:sz w:val="20"/>
        </w:rPr>
      </w:pP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1809"/>
        <w:gridCol w:w="4678"/>
        <w:gridCol w:w="1276"/>
        <w:gridCol w:w="1276"/>
        <w:gridCol w:w="1240"/>
      </w:tblGrid>
      <w:tr>
        <w:trPr>
          <w:trHeight w:val="11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bookmarkStart w:id="0" w:name="RANGE!A1%3AE285"/>
            <w:bookmarkEnd w:id="0"/>
            <w:r>
              <w:rPr>
                <w:rFonts w:cs="Arial" w:ascii="Arial" w:hAnsi="Arial"/>
                <w:color w:val="000000"/>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41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8.09.2023 № 55)</w:t>
            </w:r>
          </w:p>
        </w:tc>
      </w:tr>
      <w:tr>
        <w:trPr>
          <w:trHeight w:val="30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классификации доходов бюджетов РФ</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4 год</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5 год</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2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0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0 587 89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7 307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1 876 960,0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1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 873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7 1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 900 000,00</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0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873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7 1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80 900 000,00</w:t>
            </w:r>
          </w:p>
        </w:tc>
      </w:tr>
      <w:tr>
        <w:trPr>
          <w:trHeight w:val="13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1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000 000,00</w:t>
            </w:r>
          </w:p>
        </w:tc>
      </w:tr>
      <w:tr>
        <w:trPr>
          <w:trHeight w:val="14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1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000 000,00</w:t>
            </w:r>
          </w:p>
        </w:tc>
      </w:tr>
      <w:tr>
        <w:trPr>
          <w:trHeight w:val="21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2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0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7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r>
      <w:tr>
        <w:trPr>
          <w:trHeight w:val="19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2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0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7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r>
      <w:tr>
        <w:trPr>
          <w:trHeight w:val="8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1 0203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3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r>
      <w:tr>
        <w:trPr>
          <w:trHeight w:val="18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4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5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18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82 1 01 0204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5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21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8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82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20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8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82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7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3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618 6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900 15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317 610,00</w:t>
            </w:r>
          </w:p>
        </w:tc>
      </w:tr>
      <w:tr>
        <w:trPr>
          <w:trHeight w:val="8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3 0200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618 6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900 15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317 610,00</w:t>
            </w:r>
          </w:p>
        </w:tc>
      </w:tr>
      <w:tr>
        <w:trPr>
          <w:trHeight w:val="141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3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225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3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2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3 0223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17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3 0224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27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4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26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3 0224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0 100,00</w:t>
            </w:r>
          </w:p>
        </w:tc>
      </w:tr>
      <w:tr>
        <w:trPr>
          <w:trHeight w:val="14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5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23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5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2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3 0225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135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6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2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6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23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3 0226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72 070,00</w:t>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5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53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6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775 000,00</w:t>
            </w:r>
          </w:p>
        </w:tc>
      </w:tr>
      <w:tr>
        <w:trPr>
          <w:trHeight w:val="3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00 0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r>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5 0101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7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1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101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9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2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1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2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1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102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300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301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4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301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4000 02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9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4020 02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100 000,00</w:t>
            </w:r>
          </w:p>
        </w:tc>
      </w:tr>
      <w:tr>
        <w:trPr>
          <w:trHeight w:val="9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4020 02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8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2 90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10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05 000,00</w:t>
            </w:r>
          </w:p>
        </w:tc>
      </w:tr>
      <w:tr>
        <w:trPr>
          <w:trHeight w:val="6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300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9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301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9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82 1 08 03010 01 0000 110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7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700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за государственную регистрацию, а также за совершение прочих юридически значим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6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7150 01 1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за выдачу разрешения на установку рекламной 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08 07150 01 1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Госпошлина на выдачу разрешения на установку рекламной 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9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1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304 9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r>
      <w:tr>
        <w:trPr>
          <w:trHeight w:val="1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00 0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4 100 9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r>
      <w:tr>
        <w:trPr>
          <w:trHeight w:val="1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0 0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r>
      <w:tr>
        <w:trPr>
          <w:trHeight w:val="183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3 05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r>
      <w:tr>
        <w:trPr>
          <w:trHeight w:val="16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13 05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r>
      <w:tr>
        <w:trPr>
          <w:trHeight w:val="167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3 13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r>
      <w:tr>
        <w:trPr>
          <w:trHeight w:val="17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3 1 11 05013 13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1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1 11 05013 13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4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r>
      <w:tr>
        <w:trPr>
          <w:trHeight w:val="19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20 0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25 05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5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25 05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6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30 0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5 9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4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35 05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5 9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4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35 05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5 9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00 0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6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40 0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68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45 05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0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6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9045 05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5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2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43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3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67 700,00</w:t>
            </w:r>
          </w:p>
        </w:tc>
      </w:tr>
      <w:tr>
        <w:trPr>
          <w:trHeight w:val="7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00 01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3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3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700,00</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10 01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выбросы загрязняющих веществ в атмосферный воздух стационарными объ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4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7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2 300,00</w:t>
            </w:r>
          </w:p>
        </w:tc>
      </w:tr>
      <w:tr>
        <w:trPr>
          <w:trHeight w:val="14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10 01 6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4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7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2 300,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30 01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сбросы загрязняющих веществ в водные объ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9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0 6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4 200,00</w:t>
            </w:r>
          </w:p>
        </w:tc>
      </w:tr>
      <w:tr>
        <w:trPr>
          <w:trHeight w:val="14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30 01 6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9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0 6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4 200,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0 01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200,00</w:t>
            </w:r>
          </w:p>
        </w:tc>
      </w:tr>
      <w:tr>
        <w:trPr>
          <w:trHeight w:val="5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1 01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1 000,00</w:t>
            </w:r>
          </w:p>
        </w:tc>
      </w:tr>
      <w:tr>
        <w:trPr>
          <w:trHeight w:val="11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41 01 6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000,00</w:t>
            </w:r>
          </w:p>
        </w:tc>
      </w:tr>
      <w:tr>
        <w:trPr>
          <w:trHeight w:val="53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2 01042 01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200,00</w:t>
            </w:r>
          </w:p>
        </w:tc>
      </w:tr>
      <w:tr>
        <w:trPr>
          <w:trHeight w:val="11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42 01 6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200,00</w:t>
            </w:r>
          </w:p>
        </w:tc>
      </w:tr>
      <w:tr>
        <w:trPr>
          <w:trHeight w:val="5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3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10 07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r>
      <w:tr>
        <w:trPr>
          <w:trHeight w:val="5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000 00 0000 1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705 07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5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990 00 0000 1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705 07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6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995 05 0000 1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705 07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9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1995 05 0001 1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233 50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r>
      <w:tr>
        <w:trPr>
          <w:trHeight w:val="9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1995 05 0002 1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1 56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11 05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 011 050,00</w:t>
            </w:r>
          </w:p>
        </w:tc>
      </w:tr>
      <w:tr>
        <w:trPr>
          <w:trHeight w:val="5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000 00 0000 1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6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990 00 0000 1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995 05 0000 1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2995 05 0043 1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Прочие доходы от компенсации затрат бюджетов муниципальных районов (прочие доходы от компенсации затра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30 000,00</w:t>
            </w:r>
          </w:p>
        </w:tc>
      </w:tr>
      <w:tr>
        <w:trPr>
          <w:trHeight w:val="5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4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70 3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r>
      <w:tr>
        <w:trPr>
          <w:trHeight w:val="17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2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 3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9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2052 05 0000 4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 3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73 1 14 02052 05 0000 4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 3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8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00 00 0000 4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находящих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7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4 06010 00 0000 4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12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3 05 0000 4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1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4 06013 05 0000 4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3 13 0000 4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r>
      <w:tr>
        <w:trPr>
          <w:trHeight w:val="9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3 1 14 06013 13 0000 4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5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1 14 06013 13 0000 4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600 000,00</w:t>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6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0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Кодексом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332 990,00</w:t>
            </w:r>
          </w:p>
        </w:tc>
      </w:tr>
      <w:tr>
        <w:trPr>
          <w:trHeight w:val="111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5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6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05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5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6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21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6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21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3 1 16 0106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9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6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112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7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7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6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7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4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8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8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8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8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8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4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r>
      <w:tr>
        <w:trPr>
          <w:trHeight w:val="211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4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r>
      <w:tr>
        <w:trPr>
          <w:trHeight w:val="25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5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r>
      <w:tr>
        <w:trPr>
          <w:trHeight w:val="253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42 1 16 0115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r>
      <w:tr>
        <w:trPr>
          <w:trHeight w:val="1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7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9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7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8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7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1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9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9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9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4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20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18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20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18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20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5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1 17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7 05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5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7 05050 05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9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7 05050 05 0007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5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0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9 638 064,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7 451 736,6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5 477 865,19</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000 2 02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9 533 55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7 451 736,6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5 477 865,19</w:t>
            </w:r>
          </w:p>
        </w:tc>
      </w:tr>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1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9 887 90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87 944 300,00</w:t>
            </w:r>
          </w:p>
        </w:tc>
      </w:tr>
      <w:tr>
        <w:trPr>
          <w:trHeight w:val="4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1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6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1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выравнивание бюджетной обеспеченности из бюджета субъек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5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15001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5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2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195 60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2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195 60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92 2 02 15002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195 60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2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 626 53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8 951 756,2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9 039 922,86</w:t>
            </w:r>
          </w:p>
        </w:tc>
      </w:tr>
      <w:tr>
        <w:trPr>
          <w:trHeight w:val="11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0041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r>
      <w:tr>
        <w:trPr>
          <w:trHeight w:val="13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0041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r>
      <w:tr>
        <w:trPr>
          <w:trHeight w:val="1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0041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098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098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098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7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171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45 623,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1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171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1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171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12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304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138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30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1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30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4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25576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9 26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76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9 26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6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92 2 02 25576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9 26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99 00 0000 150</w:t>
              <w:b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подготовку проектов межевания земельных участков и на проведение кадастров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6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7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5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4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999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602 49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r>
      <w:tr>
        <w:trPr>
          <w:trHeight w:val="5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602 49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r>
      <w:tr>
        <w:trPr>
          <w:trHeight w:val="4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602 49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r>
      <w:tr>
        <w:trPr>
          <w:trHeight w:val="5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3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101 79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604 495,7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669 557,70</w:t>
            </w:r>
          </w:p>
        </w:tc>
      </w:tr>
      <w:tr>
        <w:trPr>
          <w:trHeight w:val="6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0024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местным бюджетам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789 86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6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002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789 86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002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789 86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1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082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78 36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1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082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78 36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1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5082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78 36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2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12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11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12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1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br/>
              <w:t>092 2 02 3512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56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999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5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42 882 35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5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4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9 917 32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 824 084,6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 824 084,63</w:t>
            </w:r>
          </w:p>
        </w:tc>
      </w:tr>
      <w:tr>
        <w:trPr>
          <w:trHeight w:val="113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40014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31 84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3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001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31 84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001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31 84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17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6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4517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6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17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303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3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303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303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26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784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78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4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78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999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389 62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17 822,63</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389 62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r>
      <w:tr>
        <w:trPr>
          <w:trHeight w:val="8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17 82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r>
      <w:tr>
        <w:trPr>
          <w:trHeight w:val="6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2 02 4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3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18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18 6001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18 6001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Всего дох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0 225 95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4 759 536,6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7 354 825,19</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817"/>
        <w:gridCol w:w="1985"/>
        <w:gridCol w:w="3827"/>
        <w:gridCol w:w="1276"/>
        <w:gridCol w:w="1275"/>
        <w:gridCol w:w="1099"/>
      </w:tblGrid>
      <w:tr>
        <w:trPr>
          <w:trHeight w:val="1183"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561"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39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6.10.2023 № 60)</w:t>
            </w:r>
          </w:p>
        </w:tc>
      </w:tr>
      <w:tr>
        <w:trPr>
          <w:trHeight w:val="36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339"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классификации источников финансирования дефицитов бюджет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Наименование кода группы, подгруппы, статьи, вида источников финансирования дефици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3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5 год</w:t>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главного администра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группы, подгруппы, статьи, вида источников финансирования дефицит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0 00 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Источники внутреннего финансирования дефицито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9 199 814,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eastAsia="Arial" w:cs="Arial" w:ascii="Arial" w:hAnsi="Arial"/>
                <w:bCs/>
                <w:i/>
                <w:iCs/>
                <w:color w:val="000000"/>
                <w:sz w:val="20"/>
              </w:rPr>
              <w:t xml:space="preserve"> </w:t>
            </w:r>
            <w:r>
              <w:rPr>
                <w:rFonts w:cs="Arial" w:ascii="Arial" w:hAnsi="Arial"/>
                <w:bCs/>
                <w:i/>
                <w:iCs/>
                <w:color w:val="000000"/>
                <w:sz w:val="20"/>
              </w:rPr>
              <w:t>01 02 00 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Кредиты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2 00 00 00 0000 7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ривлечение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0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2 00 00 05 0000 7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влечение муниципальными районами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2 00 00 00 0000 8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огашение кредитов, предоставленных кредитными организациям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2 00 00 05 0000 8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гашение муниципальными районами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3 00 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Бюджетные кредиты из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3 01 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Бюджетные кредиты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01 03 01 00 00 0000 7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ривлечение бюджетных кредитов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3 01 00 05 0000 7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01 03 01 00 00 0000 8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3 01 00 05 0000 8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5 00 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зменение остатков средств на счетах по учету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9 199 814,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5 00 00 00 0000 5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10 225 955,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color w:val="000000"/>
                <w:sz w:val="20"/>
              </w:rPr>
              <w:t>-387 354 825,19</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0 00 0000 5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0 225 955,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0 0000 5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10 225 955,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5 0000 5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денежных средств бюджетов муниципальных рай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0 225 955,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5 00 00 00 0000 6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9 425 769,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7 354 825,19</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0 00 0000 6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9 425 769,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0 0000 6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9 425 769,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5 0000 6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денежных средств бюджетов муниципальных рай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9 425 769,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4928"/>
        <w:gridCol w:w="1134"/>
        <w:gridCol w:w="850"/>
        <w:gridCol w:w="1136"/>
        <w:gridCol w:w="1136"/>
        <w:gridCol w:w="1095"/>
      </w:tblGrid>
      <w:tr>
        <w:trPr>
          <w:trHeight w:val="1183"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1" w:name="RANGE!A1%3AF277"/>
            <w:bookmarkEnd w:id="1"/>
            <w:r>
              <w:rPr>
                <w:rFonts w:cs="Arial" w:ascii="Arial" w:hAnsi="Arial"/>
                <w:sz w:val="20"/>
              </w:rPr>
              <w:t xml:space="preserve">Приложение 4                                                                                                                                                                                    к решению Совета Приволжского муниципального района                                                                                                                                                от 22.12.2022 № 90                                                                                                                                                 "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tc>
      </w:tr>
      <w:tr>
        <w:trPr>
          <w:trHeight w:val="703"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25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6.10.2023 № 60)</w:t>
            </w:r>
          </w:p>
        </w:tc>
      </w:tr>
      <w:tr>
        <w:trPr>
          <w:trHeight w:val="31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вида расхо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72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финансирования непредвиденных расходо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ование средств резер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дополнительного образования в сфере культуры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283 710,4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7 584 381,39</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дополнительного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2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83 710,4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2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10 283 710,4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7 790 992,1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6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03 0 00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6 531 085,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3 985 674,3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766 189,82</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1 333 693,4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80 373 455,3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77 153 970,86</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3 242 688,0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6 895 821,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7 346 199,64</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235,0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335 618,0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645 808,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388 394,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2 333,2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9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38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63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9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8 176,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7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1 S8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0 489 670,7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2 617 953,5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9 978 109,74</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4 000,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6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25 347,3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609 349,0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346 003,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4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4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2 80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6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698 667,2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43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4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631 993,8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79 942,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95 571,58</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374 778,5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Финансовое обеспечение мер социальной поддержки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08 883,7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r>
      <w:tr>
        <w:trPr>
          <w:trHeight w:val="20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30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3 443,7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жарная и антитеррористическая безопасность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51 194,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323 576,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23 576,00</w:t>
            </w:r>
          </w:p>
        </w:tc>
      </w:tr>
      <w:tr>
        <w:trPr>
          <w:trHeight w:val="9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1 194,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23 576,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23 576,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монт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3 1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46 282,1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46 282,1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749 446,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5 648,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Патриотическое воспитание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В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13 533,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r>
      <w:tr>
        <w:trPr>
          <w:trHeight w:val="29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30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3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ивлечение молодых специалистов для работы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4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временного трудоустройства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r>
      <w:tr>
        <w:trPr>
          <w:trHeight w:val="12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r>
      <w:tr>
        <w:trPr>
          <w:trHeight w:val="16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доступности услуг в сфере образования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5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9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9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проведения государственной итоговой аттестации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6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крепление материально-технической базы пунктов проведения экзам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6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45 7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7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37 44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7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937 44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храна труд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37 44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спортивной подготовки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8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портивная подготовка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8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489 057,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102 807,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учета и содержание муниципального имущества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02 807,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Эффективное управление и распоряжение земельными ресурсам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6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6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езопасны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67 035,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существление мероприятий по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5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7 77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7 77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безопасности гидротехнически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99 2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8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лагоустройство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076 997,1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242,6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обезвреживания и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450,2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450,2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480,2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анитарно-эпидемиологическое, экологическое и безопасное благосостоя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существление деятельности по обращению с животными без влад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ржание объектов инженерной защиты (дамбы, дренажные системы, водоперекачивающие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2 S0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Благоустройство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60 69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Организация ритуальных услуг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5 749,6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9 287,6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тдельные вопросы жилищно - коммунального хозяй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38 392,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47 393,7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47 393,8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Жилищно -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8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8 392,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7 393,7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7 393,8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2</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94 254,6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6 23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 024,6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25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4 00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3 758,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трасли растениеводства и животноводства, переработки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7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Комплексное развитие сельских территорий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3 758,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3 758,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68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вершенствование местного самоуправ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689 463,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40 134,9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68 729,45</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Развитие муниципальной службы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364 911,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46 854,0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46 119,45</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профессионального развития и подготовки кадров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Доплата к пенсиям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90 911,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72 854,0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772 119,45</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11,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8 41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 Официальное опубликование правовых а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8 41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тизация структурных подразделений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3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8 27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118 7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средствами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8 27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18 7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8 27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4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5 5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хран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5 5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 5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 193,8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8 770,8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 768,6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2 878,4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и выплаты молодым сем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3 768,6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2 878,4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униципальная и государственная поддержка граждан в сфере ипотечного жилищного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рофилактика правонаруш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6 6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тиводействие  терроризму, экстремизму и организованной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филактика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филактика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4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финансовую поддержку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Комплексное развитие транспортной инфраструктур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6 977 089,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683 625,9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683 180,92</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6 977 089,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683 625,9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683 180,92</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функционирования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684 905,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324 474,2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r>
      <w:tr>
        <w:trPr>
          <w:trHeight w:val="34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31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72 643,9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4 474,2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12 261,3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и ремонт 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1 292 184,0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 359 151,6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 495 386,63</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975,3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6 731,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831,6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10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атериальная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r>
      <w:tr>
        <w:trPr>
          <w:trHeight w:val="4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10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6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36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развития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r>
      <w:tr>
        <w:trPr>
          <w:trHeight w:val="4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ведение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лучшение условий и охраны труд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учреждениях и предприят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лучшение условий и охраны труд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10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Инженер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27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одернизация объектов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3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6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6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0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572 247,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8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00 000,00</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572 247,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8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0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гулярные перево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7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72 247,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8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72 247,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Градостроительная деятельность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42 857,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населенных пунктов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42 857,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2 857,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 857,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работка проектов планировки и (или) проектов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6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территориальных зон сельских поселен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3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8 905 112,6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869 854,7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56 873,29</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3,2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4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126 672,3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7 531,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50 955,7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 020,6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54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10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01 758,3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6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28 631,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3 021,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9 425 769,5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4077"/>
        <w:gridCol w:w="567"/>
        <w:gridCol w:w="709"/>
        <w:gridCol w:w="851"/>
        <w:gridCol w:w="742"/>
        <w:gridCol w:w="1156"/>
        <w:gridCol w:w="1135"/>
        <w:gridCol w:w="1042"/>
      </w:tblGrid>
      <w:tr>
        <w:trPr>
          <w:trHeight w:val="1183"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2" w:name="RANGE!A1%3AH185"/>
            <w:bookmarkEnd w:id="2"/>
            <w:r>
              <w:rPr>
                <w:rFonts w:cs="Arial" w:ascii="Arial" w:hAnsi="Arial"/>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419"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356"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6.10.2023 № 60)</w:t>
            </w:r>
          </w:p>
        </w:tc>
      </w:tr>
      <w:tr>
        <w:trPr>
          <w:trHeight w:val="289"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раздела, под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вида расходов</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4 287 414,6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9 288 203,5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6 114 114,55</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235,0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335 618,0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645 808,7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388 394,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2 333,2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2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8 176,9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0 307,6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80 075,8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2 616,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4 000,6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25 347,3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609 349,0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6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7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2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34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11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3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887,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3 735,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3 735,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66 206,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7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8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9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 6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702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2 422,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6 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374 778,5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346 003,2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 6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5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58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28 631,9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598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3 443,7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22 329,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76 830,1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219 066,48</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0 611,2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6 131,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 316,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8 271,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279 527,4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 020,6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9 836 498,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059 048,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379 606,38</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50 955,7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54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286 061,1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1 4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524,9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 280,9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500,00</w:t>
            </w:r>
          </w:p>
        </w:tc>
      </w:tr>
      <w:tr>
        <w:trPr>
          <w:trHeight w:val="14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1 400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 857,1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7 364,5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683,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2 02 S0540 </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72 247,7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72 643,9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4 474,2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12 261,3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975,3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6 731,2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831,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4 00410 </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6 2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4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 024,6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480,2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9 287,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0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4 393,8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90 992,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11,6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3 021,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9 425 769,5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959"/>
        <w:gridCol w:w="4252"/>
        <w:gridCol w:w="1701"/>
        <w:gridCol w:w="1701"/>
        <w:gridCol w:w="1666"/>
      </w:tblGrid>
      <w:tr>
        <w:trPr>
          <w:trHeight w:val="11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w:t>
            </w:r>
          </w:p>
          <w:p>
            <w:pPr>
              <w:pStyle w:val="Normal"/>
              <w:jc w:val="right"/>
              <w:rPr>
                <w:rFonts w:ascii="Arial" w:hAnsi="Arial" w:cs="Arial"/>
                <w:sz w:val="20"/>
              </w:rPr>
            </w:pPr>
            <w:r>
              <w:rPr>
                <w:rFonts w:cs="Arial" w:ascii="Arial" w:hAnsi="Arial"/>
                <w:sz w:val="20"/>
              </w:rPr>
              <w:t xml:space="preserve">к решению Совета Приволжского 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rFonts w:ascii="Arial" w:hAnsi="Arial" w:cs="Arial"/>
                <w:sz w:val="20"/>
              </w:rPr>
            </w:pPr>
            <w:r>
              <w:rPr>
                <w:rFonts w:cs="Arial" w:ascii="Arial" w:hAnsi="Arial"/>
                <w:sz w:val="20"/>
              </w:rPr>
              <w:t xml:space="preserve">"О бюджете Приволжского муниципального района на 2023 год </w:t>
            </w:r>
          </w:p>
          <w:p>
            <w:pPr>
              <w:pStyle w:val="Normal"/>
              <w:jc w:val="right"/>
              <w:rPr>
                <w:rFonts w:ascii="Arial" w:hAnsi="Arial" w:cs="Arial"/>
                <w:sz w:val="20"/>
              </w:rPr>
            </w:pPr>
            <w:r>
              <w:rPr>
                <w:rFonts w:cs="Arial" w:ascii="Arial" w:hAnsi="Arial"/>
                <w:sz w:val="20"/>
              </w:rPr>
              <w:t xml:space="preserve">и на плановый период 2024 и 2025 годов" </w:t>
            </w:r>
          </w:p>
        </w:tc>
      </w:tr>
      <w:tr>
        <w:trPr>
          <w:trHeight w:val="561"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257"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6.10.2023 № 60)</w:t>
            </w:r>
          </w:p>
        </w:tc>
      </w:tr>
      <w:tr>
        <w:trPr>
          <w:trHeight w:val="28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1 772 238,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989 234,2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75 003,63</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2 755,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9 527,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 544 85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925 329,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2 830,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99 769,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22 751,2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66 437,09</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8 77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77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2 332 053,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29 435,5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34 173,3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9 422,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72 247,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 322 089,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625,9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180,9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381 146,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094,0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539,0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73 547,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461,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6 700,2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10 883 472,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87 652,9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320 413,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4 164 35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161 979,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062 71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227 699,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73 62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44 464,7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11,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14 28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50 38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9 425 769,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6.10.2023 № 60)</w:t>
      </w:r>
    </w:p>
    <w:p>
      <w:pPr>
        <w:pStyle w:val="Normal"/>
        <w:autoSpaceDE w:val="false"/>
        <w:jc w:val="right"/>
        <w:rPr>
          <w:rFonts w:ascii="Arial" w:hAnsi="Arial" w:cs="Arial"/>
          <w:sz w:val="20"/>
        </w:rPr>
      </w:pPr>
      <w:r>
        <w:rPr>
          <w:rFonts w:cs="Arial" w:ascii="Arial" w:hAnsi="Arial"/>
          <w:sz w:val="20"/>
        </w:rPr>
        <w:t>Таблица 1</w:t>
      </w:r>
    </w:p>
    <w:p>
      <w:pPr>
        <w:pStyle w:val="Normal"/>
        <w:numPr>
          <w:ilvl w:val="0"/>
          <w:numId w:val="0"/>
        </w:numPr>
        <w:autoSpaceDE w:val="false"/>
        <w:jc w:val="center"/>
        <w:outlineLvl w:val="0"/>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900 910,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867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04 59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894 934,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95 8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76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33 587,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78 271,4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Программа</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10-27T13:38:00Z</dcterms:modified>
  <cp:revision>810</cp:revision>
  <dc:subject/>
  <dc:title>        </dc:title>
</cp:coreProperties>
</file>