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>В Администрацию Приволжского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</w:rPr>
        <w:t>муниципальн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 xml:space="preserve">От </w:t>
      </w:r>
      <w:r>
        <w:rPr>
          <w:rFonts w:cs="Times New Roman" w:ascii="Times New Roman" w:hAnsi="Times New Roman"/>
          <w:sz w:val="28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_______________________________</w:t>
      </w:r>
      <w:r>
        <w:rPr>
          <w:rFonts w:cs="Times New Roman" w:ascii="Times New Roman" w:hAnsi="Times New Roman"/>
          <w:sz w:val="22"/>
        </w:rPr>
        <w:t xml:space="preserve">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Фамилия, имя, отчество, паспортные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данные, место проживания, телефон/факс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</w:rPr>
        <w:t>Тел</w:t>
      </w:r>
      <w:r>
        <w:rPr>
          <w:rFonts w:cs="Times New Roman" w:ascii="Times New Roman" w:hAnsi="Times New Roman"/>
          <w:sz w:val="28"/>
        </w:rPr>
        <w:t>.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(Должность, фамилия, инициалы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реквизиты документа о представительств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(заполняется при наличии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</w:rPr>
        <w:t>застройщика)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даче акта освидетельствования, проведения основ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 по строительству или проведение работ по ре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индивидуального жилищ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шу выдать акт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идетельствования по</w:t>
      </w:r>
    </w:p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строительству, реконструкции – нужное указат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а индивидуального жилищ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 (местоположен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субъекта Российской Федерации,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разования, почтовый или строительный адрес зем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конструк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монтаж фундамента</w:t>
      </w:r>
      <w:r>
        <w:rPr/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(тип конструкций, материа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возведение стен</w:t>
      </w:r>
      <w:r>
        <w:rPr>
          <w:sz w:val="28"/>
        </w:rPr>
        <w:t xml:space="preserve">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rFonts w:cs="Times New Roman" w:ascii="Times New Roman" w:hAnsi="Times New Roman"/>
          <w:sz w:val="22"/>
        </w:rPr>
        <w:t>(тип конструкций, материа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возведение кровли</w:t>
      </w:r>
      <w:r>
        <w:rPr>
          <w:sz w:val="28"/>
        </w:rPr>
        <w:t xml:space="preserve">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2"/>
        </w:rPr>
        <w:t>(тип конструкций, материал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Общая площадь реконструируемого объекта _______________________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Площадь после реконструкции объекта  ___________________________ кв. 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стройщик (представител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_______________                                    _____________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(должность)                                                                (подпись)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Дата "____" ___________________ 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6:00Z</dcterms:created>
  <dc:creator>Александрова Ольга Юрьевна</dc:creator>
  <dc:description/>
  <cp:keywords/>
  <dc:language>en-US</dc:language>
  <cp:lastModifiedBy>Новожилов Дмитрий Владимирович</cp:lastModifiedBy>
  <cp:lastPrinted>2021-10-25T15:03:00Z</cp:lastPrinted>
  <dcterms:modified xsi:type="dcterms:W3CDTF">2021-10-25T12:06:00Z</dcterms:modified>
  <cp:revision>2</cp:revision>
  <dc:subject/>
  <dc:title/>
</cp:coreProperties>
</file>