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5445</wp:posOffset>
            </wp:positionH>
            <wp:positionV relativeFrom="paragraph">
              <wp:posOffset>1016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.12.2023 </w:t>
        <w:tab/>
        <w:tab/>
        <w:tab/>
        <w:tab/>
        <w:t>№ 55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jc w:val="center"/>
        <w:rPr/>
      </w:pPr>
      <w:r>
        <w:rPr>
          <w:bCs/>
          <w:szCs w:val="28"/>
        </w:rPr>
        <w:t>(в редакции решения Совета от 29.05.2024 № 17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/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181 239 688,97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97 735 146,47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6 495 457,5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52 884 182,32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52 884 182,3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62 736 914,44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62 736 914,44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4 год и на плановый период 2025 и 2026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70 442 490,11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5 068 207,38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38 286 414,5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4 год и на плановый период 2025 и 2026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5 год в сумме 3 276 756,87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6 год в сумме 7 050 38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43 946 006,21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9 043 364,59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38 843 911,94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 по бюджетному кредиту,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6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4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4 году и плановом периоде 2025 и 2026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3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4 года равного 1,05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2:00Z</dcterms:created>
  <dc:creator>Budget3</dc:creator>
  <dc:description/>
  <cp:keywords/>
  <dc:language>en-US</dc:language>
  <cp:lastModifiedBy>Eko</cp:lastModifiedBy>
  <cp:lastPrinted>2024-03-26T17:08:00Z</cp:lastPrinted>
  <dcterms:modified xsi:type="dcterms:W3CDTF">2024-06-03T08:21:00Z</dcterms:modified>
  <cp:revision>752</cp:revision>
  <dc:subject/>
  <dc:title>        </dc:title>
</cp:coreProperties>
</file>