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25445</wp:posOffset>
            </wp:positionH>
            <wp:positionV relativeFrom="paragraph">
              <wp:posOffset>1016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lineRule="auto" w:line="276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1.12.2023 </w:t>
        <w:tab/>
        <w:tab/>
        <w:tab/>
        <w:tab/>
        <w:t>№ 55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4 год и на плановый период 2025 и 2026 годов</w:t>
      </w:r>
    </w:p>
    <w:p>
      <w:pPr>
        <w:pStyle w:val="Normal"/>
        <w:spacing w:lineRule="auto" w:line="276"/>
        <w:jc w:val="center"/>
        <w:rPr/>
      </w:pPr>
      <w:r>
        <w:rPr>
          <w:bCs/>
          <w:szCs w:val="28"/>
        </w:rPr>
        <w:t>(в редакции решения Совета от 25.09.2024 № 35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/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40 301 751,63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62 800 073,56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22 498 321,93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74 377 158,31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74 377 158,31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78 039 488,4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78 039 488,4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4 год и на плановый период 2025 и 2026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4 год и на плановый период 2025 и 2026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126 346 728,91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56 561 183,37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3 588 988,51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4 год и на плановый период 2025 и 2026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4 год и на плановый период 2025 и 2026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5 год в сумме 3 276 756,87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6 год в сумме 7 050 38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49 832 526,21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60 536 340,58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4 146 485,95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7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 по бюджетному кредиту,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6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4 год и на плановый период 2025 и 2026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4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4 году и плановом периоде 2025 и 2026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5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6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3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4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4 года равного 1,053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02:00Z</dcterms:created>
  <dc:creator>Budget3</dc:creator>
  <dc:description/>
  <cp:keywords/>
  <dc:language>en-US</dc:language>
  <cp:lastModifiedBy>Eko</cp:lastModifiedBy>
  <cp:lastPrinted>2024-03-26T17:08:00Z</cp:lastPrinted>
  <dcterms:modified xsi:type="dcterms:W3CDTF">2024-09-30T06:21:00Z</dcterms:modified>
  <cp:revision>757</cp:revision>
  <dc:subject/>
  <dc:title>        </dc:title>
</cp:coreProperties>
</file>