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8"/>
          <w:lang w:val="en-US" w:eastAsia="en-US"/>
        </w:rPr>
      </w:pPr>
      <w:r>
        <w:rPr>
          <w:b/>
          <w:color w:val="FF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4320</wp:posOffset>
            </wp:positionH>
            <wp:positionV relativeFrom="paragraph">
              <wp:posOffset>-3810</wp:posOffset>
            </wp:positionV>
            <wp:extent cx="676910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23 год и на плановый период 2024 и 2025 годов </w:t>
      </w:r>
    </w:p>
    <w:p>
      <w:pPr>
        <w:pStyle w:val="Normal"/>
        <w:jc w:val="center"/>
        <w:rPr/>
      </w:pPr>
      <w:r>
        <w:rPr>
          <w:bCs/>
          <w:szCs w:val="28"/>
        </w:rPr>
        <w:t>(в редакции решения Совета от 27.09.2023 № 42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1.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05 290 488,06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22 551 058,47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7 260 570,41 ру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2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44 561 366,56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42 561 366,56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Профицит бюджета в сумме 2 000 000,00 ру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3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Дефицит/профицит бюджета в сумме 0,00 руб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3 год в сумме 98 926 744,57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4 год в сумме 33 521 536,56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3 527 867,56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3 год в сумме 46 674 559,18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4 год в сумме 37 631 659,32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5 год в сумме 36 452 252,78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3 год в сумме 3 830,17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3 год и на плановый период 2024 и 2025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2-12-21T10:16:00Z</cp:lastPrinted>
  <dcterms:modified xsi:type="dcterms:W3CDTF">2023-09-29T11:38:00Z</dcterms:modified>
  <cp:revision>762</cp:revision>
  <dc:subject/>
  <dc:title>        </dc:title>
</cp:coreProperties>
</file>