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вет Приволжского городского поселения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волжского муниципального района Иванов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 Е Ш Е Н И Е</w:t>
      </w:r>
    </w:p>
    <w:p>
      <w:pPr>
        <w:pStyle w:val="Normal"/>
        <w:ind w:right="-104" w:firstLine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21.12.2022                                                                                № 60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О бюджете Приволжского городского поселения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на 2023 год и на плановый период 2024 и 2025 годов 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в редакции решения Совета от 27.09.2023 № 42)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21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Приволжского городского поселения, решением Совета Приволжского городского поселения от 28.11.2012 № 67 «Об утверждении положения о бюджетном процессе в Приволжском городском поселении» Совет Приволжского городского поселения</w:t>
      </w:r>
    </w:p>
    <w:p>
      <w:pPr>
        <w:pStyle w:val="21"/>
        <w:spacing w:lineRule="auto" w:line="276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Утвердить основные характеристики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 на 2023 год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Общий объем доходов бюджета в сумме 205 290 488,06 руб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Общий объем расходов бюджета в сумме 222 551 058,47 руб.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Дефицит бюджета в сумме 17 260 570,41 руб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 на 2024 год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Общий объем доходов бюджета в сумме 144 561 366,56 руб.,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Общий объем расходов бюджета в сумме 142 561 366,56 руб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Профицит бюджета в сумме 2 000 000,00 руб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3. на 2025 год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Общий объем доходов бюджета в сумме 154 821 577,56 руб.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Общий объем расходов бюджета в сумме 154 821 577,56 руб.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Дефицит/профицит бюджета в сумме 0,00 руб.»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Утвердить нормативы отчислений доходов в бюджет Приволжского городского поселения на 2023 год и на плановый период 2024 и 2025 годов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</w:rPr>
        <w:t>3.Утвердить доходы бюджета Приволжского городского поселения по кодам классификации доходов бюджетов</w:t>
      </w:r>
      <w:r>
        <w:rPr>
          <w:rFonts w:cs="Arial" w:ascii="Arial" w:hAnsi="Arial"/>
          <w:sz w:val="20"/>
        </w:rPr>
        <w:t xml:space="preserve"> на 2023 год и на плановый период 2024 и 2025 годов</w:t>
      </w:r>
      <w:r>
        <w:rPr>
          <w:rFonts w:cs="Arial" w:ascii="Arial" w:hAnsi="Arial"/>
          <w:bCs/>
          <w:sz w:val="20"/>
        </w:rPr>
        <w:t xml:space="preserve"> согласно приложению 2 к настоящему решению.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Утвердить в пределах общего объема доходов бюджета Приволжского городского поселения, утвержденного пунктом 1 настоящего решения, объем межбюджетных трансфертов, получаемых: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1) из областного бюджета: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2023 год в сумме 98 926 744,57 руб.;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2024 год в сумме 33 521 536,56 руб.;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2025 год в сумме 33 527 867,56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>5.Утвердить источники внутреннего финансирования дефицита бюджета Приволжского городского поселения</w:t>
      </w:r>
      <w:r>
        <w:rPr>
          <w:rFonts w:cs="Arial" w:ascii="Arial" w:hAnsi="Arial"/>
          <w:sz w:val="20"/>
          <w:szCs w:val="20"/>
        </w:rPr>
        <w:t xml:space="preserve"> на 2023 год и на плановый период 2024 и 2025 годов</w:t>
      </w:r>
      <w:r>
        <w:rPr>
          <w:rFonts w:cs="Arial" w:ascii="Arial" w:hAnsi="Arial"/>
          <w:bCs/>
          <w:sz w:val="20"/>
          <w:szCs w:val="20"/>
        </w:rPr>
        <w:t xml:space="preserve"> согласно приложению 3 к настоящему решению.</w:t>
      </w:r>
    </w:p>
    <w:p>
      <w:pPr>
        <w:pStyle w:val="Style19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Утвердить распределение бюджетных ассигнований бюджета Приволжского городского поселения </w:t>
      </w:r>
      <w:r>
        <w:rPr>
          <w:rFonts w:cs="Arial" w:ascii="Arial" w:hAnsi="Arial"/>
          <w:bCs/>
          <w:sz w:val="20"/>
          <w:szCs w:val="20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</w:t>
      </w:r>
      <w:r>
        <w:rPr>
          <w:rFonts w:cs="Arial" w:ascii="Arial" w:hAnsi="Arial"/>
          <w:sz w:val="20"/>
          <w:szCs w:val="20"/>
        </w:rPr>
        <w:t xml:space="preserve"> на 2023 год и на плановый период 2024 и 2025 годов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гласно приложению 4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>7.</w:t>
      </w:r>
      <w:r>
        <w:rPr>
          <w:rFonts w:cs="Arial" w:ascii="Arial" w:hAnsi="Arial"/>
          <w:sz w:val="20"/>
          <w:szCs w:val="20"/>
        </w:rPr>
        <w:t>Утвердить ведомственную структуру расходов бюджета Приволжского городского поселения на 2023 год и на плановый период 2024 и 2025 годов согласно приложению 5 к настоящему решению.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Утвердить распределение бюджетных ассигнований бюджета Приволжского городского поселения по разделам и подразделам классификации расходов бюджетов на 2023 год и на плановый период 2024 и 2025 годов согласно приложению 6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0"/>
        </w:rPr>
        <w:t>9.</w:t>
      </w:r>
      <w:r>
        <w:rPr>
          <w:rFonts w:cs="Arial" w:ascii="Arial" w:hAnsi="Arial"/>
          <w:bCs/>
          <w:sz w:val="20"/>
        </w:rPr>
        <w:t xml:space="preserve">Утвердить в пределах общего объема расходов бюджета Приволжского городского поселения, утвержденного пунктом 1 настоящего решения </w:t>
      </w:r>
      <w:r>
        <w:rPr>
          <w:rFonts w:cs="Arial" w:ascii="Arial" w:hAnsi="Arial"/>
          <w:sz w:val="20"/>
        </w:rPr>
        <w:t>общий объем бюджетных ассигнований на исполнение публичных нормативных обязательств в сумме 0,00 руб. ежегодно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Утвердить общий объем условно утверждаемых (утвержденных) расходов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2024 год в сумме 3 061 005,75 руб.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 2025 год в сумме 6 633 435,50 руб. 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Установить размер резервного фонда администрации Приволжского муниципального района (исполнитель полномочий исполнительно-распорядительного органа местного самоуправления Приволжского городского поселения) в сумме 500 000,00 руб. ежегод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sz w:val="20"/>
        </w:rPr>
        <w:t>12.</w:t>
      </w:r>
      <w:r>
        <w:rPr>
          <w:rFonts w:cs="Arial" w:ascii="Arial" w:hAnsi="Arial"/>
          <w:bCs/>
          <w:sz w:val="20"/>
        </w:rPr>
        <w:t>Субсидии юридическим лицам</w:t>
      </w:r>
      <w:r>
        <w:rPr>
          <w:rFonts w:cs="Arial" w:ascii="Arial" w:hAnsi="Arial"/>
          <w:sz w:val="20"/>
        </w:rPr>
        <w:t xml:space="preserve"> (за исключением субсидий муниципальным учреждениям)</w:t>
      </w:r>
      <w:r>
        <w:rPr>
          <w:rFonts w:cs="Arial" w:ascii="Arial" w:hAnsi="Arial"/>
          <w:bCs/>
          <w:sz w:val="20"/>
        </w:rPr>
        <w:t>, индивидуальным предпринимателям, физическим лицам - производителям товаров, работ, услуг, предоставляются в</w:t>
      </w:r>
      <w:r>
        <w:rPr>
          <w:rFonts w:cs="Arial" w:ascii="Arial" w:hAnsi="Arial"/>
          <w:sz w:val="20"/>
        </w:rPr>
        <w:t xml:space="preserve"> порядке, определяемом Администрацией Приволжского муниципального района в случаях, если расходы на их предоставление предусмотрены муниципальными программами Приволжского городского посел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убсидии иным некоммерческим организациям, не являющимся муниципальными учреждениями, предоставляются из бюджета Приволжского городского поселения в порядке определения объема и предоставления указанных субсидий, установленном Администрацией Приволж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sz w:val="20"/>
        </w:rPr>
        <w:t>13.</w:t>
      </w:r>
      <w:r>
        <w:rPr>
          <w:rFonts w:cs="Arial" w:ascii="Arial" w:hAnsi="Arial"/>
          <w:bCs/>
          <w:sz w:val="20"/>
        </w:rPr>
        <w:t xml:space="preserve">Утвердить объем бюджетных ассигнований муниципального дорожного </w:t>
        <w:br/>
        <w:t>фонда Приволжского городского посел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на 2023 год в сумме 46 674 559,18 руб.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на 2024 год в сумме 37 631 659,32 руб.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на 2025 год в сумме 36 452 252,78 руб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4.Утвердить верхний предел муниципального внутренне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1 января 2024 года в сумме 2 000 000,00 руб., в том числе верхний предел долга по муниципальным гарантиям в сумме 0,00 руб.;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1 января 2025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1 января 2026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5.Утвердить объем расходов бюджета Приволжского городского поселения на обслуживание муниципально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на 2023 год в сумме 3 830,17 руб. </w:t>
      </w:r>
      <w:r>
        <w:rPr>
          <w:rFonts w:cs="Arial" w:ascii="Arial" w:hAnsi="Arial"/>
          <w:sz w:val="20"/>
          <w:szCs w:val="20"/>
        </w:rPr>
        <w:t>на 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</w:r>
      <w:r>
        <w:rPr>
          <w:rFonts w:cs="Arial" w:ascii="Arial" w:hAnsi="Arial"/>
          <w:bCs/>
          <w:sz w:val="20"/>
          <w:szCs w:val="20"/>
        </w:rPr>
        <w:t>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на 2024 год в сумме 1 825,13 руб. </w:t>
      </w:r>
      <w:r>
        <w:rPr>
          <w:rFonts w:cs="Arial" w:ascii="Arial" w:hAnsi="Arial"/>
          <w:sz w:val="20"/>
          <w:szCs w:val="20"/>
        </w:rPr>
        <w:t>на 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</w:r>
      <w:r>
        <w:rPr>
          <w:rFonts w:cs="Arial" w:ascii="Arial" w:hAnsi="Arial"/>
          <w:bCs/>
          <w:sz w:val="20"/>
          <w:szCs w:val="20"/>
        </w:rPr>
        <w:t>;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2025 год в сумме 0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6.Утвердить программу муниципальных заимствований Приволжского городского поселения </w:t>
      </w:r>
      <w:r>
        <w:rPr>
          <w:rFonts w:cs="Arial" w:ascii="Arial" w:hAnsi="Arial"/>
          <w:sz w:val="20"/>
          <w:szCs w:val="20"/>
        </w:rPr>
        <w:t xml:space="preserve">на 2023 год и на плановый период 2024 и 2025 годов </w:t>
      </w:r>
      <w:r>
        <w:rPr>
          <w:rFonts w:cs="Arial" w:ascii="Arial" w:hAnsi="Arial"/>
          <w:bCs/>
          <w:sz w:val="20"/>
          <w:szCs w:val="20"/>
        </w:rPr>
        <w:t>согласно приложению 7 к настоящему решению.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7.Утвердить распределение межбюджетных трансфертов, передаваемых из бюджета Приволжского городского поселения бюджету Приволжского муниципального района на 2023 год согласно приложению 8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>18.</w:t>
      </w:r>
      <w:r>
        <w:rPr>
          <w:rFonts w:cs="Arial" w:ascii="Arial" w:hAnsi="Arial"/>
          <w:sz w:val="20"/>
          <w:szCs w:val="20"/>
        </w:rPr>
        <w:t>Установить, что в 2023 году и плановом периоде 2024 и 2025 годов муниципальные гарантии Приволжского городского поселения не предоставляю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щий объем бюджетных ассигнований на исполнение муниципальных гарантий Приволжского городского поселения по возможным гарантийным случаям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на 2023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на 2024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на 2025 год - 0,00 руб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.Установить, что остатки субсидий, предоставленных в 2022 году муниципальным бюджетным и автономным учреждениям Приволжского городского поселения на выполнение муниципального задания, в объеме, соответствующем недостигнутым показателям муниципального задания, подлежат в срок до 1 марта 2023 года возврату в бюджет Приволжского городского поселения в соответствии с порядком, установленным Администрацией Приволжского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.Установить, что остатки средств бюджета Приволжского городского поселения на начало текущего финансового года в объеме, не превышающем сумму остатка неиспользованных бюджетных ассигнований на оплату заключенных от имени Приволжского город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.Установить размер увеличения (индексации) должностных окладов муниципальных служащих Приволжского городского поселения с 1 октября 2023 года равного 1,091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2.Установить следующие дополнительные основания для внесения изменений в сводную бюджетную роспись бюджета Приволжского городского поселения без внесения изменений в настоящее решение по решению руководителя финансового органа: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в случае перераспределения бюджетных ассигнований, в том числе между главными распорядителями средств бюджета, разделами, подразделами,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;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в случае увеличения бюджетных ассигнований за счет предоставляемых из областного бюджета межбюджетных трансфертов, не имеющих целевого характера;</w:t>
      </w:r>
    </w:p>
    <w:p>
      <w:pPr>
        <w:pStyle w:val="1"/>
        <w:shd w:fill="auto" w:val="clear"/>
        <w:spacing w:lineRule="auto" w:line="276" w:before="0" w:after="0"/>
        <w:ind w:right="40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) в случае поступления уведомления о предоставлении субсидий, субвенций, иных межбюджетных трансфертов, имеющих целевое назначение, в том числе поступивших в бюджет в порядке, установленном пунктом 5 статьи 242 Бюджетного Кодекса Российской Федерации, а также безвозмездных поступлений от физических и юридических лиц, фактически полученных при исполнении бюджета, не предусмотренных решением о бюджете, а также сокращения (возврата при отсутствии потребности) указанных средств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подпунктами 2 и 3, в соответствии с которыми внесение изменений в сводную бюджетную роспись может осуществляться с изменением общего объема расходов, утвержденных настоящим решением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3.Установить, что в соответствии со статьей 242.26 Бюджетного кодекса</w:t>
        <w:br/>
        <w:t>Российской Федерации казначейскому сопровождению подлежат следующие средства, получаемые на основании муниципальных контрактов, договоров (соглашений), контрактов (договоров), источником финансового обеспечения исполнения которых являются средства, предоставляемые из бюджета Приволжского городского поселе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расчеты по муниципальным контрактам, заключаемым на сумму 70 000 тыс. рублей и более, а также расчеты по контрактам (договорам), заключаемым в целях исполнения указанных муниципальных контрак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расчеты по контрактам (договорам), заключаемым на сумму 70 000 тыс. рублей и более муниципальными бюджетными и автономными учреждениями, лицевые счета которым открыты в органе Федерального казначейства, за счет средств, поступающих указанным учреждениям в соответствии с законодательством Российской Федерации, а также расчеты по контрактам (договорам), заключаемым в целях исполнения указанных контрактов (договоров)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субсидии юридическим лицам (за исключением субсидий муниципальным бюджетным и автономным учреждениям) по соглашениям, заключаемым на сумму 70 000 тыс. рублей и боле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autoSpaceDE w:val="false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4.Настоящее решение вступает в силу со дня его официального опубликования в информационном бюллетене «Вестник Совета и администрации Приволжского муниципального района»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Глава Приволжского 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городского поселения                                                                          </w:t>
        <w:tab/>
        <w:tab/>
        <w:tab/>
        <w:tab/>
        <w:t xml:space="preserve">  И.Л.Астафьева</w:t>
      </w:r>
      <w:r>
        <w:br w:type="page"/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1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к решению Совета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иволжского городского поселения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21.12.2022 № 60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«О бюджете Приволжского городского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оселения на 2023 год и на плановый период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24 и 2025 годов»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рмативы отчислений доходов в бюджет Приволжского городского поселения на 2023 год и на плановый период 2024 и 2025 годов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953"/>
        <w:gridCol w:w="2410"/>
      </w:tblGrid>
      <w:tr>
        <w:trPr>
          <w:trHeight w:val="5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БК (вид дохода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налога (сбора) платеж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рматив отчислений доходов, %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 02033 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 01995 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9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 01995 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8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 02065 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 02995 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1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5 02050 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6 07010 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6 07090 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16 10100 13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7 01050 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7 02020 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6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17 05050 13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неналоговые доходы бюджетов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7 14030 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677"/>
        <w:gridCol w:w="1134"/>
        <w:gridCol w:w="1134"/>
        <w:gridCol w:w="1099"/>
      </w:tblGrid>
      <w:tr>
        <w:trPr>
          <w:trHeight w:val="1283" w:hRule="atLeast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sz w:val="20"/>
              </w:rPr>
              <w:t xml:space="preserve">Приложение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Совета Приволжского городского поселения </w:t>
              <w:br/>
              <w:t xml:space="preserve">от 21.12.2022 № 60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"О бюджете Приволжского городского поселения на 2023 год           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 на плановый период 2024 и 2025 годов "</w:t>
            </w:r>
          </w:p>
        </w:tc>
      </w:tr>
      <w:tr>
        <w:trPr>
          <w:trHeight w:val="705" w:hRule="atLeast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бюджета Приволжского городского поселения по кодам классификации доходов бюджетов на 2023 год и на плановый период 2024 и 2025 годов</w:t>
            </w:r>
          </w:p>
        </w:tc>
      </w:tr>
      <w:tr>
        <w:trPr>
          <w:trHeight w:val="360" w:hRule="atLeast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редакции Решения Совета от 26.07.2023 № 34)</w:t>
            </w:r>
          </w:p>
        </w:tc>
      </w:tr>
      <w:tr>
        <w:trPr>
          <w:trHeight w:val="285" w:hRule="atLeast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Единица измерения: руб.</w:t>
            </w:r>
          </w:p>
        </w:tc>
      </w:tr>
      <w:tr>
        <w:trPr>
          <w:trHeight w:val="7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од классификации доходов бюджетов Российской Федера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4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5 год</w:t>
            </w:r>
          </w:p>
        </w:tc>
      </w:tr>
      <w:tr>
        <w:trPr>
          <w:trHeight w:val="6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6 006 80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1 039 83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1 293 710,00</w:t>
            </w:r>
          </w:p>
        </w:tc>
      </w:tr>
      <w:tr>
        <w:trPr>
          <w:trHeight w:val="31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1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 646 8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 485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7 325 000,00</w:t>
            </w:r>
          </w:p>
        </w:tc>
      </w:tr>
      <w:tr>
        <w:trPr>
          <w:trHeight w:val="31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1 01 0200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 646 8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 485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 325 000,00</w:t>
            </w:r>
          </w:p>
        </w:tc>
      </w:tr>
      <w:tr>
        <w:trPr>
          <w:trHeight w:val="16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1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5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 750 000,00</w:t>
            </w:r>
          </w:p>
        </w:tc>
      </w:tr>
      <w:tr>
        <w:trPr>
          <w:trHeight w:val="15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01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5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 750 000,00</w:t>
            </w:r>
          </w:p>
        </w:tc>
      </w:tr>
      <w:tr>
        <w:trPr>
          <w:trHeight w:val="23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2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5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</w:tr>
      <w:tr>
        <w:trPr>
          <w:trHeight w:val="23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02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5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</w:tr>
      <w:tr>
        <w:trPr>
          <w:trHeight w:val="9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3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855 000,00</w:t>
            </w:r>
          </w:p>
        </w:tc>
      </w:tr>
      <w:tr>
        <w:trPr>
          <w:trHeight w:val="10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03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5 000,00</w:t>
            </w:r>
          </w:p>
        </w:tc>
      </w:tr>
      <w:tr>
        <w:trPr>
          <w:trHeight w:val="19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8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</w:tr>
      <w:tr>
        <w:trPr>
          <w:trHeight w:val="241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08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</w:tr>
      <w:tr>
        <w:trPr>
          <w:trHeight w:val="183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13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696 3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81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13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6 3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0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14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10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14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3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071 0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174 83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328 710,00</w:t>
            </w:r>
          </w:p>
        </w:tc>
      </w:tr>
      <w:tr>
        <w:trPr>
          <w:trHeight w:val="8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00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71 0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74 83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28 710,00</w:t>
            </w:r>
          </w:p>
        </w:tc>
      </w:tr>
      <w:tr>
        <w:trPr>
          <w:trHeight w:val="7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3 0200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71 0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74 83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28 710,00</w:t>
            </w:r>
          </w:p>
        </w:tc>
      </w:tr>
      <w:tr>
        <w:trPr>
          <w:trHeight w:val="14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3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0 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7 57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3 720,00</w:t>
            </w:r>
          </w:p>
        </w:tc>
      </w:tr>
      <w:tr>
        <w:trPr>
          <w:trHeight w:val="26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1 03 02231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0 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7 57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3 720,00</w:t>
            </w:r>
          </w:p>
        </w:tc>
      </w:tr>
      <w:tr>
        <w:trPr>
          <w:trHeight w:val="25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3 02231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0 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7 57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3 720,00</w:t>
            </w:r>
          </w:p>
        </w:tc>
      </w:tr>
      <w:tr>
        <w:trPr>
          <w:trHeight w:val="215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4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9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10,00</w:t>
            </w:r>
          </w:p>
        </w:tc>
      </w:tr>
      <w:tr>
        <w:trPr>
          <w:trHeight w:val="310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41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9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10,00</w:t>
            </w:r>
          </w:p>
        </w:tc>
      </w:tr>
      <w:tr>
        <w:trPr>
          <w:trHeight w:val="310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3 02241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9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10,00</w:t>
            </w:r>
          </w:p>
        </w:tc>
      </w:tr>
      <w:tr>
        <w:trPr>
          <w:trHeight w:val="162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5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2 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66 05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44 730,00</w:t>
            </w:r>
          </w:p>
        </w:tc>
      </w:tr>
      <w:tr>
        <w:trPr>
          <w:trHeight w:val="2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51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2 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66 05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44 730,00</w:t>
            </w:r>
          </w:p>
        </w:tc>
      </w:tr>
      <w:tr>
        <w:trPr>
          <w:trHeight w:val="257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3 02251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2 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66 05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44 730,00</w:t>
            </w:r>
          </w:p>
        </w:tc>
      </w:tr>
      <w:tr>
        <w:trPr>
          <w:trHeight w:val="162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6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9 3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5 88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7 150,00</w:t>
            </w:r>
          </w:p>
        </w:tc>
      </w:tr>
      <w:tr>
        <w:trPr>
          <w:trHeight w:val="26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1 03 02261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9 3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5 88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7 150,00</w:t>
            </w:r>
          </w:p>
        </w:tc>
      </w:tr>
      <w:tr>
        <w:trPr>
          <w:trHeight w:val="26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3 02261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9 3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5 88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7 150,00</w:t>
            </w:r>
          </w:p>
        </w:tc>
      </w:tr>
      <w:tr>
        <w:trPr>
          <w:trHeight w:val="5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5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5 0300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1 05 0301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5 03010 01 1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6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НАЛОГИ НА ИМУЩЕ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1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4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660 000,00</w:t>
            </w:r>
          </w:p>
        </w:tc>
      </w:tr>
      <w:tr>
        <w:trPr>
          <w:trHeight w:val="4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1 06 01000 00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00 000,00</w:t>
            </w:r>
          </w:p>
        </w:tc>
      </w:tr>
      <w:tr>
        <w:trPr>
          <w:trHeight w:val="94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103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3 4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00 000,00</w:t>
            </w:r>
          </w:p>
        </w:tc>
      </w:tr>
      <w:tr>
        <w:trPr>
          <w:trHeight w:val="10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6 0103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00 000,00</w:t>
            </w:r>
          </w:p>
        </w:tc>
      </w:tr>
      <w:tr>
        <w:trPr>
          <w:trHeight w:val="31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1 06 06000 00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Земельный налог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60 000,00</w:t>
            </w:r>
          </w:p>
        </w:tc>
      </w:tr>
      <w:tr>
        <w:trPr>
          <w:trHeight w:val="5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6030 00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00 000,00</w:t>
            </w:r>
          </w:p>
        </w:tc>
      </w:tr>
      <w:tr>
        <w:trPr>
          <w:trHeight w:val="94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1 06 06033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00 000,00</w:t>
            </w:r>
          </w:p>
        </w:tc>
      </w:tr>
      <w:tr>
        <w:trPr>
          <w:trHeight w:val="80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6 06033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00 000,00</w:t>
            </w:r>
          </w:p>
        </w:tc>
      </w:tr>
      <w:tr>
        <w:trPr>
          <w:trHeight w:val="5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6040 00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60 000,00</w:t>
            </w:r>
          </w:p>
        </w:tc>
      </w:tr>
      <w:tr>
        <w:trPr>
          <w:trHeight w:val="11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6043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60 000,00</w:t>
            </w:r>
          </w:p>
        </w:tc>
      </w:tr>
      <w:tr>
        <w:trPr>
          <w:trHeight w:val="112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6 06043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 660 000,00</w:t>
            </w:r>
          </w:p>
        </w:tc>
      </w:tr>
      <w:tr>
        <w:trPr>
          <w:trHeight w:val="9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1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899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43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46 000,00</w:t>
            </w:r>
          </w:p>
        </w:tc>
      </w:tr>
      <w:tr>
        <w:trPr>
          <w:trHeight w:val="204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00 00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39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83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86 000,00</w:t>
            </w:r>
          </w:p>
        </w:tc>
      </w:tr>
      <w:tr>
        <w:trPr>
          <w:trHeight w:val="16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10 00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184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13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19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1 05013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20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20 00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</w:tr>
      <w:tr>
        <w:trPr>
          <w:trHeight w:val="174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25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</w:tr>
      <w:tr>
        <w:trPr>
          <w:trHeight w:val="183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1 05025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</w:tr>
      <w:tr>
        <w:trPr>
          <w:trHeight w:val="183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30 00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9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3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6 000,00</w:t>
            </w:r>
          </w:p>
        </w:tc>
      </w:tr>
      <w:tr>
        <w:trPr>
          <w:trHeight w:val="153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35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9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3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6 000,00</w:t>
            </w:r>
          </w:p>
        </w:tc>
      </w:tr>
      <w:tr>
        <w:trPr>
          <w:trHeight w:val="14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1 05035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9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 000,00</w:t>
            </w:r>
          </w:p>
        </w:tc>
      </w:tr>
      <w:tr>
        <w:trPr>
          <w:trHeight w:val="159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314 1 11 05035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000,00</w:t>
            </w:r>
          </w:p>
        </w:tc>
      </w:tr>
      <w:tr>
        <w:trPr>
          <w:trHeight w:val="18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9000 00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</w:tr>
      <w:tr>
        <w:trPr>
          <w:trHeight w:val="18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9040 00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</w:tr>
      <w:tr>
        <w:trPr>
          <w:trHeight w:val="179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9045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</w:tr>
      <w:tr>
        <w:trPr>
          <w:trHeight w:val="169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1 09045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</w:tr>
      <w:tr>
        <w:trPr>
          <w:trHeight w:val="5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000 1 13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71 47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127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34 000,00</w:t>
            </w:r>
          </w:p>
        </w:tc>
      </w:tr>
      <w:tr>
        <w:trPr>
          <w:trHeight w:val="5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1000 00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 000,00</w:t>
            </w:r>
          </w:p>
        </w:tc>
      </w:tr>
      <w:tr>
        <w:trPr>
          <w:trHeight w:val="54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1990 00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 000,00</w:t>
            </w:r>
          </w:p>
        </w:tc>
      </w:tr>
      <w:tr>
        <w:trPr>
          <w:trHeight w:val="7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1995 13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 000,00</w:t>
            </w:r>
          </w:p>
        </w:tc>
      </w:tr>
      <w:tr>
        <w:trPr>
          <w:trHeight w:val="10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314 1 13 01995 13 0001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городских поселений (доходы от оказания платных услуг казенными учрежден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 000,00</w:t>
            </w:r>
          </w:p>
        </w:tc>
      </w:tr>
      <w:tr>
        <w:trPr>
          <w:trHeight w:val="11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 1 13 01995 13 0002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городских поселений (прочие доходы от оказания платных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000 00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47 57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2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5 000,00</w:t>
            </w:r>
          </w:p>
        </w:tc>
      </w:tr>
      <w:tr>
        <w:trPr>
          <w:trHeight w:val="6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1 13 02060 00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5 000,00</w:t>
            </w:r>
          </w:p>
        </w:tc>
      </w:tr>
      <w:tr>
        <w:trPr>
          <w:trHeight w:val="9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065 13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5 000,00</w:t>
            </w:r>
          </w:p>
        </w:tc>
      </w:tr>
      <w:tr>
        <w:trPr>
          <w:trHeight w:val="8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 1 13 02065 13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5 000,00</w:t>
            </w:r>
          </w:p>
        </w:tc>
      </w:tr>
      <w:tr>
        <w:trPr>
          <w:trHeight w:val="41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1 13 02990 00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32 57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4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995 13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32 57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8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3 02995 13 0044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компенсации затрат бюджетов городских поселений (выплата за дополнительные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32 57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4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1 4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 000,00</w:t>
            </w:r>
          </w:p>
        </w:tc>
      </w:tr>
      <w:tr>
        <w:trPr>
          <w:trHeight w:val="18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1 14 02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 4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2050 13 0000 4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 4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11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2053 13 0000 4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 4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1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4 02053 13 0000 4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 4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8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6000 00 0000 4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</w:tr>
      <w:tr>
        <w:trPr>
          <w:trHeight w:val="8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6010 00 0000 4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</w:tr>
      <w:tr>
        <w:trPr>
          <w:trHeight w:val="11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6013 13 0000 4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</w:tr>
      <w:tr>
        <w:trPr>
          <w:trHeight w:val="114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4 06013 13 0000 4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9 283 68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 521 53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 527 867,56</w:t>
            </w:r>
          </w:p>
        </w:tc>
      </w:tr>
      <w:tr>
        <w:trPr>
          <w:trHeight w:val="7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8 926 744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521 53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527 867,56</w:t>
            </w:r>
          </w:p>
        </w:tc>
      </w:tr>
      <w:tr>
        <w:trPr>
          <w:trHeight w:val="4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1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221 44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400 4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375 000,00</w:t>
            </w:r>
          </w:p>
        </w:tc>
      </w:tr>
      <w:tr>
        <w:trPr>
          <w:trHeight w:val="5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15001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24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400 4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375 000,00</w:t>
            </w:r>
          </w:p>
        </w:tc>
      </w:tr>
      <w:tr>
        <w:trPr>
          <w:trHeight w:val="81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2 02 15001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24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400 4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375 000,00</w:t>
            </w:r>
          </w:p>
        </w:tc>
      </w:tr>
      <w:tr>
        <w:trPr>
          <w:trHeight w:val="8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15001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24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400 4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375 000,00</w:t>
            </w:r>
          </w:p>
        </w:tc>
      </w:tr>
      <w:tr>
        <w:trPr>
          <w:trHeight w:val="5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15002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80 64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2 02 15002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80 64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15002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80 64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8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2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0 290 78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216 411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216 527,56</w:t>
            </w:r>
          </w:p>
        </w:tc>
      </w:tr>
      <w:tr>
        <w:trPr>
          <w:trHeight w:val="13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00 2 02 20041 00 0000 15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</w:tr>
      <w:tr>
        <w:trPr>
          <w:trHeight w:val="15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0041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</w:tr>
      <w:tr>
        <w:trPr>
          <w:trHeight w:val="15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20041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</w:tr>
      <w:tr>
        <w:trPr>
          <w:trHeight w:val="56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19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821,00</w:t>
            </w:r>
          </w:p>
        </w:tc>
      </w:tr>
      <w:tr>
        <w:trPr>
          <w:trHeight w:val="5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19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821,00</w:t>
            </w:r>
          </w:p>
        </w:tc>
      </w:tr>
      <w:tr>
        <w:trPr>
          <w:trHeight w:val="5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92 2 02 25519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821,00</w:t>
            </w:r>
          </w:p>
        </w:tc>
      </w:tr>
      <w:tr>
        <w:trPr>
          <w:trHeight w:val="5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55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48 48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2 02 25555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48 48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4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25555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48 48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9999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 225 88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9999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субсидии бюджетам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 225 88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29999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чие субсидии бюджетам город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 225 88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3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4 72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6 340,00</w:t>
            </w:r>
          </w:p>
        </w:tc>
      </w:tr>
      <w:tr>
        <w:trPr>
          <w:trHeight w:val="7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35118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12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35118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118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35118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4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ные межбюджетные трансферты</w:t>
              <w:b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48 62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</w:tr>
      <w:tr>
        <w:trPr>
          <w:trHeight w:val="12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45784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48 62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64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45784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городских поселений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48 62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5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45784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городских поселений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48 62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7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088 15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7 05000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88 15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7 05030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88 15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7 05030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 893 23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2 07 05030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 92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12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19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 731 21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12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19 60010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 731 21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92 2 19 60010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 731 21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СЕГО ДОХОД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5 290 488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4 561 36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4 821 577,56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4252"/>
        <w:gridCol w:w="1134"/>
        <w:gridCol w:w="1134"/>
        <w:gridCol w:w="1099"/>
      </w:tblGrid>
      <w:tr>
        <w:trPr>
          <w:trHeight w:val="1566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иложение 3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   решению Совета                                                                                                                                                                                        Приволжского городского поселения </w:t>
              <w:br/>
              <w:t xml:space="preserve">от 21.12.2022 № 60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sz w:val="20"/>
              </w:rPr>
              <w:t xml:space="preserve">«О бюджете Приволжского городского поселения        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 2023 год и на плановый период 2024 и 2025 годов»</w:t>
            </w:r>
          </w:p>
        </w:tc>
      </w:tr>
      <w:tr>
        <w:trPr>
          <w:trHeight w:val="539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сточники внутреннего финансирования дефицита бюджета Приволжского городского поселения на 2023 год и на плановый период 2024 и 2025 годов</w:t>
            </w:r>
          </w:p>
        </w:tc>
      </w:tr>
      <w:tr>
        <w:trPr>
          <w:trHeight w:val="278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редакции решения Совета от 27.09.2023 № 42)</w:t>
            </w:r>
          </w:p>
        </w:tc>
      </w:tr>
      <w:tr>
        <w:trPr>
          <w:trHeight w:val="315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Единица измерения: руб.</w:t>
            </w:r>
          </w:p>
        </w:tc>
      </w:tr>
      <w:tr>
        <w:trPr>
          <w:trHeight w:val="855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од классификации источников финансирования дефицит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4 год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5 год</w:t>
            </w:r>
          </w:p>
        </w:tc>
      </w:tr>
      <w:tr>
        <w:trPr>
          <w:trHeight w:val="8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главного администра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группы, подгруппы, статьи, вида источника финансирования дефицита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1 00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7 260 57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-2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1 02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2 00 00 00 0000 7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2 00 00 13 0000 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2 00 00 00 0000 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2 00 00 13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1 03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-2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-2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0 0000 7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13 0000 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0 0000 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13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1 05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9 260 57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0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5 290 488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4 561 36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4 821 577,5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5 290 488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4 561 36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4 821 577,5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00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5 290 488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4 561 36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4 821 577,56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13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5 290 488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4 561 36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4 821 577,5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 551 058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 561 36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 821 577,56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 551 058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 561 36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 821 577,5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00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 551 058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 561 36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 821 577,56</w:t>
            </w:r>
          </w:p>
        </w:tc>
      </w:tr>
      <w:tr>
        <w:trPr>
          <w:trHeight w:val="7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13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 551 058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 561 36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 821 577,56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134"/>
        <w:gridCol w:w="778"/>
        <w:gridCol w:w="1207"/>
        <w:gridCol w:w="1130"/>
        <w:gridCol w:w="1102"/>
      </w:tblGrid>
      <w:tr>
        <w:trPr>
          <w:trHeight w:val="1283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bookmarkStart w:id="0" w:name="RANGE!A1%3AF197"/>
            <w:bookmarkEnd w:id="0"/>
            <w:r>
              <w:rPr>
                <w:rFonts w:cs="Arial" w:ascii="Arial" w:hAnsi="Arial"/>
                <w:sz w:val="20"/>
              </w:rPr>
              <w:t xml:space="preserve">Приложение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Совета Приволжского городского поселения </w:t>
              <w:br/>
              <w:t xml:space="preserve">от 21.12.2022 № 60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"О бюджете Приволжского городского поселения на 2023 год           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 на плановый период 2024 и 2025 годов"</w:t>
            </w:r>
          </w:p>
        </w:tc>
      </w:tr>
      <w:tr>
        <w:trPr>
          <w:trHeight w:val="804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аспределение бюджетных ассигнований бюджета Приволжского городского поселения по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 и плановый период 2024 и 2025 годов</w:t>
            </w:r>
          </w:p>
        </w:tc>
      </w:tr>
      <w:tr>
        <w:trPr>
          <w:trHeight w:val="278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редакции решения Совета от 27.09.2023 № 42)</w:t>
            </w:r>
          </w:p>
        </w:tc>
      </w:tr>
      <w:tr>
        <w:trPr>
          <w:trHeight w:val="375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  <w:r>
              <w:rPr>
                <w:rFonts w:cs="Arial" w:ascii="Arial" w:hAnsi="Arial"/>
                <w:bCs/>
                <w:sz w:val="20"/>
              </w:rPr>
              <w:t>Единица измерения: руб.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целевой стать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вида расход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3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4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5 год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Муниципальная программа "Долгосрочная сбалансированность и устойчивость бюджетной системы Приволжского городского поселения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 0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3 830,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1 825,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беспечение финансирования непредвиденных расходов городского бюдже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1 1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0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0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00 000,00</w:t>
            </w:r>
          </w:p>
        </w:tc>
      </w:tr>
      <w:tr>
        <w:trPr>
          <w:trHeight w:val="3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Финансирование непредвиденных расходо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1 1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0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0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Приволжского муниципального района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1 01 208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</w:tr>
      <w:tr>
        <w:trPr>
          <w:trHeight w:val="40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выплаты населению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1 01 700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Подпрограмма «Управление муниципальным долгом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1 2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830,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825,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служивание муниципального долг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1 2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830,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825,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муниципального долга (Обслуживание государственного (муниципального) дол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2 01 208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30,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25,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Развитие культуры, молодежной политики, спорта, туризма и профилактики наркомании в Приволжском городском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 0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 173 737,5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138 247,9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224 390,06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Развитие физической культуры и  спорта в Приволжском городском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1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 434 173,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 193 788,7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 193 788,75</w:t>
            </w:r>
          </w:p>
        </w:tc>
      </w:tr>
      <w:tr>
        <w:trPr>
          <w:trHeight w:val="45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в области физической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1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 434 173,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 193 788,7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 193 788,75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 01 001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содержание спортивного комплекс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 01 001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252 173,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11 788,7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11 788,75</w:t>
            </w:r>
          </w:p>
        </w:tc>
      </w:tr>
      <w:tr>
        <w:trPr>
          <w:trHeight w:val="2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Развитие молодежной политики  и профилактики наркомании в Приволжском городском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2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78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78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78 000,00</w:t>
            </w:r>
          </w:p>
        </w:tc>
      </w:tr>
      <w:tr>
        <w:trPr>
          <w:trHeight w:val="3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для детей и молодеж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2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8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8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8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дл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 01 00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</w:tr>
      <w:tr>
        <w:trPr>
          <w:trHeight w:val="3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Развитие культуры в Приволжском городском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3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195 802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8 967 550,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9 053 576,25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3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195 802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8 967 550,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9 053 576,25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00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877 109,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67 550,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053 576,25</w:t>
            </w:r>
          </w:p>
        </w:tc>
      </w:tr>
      <w:tr>
        <w:trPr>
          <w:trHeight w:val="12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 работникам культуры муниципальных учреждений культуры Ивановской области 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803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02 757,9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. Софинансирование расходов на поэтапное доведение средней заработной платы работникам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S03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 934,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Развитие библиотечного обслуживания в Приволжском городском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4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1 846 254,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7 401 714,3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7 401 830,35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  "Обеспечение деятельности (оказание услуг) муниципальных учреждений культуры, связанных с библиотечным обслуживанием на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4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846 254,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7 401 714,3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7 401 830,35</w:t>
            </w:r>
          </w:p>
        </w:tc>
      </w:tr>
      <w:tr>
        <w:trPr>
          <w:trHeight w:val="15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26 632,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69 993,6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69 993,61</w:t>
            </w:r>
          </w:p>
        </w:tc>
      </w:tr>
      <w:tr>
        <w:trPr>
          <w:trHeight w:val="55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48 059,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2 234,5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2 228,42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</w:tr>
      <w:tr>
        <w:trPr>
          <w:trHeight w:val="15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 работникам культуры муниципальных учреждений культуры Ивановской области 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803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32 473,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 работникам культуры муниципальных учреждений культуры Ивановской области  до средней заработной платы в Ивановской области. Софинансирование расходов на поэтапное доведение средней заработной платы работников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S03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 603,8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библиотек муниципальных образова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L519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584,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584,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706,32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 Развитие туризма в Приволжском городском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5 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34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34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34 000,00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Развитие туризма в Приволжском городском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5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4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4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4 000,00</w:t>
            </w:r>
          </w:p>
        </w:tc>
      </w:tr>
      <w:tr>
        <w:trPr>
          <w:trHeight w:val="75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в области туризма 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 01 001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Развитие информационной стратегии в Приволжском городском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6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319 507,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197 194,7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197 194,71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Развитие информационной стратегии в Приволжском городском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6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319 507,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197 194,7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197 194,71</w:t>
            </w:r>
          </w:p>
        </w:tc>
      </w:tr>
      <w:tr>
        <w:trPr>
          <w:trHeight w:val="9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телевидения и радиовещ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6 01 005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19 507,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</w:tr>
      <w:tr>
        <w:trPr>
          <w:trHeight w:val="3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Прочие мероприятия в сфере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7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66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66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66 000,00</w:t>
            </w:r>
          </w:p>
        </w:tc>
      </w:tr>
      <w:tr>
        <w:trPr>
          <w:trHeight w:val="3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в сфере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7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66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66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66 000,00</w:t>
            </w:r>
          </w:p>
        </w:tc>
      </w:tr>
      <w:tr>
        <w:trPr>
          <w:trHeight w:val="70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дл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7 01 00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</w:tr>
      <w:tr>
        <w:trPr>
          <w:trHeight w:val="6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Управление и распоряжение муниципальным имуществом  в Приволжском городском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 0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15 607,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65 607,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3 365 607,14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беспечение приватизации объектов муниципальной собственности Приволж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 1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8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8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80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Проведение независимой оценки и технической инвентаризации муниципального имуще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4 1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8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8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80 000,00</w:t>
            </w:r>
          </w:p>
        </w:tc>
      </w:tr>
      <w:tr>
        <w:trPr>
          <w:trHeight w:val="100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независимой оценки размера арендной платы, рыночной стоимости муниципального имуще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24 1 01 219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технической инвентаризации муниципального имуще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</w:tr>
      <w:tr>
        <w:trPr>
          <w:trHeight w:val="9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кадастровых работ по формированию земельных участков, постановке на государственный и кадастровый учет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Управление муниципальным имуществом и земельными ресурсами Приволж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 2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 835 607,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 785 607,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 785 607,14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"Содержание муниципального имуще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4 2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2 835 607,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 785 607,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 785 607,14</w:t>
            </w:r>
          </w:p>
        </w:tc>
      </w:tr>
      <w:tr>
        <w:trPr>
          <w:trHeight w:val="9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имущества, находящегося в казне Приволж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2 01 219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35 607,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5 607,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5 607,14</w:t>
            </w:r>
          </w:p>
        </w:tc>
      </w:tr>
      <w:tr>
        <w:trPr>
          <w:trHeight w:val="70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ремонтных работ (реконструкция имущества казны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2 01 219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40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Безопасный город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 0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3 161 877,7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61 534,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61 534,18</w:t>
            </w:r>
          </w:p>
        </w:tc>
      </w:tr>
      <w:tr>
        <w:trPr>
          <w:trHeight w:val="12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существление мероприятий по гражданской обороне, защите населения и территории Приволжского городского поселения  от опасностей, возникающих при военных конфликтах или вследствие этих конфликтов,  а так же от чрезвычайных ситуаций природного и техногенного характер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1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0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0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подготовке населения и организаций к действиям в чрезвычайной ситуации в мирное и воен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25 1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товка населения и организаций к действиям в чрезвычайной ситуации в мирное и военное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1 01 900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существление мероприятий по участию в предупреждении и ликвидации последствий чрезвычайных ситуаций и обеспечению пожарной безопасности, в том числе по обеспечению безопасности людей на водных объектах, охране их жизни и здоровь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2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7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7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70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обеспечение безопасности населения вследствие ЧС 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2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0 000,00</w:t>
            </w:r>
          </w:p>
        </w:tc>
      </w:tr>
      <w:tr>
        <w:trPr>
          <w:trHeight w:val="70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безопасности населения вследствие ЧС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 01 900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пожарной безопасности и защите населения на территории Приволж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25 2 02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0 000,00</w:t>
            </w:r>
          </w:p>
        </w:tc>
      </w:tr>
      <w:tr>
        <w:trPr>
          <w:trHeight w:val="9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жарная безопасность и защита населения на территории Приволж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 02 900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12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существление мероприятий по участию в профилактике терроризма и экстремизма, а также в минимизации и (или) ликвидации последствий проявлений терроризма и экстремизма на территории  Приволжского 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3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0 00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Профилактика терроризма и экстремизма, минимизация и ликвидация последствий терроризма на территории Приволжского городского поселения 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3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0 00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, связанные с профилактическими мерами антитеррористической и антиэкстремисткой направл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3 01 900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инимизация и ликвидация терроризма и экстремизм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3 01 900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Подпрограмма "Обслуживание  аппаратно-программного комплекса автоматизированной информационной системы "Безопасный город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4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85 92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85 92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85 92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обслуживанию  аппаратно-программного комплекса  "Безопасный город" на территории Приволжского городского поселения 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4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85 92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85 92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85 920,00</w:t>
            </w:r>
          </w:p>
        </w:tc>
      </w:tr>
      <w:tr>
        <w:trPr>
          <w:trHeight w:val="6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  аппаратно-программного комплекса  "Безопасный город"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4 01 900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 92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 92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 920,00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Подпрограмма "Обеспечение деятельности ЕДДС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5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918 327,7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917 984,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917 984,18</w:t>
            </w:r>
          </w:p>
        </w:tc>
      </w:tr>
      <w:tr>
        <w:trPr>
          <w:trHeight w:val="3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обеспечению деятельности ЕДДС 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5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918 327,7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917 984,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917 984,18</w:t>
            </w:r>
          </w:p>
        </w:tc>
      </w:tr>
      <w:tr>
        <w:trPr>
          <w:trHeight w:val="12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ЕДДС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5 01 00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3 027,7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2 684,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2 684,18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ЕДДС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5 01 00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беспечение мероприятий по охране общественного порядка, осуществляемых в интересах органов внутренних дел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6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63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63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63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охране общественного порядка, осуществляемых в интересах органов внутренних дел 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6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63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63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630,00</w:t>
            </w:r>
          </w:p>
        </w:tc>
      </w:tr>
      <w:tr>
        <w:trPr>
          <w:trHeight w:val="12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ощрение граждан в составе народной дружины за содействие ОВД в охране общественного порядк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 01 900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</w:tr>
      <w:tr>
        <w:trPr>
          <w:trHeight w:val="15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ахование граждан в составе народной дружины от несчастных случаев и/или болезней на период их участия в проводимых органами внутренних дел (полицией) или иными правоохранительными органами мероприятиях по охране общественного порядк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 01 900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Благоустройство территории Приволж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0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 761 810,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478 142,3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390 242,39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Наружное освещен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6 1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1 197 498,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1 197 498,3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1 197 498,35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рганизация уличного осве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1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197 498,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197 498,3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197 498,35</w:t>
            </w:r>
          </w:p>
        </w:tc>
      </w:tr>
      <w:tr>
        <w:trPr>
          <w:trHeight w:val="7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наружного освещения (подача электрической энергии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1 01 250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68 938,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72 669,4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72 669,41</w:t>
            </w:r>
          </w:p>
        </w:tc>
      </w:tr>
      <w:tr>
        <w:trPr>
          <w:trHeight w:val="9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наружного освещения (техническое обслуживание линий электрических передач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1 01 250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8 56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4 828,9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4 828,94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Благоустройство территорий общего поль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6 2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1 479 511,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 195 844,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 107 944,04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еспечение условий для массового отдыха на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731 748,3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84 805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84 805,25</w:t>
            </w:r>
          </w:p>
        </w:tc>
      </w:tr>
      <w:tr>
        <w:trPr>
          <w:trHeight w:val="15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1 261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1 748,3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 805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 805,25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рганизация сбора и вывоза бытовых отходов и мусор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02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232 635,5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232 635,5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232 635,54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квидация несанкционированных свалок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2 262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2 635,5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2 635,5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2 635,54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зеленен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03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747 410,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512 941,2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512 941,29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зеленения территорий общего поль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3 263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47 410,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 941,2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 941,29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рганизация ритуальных услуг и содержание мест захорон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04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93 913,7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93 913,7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93 913,79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территории общего пользования городского кладбищ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4 264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Прочие мероприят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05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508 260,1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871 548,1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783 648,17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3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 111,3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предприятиям Приволжского городского поселения на содержание объектов внешнего благоустройства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50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</w:tr>
      <w:tr>
        <w:trPr>
          <w:trHeight w:val="12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предприятиям Приволжского городского поселения на возмещение убытков от содержания объектов муниципальной собственности, не используемых в производственной деятельности, не приносящих доход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50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65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0 438,8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41 838,1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3 938,17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F2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 665 543,8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придомовой территории «Все ножки по сухой дорожке»: асфальтирование придомовой территории, расположенной в границах прилегающей территории ТОС «Василево» по адресу: г. Приволжск, ул. Революционная, д. 106, корпус 1 и 2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49 421,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дворовой территории «Светлая дорога в будущее»: асфальтирование придомовой территории, расположенной в границах прилегающей территории ТОС «Дружба» по адресу: г. Приволжск ул. Дружбы д. 6, д. 7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23 070,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дворовой территории «Красивый двор»: асфальтирование придомовой территории, расположенной в границах прилегающей территории ТОС «Мои соседи» ул. Революционная д. 108, д. 112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32 285,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придомовой территории «Всё для детей»: установка спортивно-игровой площадки, расположенной в границах ул. Дружбы и ул. Фрунзе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8 465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территории «Полянка здоровья»: установка спортивной игровой площадки, расположенной в границах прилегающей территории ТОС «Лесной», по адресу: г. Приволжск, пер. Лесной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2 301,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Санитарно-эпидимиологическое, экологическое и безопасное благосостояние на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6 3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4 8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4 8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4 8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существлении деятельности по обращению с животными без владельце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3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мероприятий при осуществлении деятельности по обращению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3 01 280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Обеспечение доступным и комфортным жильем, объектами инженерной инфраструктуры и услугами ЖКХ населения Приволж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 0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 158 172,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5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745 000,00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Жилищная инфраструктур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1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 247 658,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Капитальный ремонт муниципального жилищного фон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1 02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 247 658,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500 00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питальный ремонт государственного жилищного фонда субъектов РФ и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1 02 270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32 661,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нос аварийного жилья с хозяйственными построй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1 02 270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4 996,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Коммунальная инфраструктур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2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500,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5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5 000,00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Теплоснабжен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2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425,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45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45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уализация схемы теплоснабжения Приволж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 01 270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425,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 000,00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Водоснабжен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2 02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075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уализация схемы водоснабжения и водоотведения Приволжского город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 02 270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075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Переселение граждан из аварийного жилищного фонда на территории Приволж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3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793 277,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Переселение граждан из аварийного жилищного фон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3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793 277,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3 01 014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93 277,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Модернизация объектов коммунальной инфраструктуры и обеспечение функционирования систем жизнеобеспеч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5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6 094 736,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одернизация объектов 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5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6 094 736,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модернизации объектов коммунальной инфраструктур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5 01 S68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094 736,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Содержание общественных бань Приволж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0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50 318,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50 318,7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50 318,75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Подпрограмма "Оказание социально значимых бытовых услуг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8 1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350 318,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350 318,7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350 318,75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Финансовое обеспечение организациям, предоставляющим населению бытовые услуг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8 1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350 318,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350 318,7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350 318,75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недополученных доходов организациям, предоставляющим населению бытовые услуги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1 01 621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Комплексное развитие транспортной инфраструктуры Приволж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 0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 674 559,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 631 659,3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 452 252,78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Дорожное хозяйст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9 1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6 674 559,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7 631 659,3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6 452 252,78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рганизация функционирования автомобильных дорог общего поль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9 1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5 948 373,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2 787 009,4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2 787 009,46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имнее 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43 574,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5 111,3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5 111,33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имнее содержание автомобильных дорог общего пользования местного значения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етнее 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96 494,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17 197,6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17 197,69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бслуживания ливневой канализ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 854,5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 212,8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 212,86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тановка дорожных знаков в г.Приволжск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 974,4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 746,2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 746,28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несение дорожной разметки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 120,8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 386,3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 386,32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краска бордюров в г.Приволжск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Капитальный ремонт и ремонт улично-дорожной се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9 1 02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726 185,5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844 649,8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665 243,32</w:t>
            </w:r>
          </w:p>
        </w:tc>
      </w:tr>
      <w:tr>
        <w:trPr>
          <w:trHeight w:val="5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014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6 720,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29 042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экспертиза по определению достоверности сметной стоимости работ по ремонту автомобильных дорог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21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 774,3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104,3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104,32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 602,3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243,9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243,98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монт автомобильных дорог в г. Приволжск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1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10 992,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10 192,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59 827,78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монт тротуаров г.Приволжск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1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46 677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15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05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641 958,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336 067,2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336 067,24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нансовое обеспечение дорожной деятельности на автомобильных дорогах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6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ство (реконструкция), капитальный ремонт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9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34 46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"Обеспечение оптимальных условий деятельности в административном здании по адресу: Ивановская область, г. Приволжск, ул.Революционная, дом 63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 0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 012 032,4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709 548,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197 448,07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Создание безопасных и комфортных условий труда для работников администрации Приволжского муниципального района и других организаций (арендаторов, ссудополучателей)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 1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 972 734,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 520 186,8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 208 086,89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Улучшение условий деятельности организаций и учреждений, функционирующих в здании администрации Приволжского муниципальн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 1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 972 734,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 520 186,8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 208 086,89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в надлежащем состоянии зданий, сооружений, оборудования и прилегающей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1 01 000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965 534,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12 986,8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 886,89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в надлежащем состоянии зданий, сооружений, оборудования и прилегающей территории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1 01 000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храна труда в Муниципальном казенном учреждении Приволжского муниципального района "Многофункциональный центр предоставления государственных и муниципальных услуг. Управление делам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 2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еспечение и реализация необходимых мер по охране труда, сохранению здоровья и профессиональной активности сотрудников МКУ «Управление делами»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 2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храна труд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2 01 41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беспечение деятельности администрации Приволжского муниципального района, ее структурных подразделен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 3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4 153 184,8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4 003 248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4 003 248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Создание оптимальных условий для функционирования администрации Приволжского муниципального района и ее структурных подразд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 3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4 153 184,8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4 003 248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4 003 248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материальное обеспечение деятельности админист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2 628,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9 628,6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9 628,69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транспортное обеспечение деятельности админист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21 596,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8 787,5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8 787,55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транспортное обеспечение деятельности администрации 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выплаты работника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791 540,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7 411,7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7 411,76</w:t>
            </w:r>
          </w:p>
        </w:tc>
      </w:tr>
      <w:tr>
        <w:trPr>
          <w:trHeight w:val="12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и проведение мероприятий по приему официальных делегаций, должностных лиц, проведения совещаний, конференций, семинаров, деловых игр и иных встреч, приобретение ценных подарков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Информатизация администрации Приволжского муниципальн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 4 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642 615,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942 615,4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742 615,42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еспечение процессами информатизации администрации Приволжского муниципального района и ее структурных подразделен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 4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642 615,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942 615,4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742 615,42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средствами информатиз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4 01 000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42 615,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42 615,4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42 615,42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Организация предоставления государственных и муниципальных услуг на базе МФЦ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 0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912 950,9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69 875,5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69 875,52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беспечение деятельности МФЦ предоставления государственных и муниципальных услуг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1 2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 912 950,9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469 875,5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469 875,52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 Обеспечение эффективного функционирования МФЦ оказания государственных и муниципальных услуг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1 2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 912 950,9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469 875,5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469 875,52</w:t>
            </w:r>
          </w:p>
        </w:tc>
      </w:tr>
      <w:tr>
        <w:trPr>
          <w:trHeight w:val="15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многофункциональных центров предоставления государственных и муницип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829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0 661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00 774,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58 425,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58 425,8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89 020,8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449,7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449,72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494,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Формирование современной городской среды на территории Приволж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0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378 360,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8 346,4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Формирование современной городской среды на территории Приволж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2 1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 378 360,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8 346,4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еспечение мероприятий по формированию современной городской сре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2 1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58 669,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8 346,4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000 000,00</w:t>
            </w:r>
          </w:p>
        </w:tc>
      </w:tr>
      <w:tr>
        <w:trPr>
          <w:trHeight w:val="5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014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5 425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3 296,4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 346,4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экспертиза по определению достоверности сметной стоимости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при проведении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 948,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2 1 F2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 419 690,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ализация программ формирования современной городской среды (Закупка товаров, работ и услуг для обеспечения государственных (муниципальных) нужд)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F2 555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19 690,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епрограммные направления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 047 800,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220 255,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331 473,17</w:t>
            </w:r>
          </w:p>
        </w:tc>
      </w:tr>
      <w:tr>
        <w:trPr>
          <w:trHeight w:val="3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4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9 721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. Передача (исполнение) осуществления части полномочий в соответствии с заключенными соглашениями 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5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848,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9 614,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</w:tr>
      <w:tr>
        <w:trPr>
          <w:trHeight w:val="12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расходов депутатам, осуществляющим полномочия на непостоянной основ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</w:tr>
      <w:tr>
        <w:trPr>
          <w:trHeight w:val="40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сполнение обязательств по исполнительным листам (Иные бюджетные ассигновани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277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18 286,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34 279,6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25 036,01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а к пенсиям муниципальным служащим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70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964,9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 518,3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988,30</w:t>
            </w:r>
          </w:p>
        </w:tc>
      </w:tr>
      <w:tr>
        <w:trPr>
          <w:trHeight w:val="15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Муниципального казенного учреждения Отдел строительства администрации Приволжс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63 761,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60 130,9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60 130,94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Муниципального казенного учреждения Отдел строительства администрации Приволж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6,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7,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7,5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Муниципального казенного учреждения Отдел строительства администрации Приволж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первичному воинскому учету органами местного самоуправления поселений и городских округ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511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8 479,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первичному воинскому учету органами местного самоуправления поселений и городских округ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511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 420,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на оплату членских взносов Совета муниципальных образований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901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</w:tr>
      <w:tr>
        <w:trPr>
          <w:trHeight w:val="69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  деятельности (оказание услуг) муниципальных учреждений по другим вопроса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9 00 045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634 699,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  деятельности (оказание услуг) муниципальных учреждений по другим вопросам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9 00 045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86 153,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6 653,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0 028,94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u w:val="single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u w:val="single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2 551 058,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9 500 360,8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8 188 142,06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"/>
        <w:gridCol w:w="850"/>
        <w:gridCol w:w="851"/>
        <w:gridCol w:w="708"/>
        <w:gridCol w:w="1134"/>
        <w:gridCol w:w="1134"/>
        <w:gridCol w:w="1099"/>
      </w:tblGrid>
      <w:tr>
        <w:trPr>
          <w:trHeight w:val="1425" w:hRule="atLeast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bookmarkStart w:id="1" w:name="RANGE!A1%3AH120"/>
            <w:bookmarkEnd w:id="1"/>
            <w:r>
              <w:rPr>
                <w:rFonts w:cs="Arial" w:ascii="Arial" w:hAnsi="Arial"/>
                <w:sz w:val="20"/>
              </w:rPr>
              <w:t xml:space="preserve">Приложение 5                                                                                                                                                                                 к решению Совета Приволжского городского поселения                                                                                                                                              от 21.12.2022 №60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«О бюджете Приволжского городского поселения на 2023 год                                                                                и плановый период 2024 и 2025 годов»</w:t>
            </w:r>
          </w:p>
        </w:tc>
      </w:tr>
      <w:tr>
        <w:trPr>
          <w:trHeight w:val="570" w:hRule="atLeast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едомственная структура расходов бюджета Приволжского городского поселения на 2023 год и на плановый период 2024 и 2025 годов</w:t>
            </w:r>
          </w:p>
        </w:tc>
      </w:tr>
      <w:tr>
        <w:trPr>
          <w:trHeight w:val="404" w:hRule="atLeast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редакции решения Совета от 27.09.2023 № 42)</w:t>
            </w:r>
          </w:p>
        </w:tc>
      </w:tr>
      <w:tr>
        <w:trPr>
          <w:trHeight w:val="281" w:hRule="atLeast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Единица измерения: руб. 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гла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раздела, подраз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целевой стать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вида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4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5 год</w:t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Муниципальное казённое учреждение "Отдел культуры, молодежной политики, спорта и туризма администрации Приволжского муниципального района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7 894 59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 752 078,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 631 596,14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дл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 01 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0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877 10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67 550,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053 576,25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 работникам культуры муниципальных учреждений культуры Ивановской области 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8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02 757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. Софинансирование расходов на поэтапное доведение средней заработной платы работникам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S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 93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26 63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69 993,6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69 993,61</w:t>
            </w:r>
          </w:p>
        </w:tc>
      </w:tr>
      <w:tr>
        <w:trPr>
          <w:trHeight w:val="10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48 059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2 234,5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2 228,42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 работникам культуры муниципальных учреждений культуры Ивановской области 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8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32 473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1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. Софинансирование расходов на поэтапное доведение средней заработной платы работникам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S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 60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библиотек муниципальных образова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L51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821,00</w:t>
            </w:r>
          </w:p>
        </w:tc>
      </w:tr>
      <w:tr>
        <w:trPr>
          <w:trHeight w:val="10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библиотек муниципальных образова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L51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79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79,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85,32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проведение мероприятий для детей и молодежи (Закупка товаров, работ и услуг для обеспечения государственных (муниципальных) нужд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7 01 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проведение мероприятий в области туризма   ((Закупка товаров, работ и услуг для обеспечения государственных (муниципальных) нужд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 01 0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  деятельности (оказание услуг) муниципальных учреждений по другим вопроса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9 00 04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634 69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по другим вопросам (Закупка товаров, работ и услуг для обеспечения государственных (муниципальных) нужд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9 00 04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86 15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6 653,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0 028,94</w:t>
            </w:r>
          </w:p>
        </w:tc>
      </w:tr>
      <w:tr>
        <w:trPr>
          <w:trHeight w:val="6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в области физической культуры и спорта (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 01 0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содержание спортивного комплекс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 01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252 17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11 788,7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11 788,75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телевидения и радиовещ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6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19 507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</w:tr>
      <w:tr>
        <w:trPr>
          <w:trHeight w:val="6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Совет Приволжского город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u w:val="single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3 18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1 639,3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1 639,34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. Передача (исполнение) осуществления части полномочий в соответствии с заключенными соглашениями 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848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9 614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расходов депутатам, осуществляющим полномочия на непостоянной основ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Администрация Приволжского муниципального района (исполнитель полномочий исполнительно-распорядительного органа местного самоуправления Приволжского городского посел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1 819 614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4 251 018,6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 116 670,37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Приволжского муниципального района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1 01 20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независимой оценки размера арендной платы, рыночной стоимости муниципального имущества (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технической инвентаризации муниципального имуще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кадастровых работ по формированию земельных участков, постановке на государственный и кадастровый учет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одержание имущества, находящегося в казне Приволжского городского посел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2 01 21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35 60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5 607,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5 607,14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ведение ремонтных работ (реконструкция имущества казны)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2 01 21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9 7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сполнение обязательств по исполнительным листам (Иные бюджетные ассигновани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277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18 286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34 279,6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25 036,01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на оплату членских взносов Совета муниципальных образований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9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ервичного воинского учета органами местного самоуправления поселений и городских округ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8 47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7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ервичного воинского учета органами местного самоуправления поселений и городских округ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 42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товка населения и организаций к действиям в чрезвычайной ситуации в мирное и военное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1 01 9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безопасности населения вследствии ЧС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 01 9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жарная безопасность и защита населения на территории Приволж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 02 9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8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, связанные с профилактическими мерами антитеррористической и антиэкстремисткой направл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3 01 9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инимизация и ликвидация терроризма и экстремизм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3 01 9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</w:tr>
      <w:tr>
        <w:trPr>
          <w:trHeight w:val="13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ощрение граждан в составе народной дружины за содействие ОВД в охране общественного порядк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 01 9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</w:tr>
      <w:tr>
        <w:trPr>
          <w:trHeight w:val="14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ахование граждан в составе народной дружины от несчастных случаев и/или болезней на период их участия в проводимых органами внутренних дел (полицией) или иными правоохранительными органами мероприятиях по охране общественного порядк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 01 9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мероприятий при осуществлении деятельности по обращению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3 01 28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Зимнее 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43 57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5 111,3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5 111,33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имнее содержание автомобильных дорог общего пользования местного значения 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Летнее 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96 494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17 197,6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17 197,69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рганизация обслуживания ливневой канализации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 85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 212,8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 212,86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становка дорожных знаков в г.Приволжск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 97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 746,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 746,28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несение дорожной разметки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 12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 386,3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 386,32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краска бордюров в г.Приволжск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экспертиза по определению достоверности сметной стоимости работ по ремонту автомобильных дорог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2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 774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104,3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104,32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 60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243,9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243,98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монт автомобильных дорог г.Приволжск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10 99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10 192,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59 827,78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монт тротуаров г.Приволжск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46 6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641 95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336 067,2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336 067,24</w:t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нансовое обеспечение дорожной деятельности на автомобильных дорогах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ство (реконструкция), капитальный ремонт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9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34 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еспечение прочих обязательств администрации (Капитальные вложения в объекты недвижимого имущества государственной (муниципальной) собственности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3 01 0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93 277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ктуализация схемы теплоснабжения Приволжского городского посел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 01 27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42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 0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ктуализация схемы водоснабжения и водоотведения Приволжского городского поселения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 02 27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0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модернизации объектов коммунальной инфраструктур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5 01 S6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094 73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недополученных доходов организациям, предоставляющим населению бытовые услуги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1 01 6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рганизация наружного освещения (подача электрической энергии)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1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68 93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72 669,4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72 669,41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рганизация наружного освещения (техническое обслуживание линий электрических передач)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1 01 2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8 5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4 828,9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4 828,94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1 26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1 74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 805,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 805,25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Ликвидация несанкционированных свалок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2 26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2 635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2 635,5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2 635,54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рганизация озеленения территорий общего пользова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3 26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47 41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 941,2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 941,29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территории общего пользования городского кладбищ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4 26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 11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предприятиям Приволжского городского поселения на содержание объектов внешнего благоустройства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предприятиям Приволжского городского поселения на возмещение убытков от содержания объектов муниципальной собственности, не используемых в производственной деятельности, не приносящих доход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6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9 37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3 938,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3 938,17</w:t>
            </w:r>
          </w:p>
        </w:tc>
      </w:tr>
      <w:tr>
        <w:trPr>
          <w:trHeight w:val="10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7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придомовой территории «Все ножки по сухой дорожке»: асфальтирование придомовой территории, расположенной в границах прилегающей территории ТОС «Василево» по адресу: г. Приволжск, ул. Революционная, д. 106, корпус 1 и 2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49 42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6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дворовой территории «Светлая дорога в будущее»: асфальтирование придомовой территории, расположенной в границах прилегающей территории ТОС «Дружба» по адресу: г. Приволжск ул. Дружбы д. 6, д. 7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23 07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дворовой территории «Красивый двор»: асфальтирование придомовой территории, расположенной в границах прилегающей территории ТОС «Мои соседи» ул. Революционная д. 108, д. 112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32 28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придомовой территории «Всё для детей»: установка спортивно-игровой площадки, расположенной в границах ул. Дружбы и ул. Фрунзе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8 4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7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территории «Полянка здоровья»: установка спортивной игровой площадки, расположенной в границах прилегающей территории ТОС «Лесной», по адресу: г. Приволжск, пер. Лесно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2 30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а к пенсиям муниципальным служащим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7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964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 518,3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988,30</w:t>
            </w:r>
          </w:p>
        </w:tc>
      </w:tr>
      <w:tr>
        <w:trPr>
          <w:trHeight w:val="1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выплаты населению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1 01 7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муниципального долга (Обслуживание государственного (муниципального)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2 01 2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3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25,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ое казенное учреждение Приволжского муниципального района "Многофункциональный центр предоставления государственных и муниципальных услуг. Управление дел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380 29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671 227,7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071 227,77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6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 06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 9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в надлежащем состоянии зданий, сооружений, оборудования и прилегающей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1 01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965 534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12 986,8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 886,89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в надлежащем состоянии зданий, сооружений, оборудования и прилегающей территории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1 01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храна труд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2 01 4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материальное обеспечение деятельности админист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2 628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9 628,6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9 628,69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транспортное обеспечение деятельности админист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21 596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8 787,5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8 787,55</w:t>
            </w:r>
          </w:p>
        </w:tc>
      </w:tr>
      <w:tr>
        <w:trPr>
          <w:trHeight w:val="4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транспортное обеспечение деятельности администрации 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выплаты работника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791 54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7 411,7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7 411,76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и проведение мероприятий по приему официальных делегаций, должностных лиц, проведения совещаний, конференций, семинаров, деловых игр и иных встреч, приобретение ценных подарков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средствами информатиз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4 01 0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42 61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42 615,4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42 615,42</w:t>
            </w:r>
          </w:p>
        </w:tc>
      </w:tr>
      <w:tr>
        <w:trPr>
          <w:trHeight w:val="13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многофункциональных центров предоставления государственных и муницип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8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0 6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00 774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58 425,8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58 425,80</w:t>
            </w:r>
          </w:p>
        </w:tc>
      </w:tr>
      <w:tr>
        <w:trPr>
          <w:trHeight w:val="10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89 02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449,7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449,72</w:t>
            </w:r>
          </w:p>
        </w:tc>
      </w:tr>
      <w:tr>
        <w:trPr>
          <w:trHeight w:val="8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49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  аппаратно-программного комплекса  "Безопасный город"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4 01 9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 9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 92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 920,0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ЕДДС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5 01 0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3 027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2 684,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2 684,18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ЕДДС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5 01 0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</w:tr>
      <w:tr>
        <w:trPr>
          <w:trHeight w:val="7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Муниципальное казенное учреждение Отдел строительства администрации Приволжского муниципальн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553 378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974 396,8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517 008,44</w:t>
            </w:r>
          </w:p>
        </w:tc>
      </w:tr>
      <w:tr>
        <w:trPr>
          <w:trHeight w:val="13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Муниципального казенного учреждения Отдел строительства администрации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63 76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60 130,9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60 130,94</w:t>
            </w:r>
          </w:p>
        </w:tc>
      </w:tr>
      <w:tr>
        <w:trPr>
          <w:trHeight w:val="10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Муниципального казенного учреждения Отдел строительства администрации Приволж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7,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7,50</w:t>
            </w:r>
          </w:p>
        </w:tc>
      </w:tr>
      <w:tr>
        <w:trPr>
          <w:trHeight w:val="8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Муниципального казенного учреждения Отдел строительства администрации Приволжского муниципального района  (Иные бюджетные ассигновани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еспечение прочих обязательств администрации (Иные бюджетные ассигновани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0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6 72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29 042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питальный ремонт государственного жилищного фонда субъектов РФ и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1 02 27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32 66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нос аварийного жилья с хозяйственными построй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1 02 27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4 99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3 29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 346,4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7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экспертиза по определению достоверности сметной стоимости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при проведении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 948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еспечение прочих обязательств администрации (Иные бюджетные ассигновани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0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5 4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F2 5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19 69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ИТО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2 551 058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9 500 360,8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8 188 142,06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3999"/>
        <w:gridCol w:w="1701"/>
        <w:gridCol w:w="1701"/>
        <w:gridCol w:w="1666"/>
      </w:tblGrid>
      <w:tr>
        <w:trPr>
          <w:trHeight w:val="1283" w:hRule="atLeast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bookmarkStart w:id="2" w:name="RANGE!A1%3AE35"/>
            <w:bookmarkEnd w:id="2"/>
            <w:r>
              <w:rPr>
                <w:rFonts w:cs="Arial" w:ascii="Arial" w:hAnsi="Arial"/>
                <w:sz w:val="20"/>
              </w:rPr>
              <w:t xml:space="preserve">Приложение 6                                                                                                                                                                                  к решению Совета Приволжского городского поселения                                                                                                                                              от 21.12.2022 № 60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«О бюджете Приволжского городского поселения на 2023 год                                                                                и на плановый период 2024 и 2025 годов» </w:t>
            </w:r>
          </w:p>
        </w:tc>
      </w:tr>
      <w:tr>
        <w:trPr>
          <w:trHeight w:val="521" w:hRule="atLeast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аспределения бюджетных ассигнований бюджета Приволжского городского поселения по разделам и подразделам классификации расходов бюджетов на 2023 год и плановый период 2024 и 2025 годов</w:t>
            </w:r>
          </w:p>
        </w:tc>
      </w:tr>
      <w:tr>
        <w:trPr>
          <w:trHeight w:val="259" w:hRule="atLeast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редакции решения Совета от 27.09.2023 № 42)</w:t>
            </w:r>
          </w:p>
        </w:tc>
      </w:tr>
      <w:tr>
        <w:trPr>
          <w:trHeight w:val="390" w:hRule="atLeast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Единица измерения: руб.</w:t>
            </w:r>
          </w:p>
        </w:tc>
      </w:tr>
      <w:tr>
        <w:trPr>
          <w:trHeight w:val="63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аздел/ подраздел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4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5 год</w:t>
            </w:r>
          </w:p>
        </w:tc>
      </w:tr>
      <w:tr>
        <w:trPr>
          <w:trHeight w:val="37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бщегосударственные вопрос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 348 736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881 113,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 571 869,52</w:t>
            </w:r>
          </w:p>
        </w:tc>
      </w:tr>
      <w:tr>
        <w:trPr>
          <w:trHeight w:val="97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3 181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1 639,3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1 639,34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зервные фон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</w:tr>
      <w:tr>
        <w:trPr>
          <w:trHeight w:val="39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ругие общегосударственные вопрос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975 554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529 473,7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220 230,18</w:t>
            </w:r>
          </w:p>
        </w:tc>
      </w:tr>
      <w:tr>
        <w:trPr>
          <w:trHeight w:val="39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5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4 725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6 340,00</w:t>
            </w:r>
          </w:p>
        </w:tc>
      </w:tr>
      <w:tr>
        <w:trPr>
          <w:trHeight w:val="39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0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6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61 877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61 534,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61 534,18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жданск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61 877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61 534,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61 534,18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 759 35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 716 459,3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 537 052,78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5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льское хозяйство и рыболов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 674 55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631 659,3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452 252,78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4 412 799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 029 107,5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 300 761,14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ищ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40 93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467 555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95 318,7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95 318,75</w:t>
            </w:r>
          </w:p>
        </w:tc>
      </w:tr>
      <w:tr>
        <w:trPr>
          <w:trHeight w:val="33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904 308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33 788,8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205 442,39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8 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8 000,0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07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 762 909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983 094,6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862 612,68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042 056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369 264,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455 406,6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4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20 852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13 830,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07 206,08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3 964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3 518,3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 988,3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енсионное обеспеч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964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 518,3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988,3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434 173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193 788,7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193 788,75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34 173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93 788,7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93 788,75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Средства массовой информ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19 507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97 194,7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97 194,71</w:t>
            </w:r>
          </w:p>
        </w:tc>
      </w:tr>
      <w:tr>
        <w:trPr>
          <w:trHeight w:val="36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левидение и радиовещ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19 507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</w:tr>
      <w:tr>
        <w:trPr>
          <w:trHeight w:val="33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83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825,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3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25,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2 551 058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9 500 360,8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8 188 142,06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</w:rPr>
      </w:pPr>
      <w:r>
        <w:br w:type="page"/>
      </w: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Приложение 7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 решению Совета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иволжского городского поселения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21.12.2022 № 60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«О бюджете Приволжского городского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оселения на 2023 год и плановый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ериод 2024 и 2025 годов в первом чтении»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ограмма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униципальных заимствований Приволжского городского поселения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 2023 год и на плановый период 2024 и 2025 годов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43"/>
        <w:gridCol w:w="1843"/>
        <w:gridCol w:w="1701"/>
      </w:tblGrid>
      <w:tr>
        <w:trPr>
          <w:trHeight w:val="375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долгового обязательств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, 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5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- 2 00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- 2 0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, в т.ч.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2 00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2 0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- 2 00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2 0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Приложение 8 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 решению Совета Приволжского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униципального района от 21.12.2022 № 60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«О бюджете Приволжского городского поселения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2023 год и на плановый период 2024 и 2025 годов»</w:t>
      </w:r>
    </w:p>
    <w:p>
      <w:pPr>
        <w:pStyle w:val="Normal"/>
        <w:autoSpaceDE w:val="false"/>
        <w:jc w:val="center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аспределение межбюджетных трансфертов, передаваемых из бюджета Приволжского городского поселения бюджету Приволжского муниципального района на 2023 год </w:t>
      </w:r>
    </w:p>
    <w:p>
      <w:pPr>
        <w:pStyle w:val="Normal"/>
        <w:autoSpaceDE w:val="false"/>
        <w:jc w:val="center"/>
        <w:rPr>
          <w:rFonts w:ascii="Arial" w:hAnsi="Arial" w:eastAsia="Calibri" w:cs="Arial"/>
          <w:color w:val="FF0000"/>
          <w:sz w:val="20"/>
          <w:lang w:eastAsia="en-US"/>
        </w:rPr>
      </w:pPr>
      <w:r>
        <w:rPr>
          <w:rFonts w:eastAsia="Calibri" w:cs="Arial" w:ascii="Arial" w:hAnsi="Arial"/>
          <w:color w:val="FF0000"/>
          <w:sz w:val="20"/>
          <w:lang w:eastAsia="en-US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аспределение иных межбюджетных трансфертов на осуществление внешнего муниципального финансового контроля Контрольно-счетной палате Приволжского муниципального района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963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Сумма, руб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Приволжский муниципальный райо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36 848,07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0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Основной текст_"/>
    <w:qFormat/>
    <w:rPr>
      <w:spacing w:val="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spacing w:val="5"/>
      <w:sz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b/>
      <w:bCs/>
      <w:sz w:val="24"/>
      <w:szCs w:val="24"/>
      <w:u w:val="single"/>
    </w:rPr>
  </w:style>
  <w:style w:type="paragraph" w:styleId="Xl68">
    <w:name w:val="xl68"/>
    <w:basedOn w:val="Normal"/>
    <w:qFormat/>
    <w:pPr>
      <w:shd w:fill="00B0F0" w:val="clear"/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both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both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szCs w:val="28"/>
    </w:rPr>
  </w:style>
  <w:style w:type="paragraph" w:styleId="Xl98">
    <w:name w:val="xl98"/>
    <w:basedOn w:val="Normal"/>
    <w:qFormat/>
    <w:pPr>
      <w:spacing w:before="280" w:after="280"/>
      <w:jc w:val="center"/>
      <w:textAlignment w:val="top"/>
    </w:pPr>
    <w:rPr>
      <w:b/>
      <w:bCs/>
      <w:szCs w:val="28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i/>
      <w:iCs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i/>
      <w:iCs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EEECE1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41">
    <w:name w:val="xl141"/>
    <w:basedOn w:val="Normal"/>
    <w:qFormat/>
    <w:pPr>
      <w:shd w:fill="EEECE1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right"/>
    </w:pPr>
    <w:rPr>
      <w:i/>
      <w:i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right"/>
    </w:pPr>
    <w:rPr>
      <w:i/>
      <w:i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right"/>
    </w:pPr>
    <w:rPr>
      <w:i/>
      <w:i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55">
    <w:name w:val="xl155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156">
    <w:name w:val="xl156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160">
    <w:name w:val="xl160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02:00Z</dcterms:created>
  <dc:creator>Budget3</dc:creator>
  <dc:description/>
  <cp:keywords/>
  <dc:language>en-US</dc:language>
  <cp:lastModifiedBy>Наталья Гаврикова</cp:lastModifiedBy>
  <cp:lastPrinted>2021-02-26T09:17:00Z</cp:lastPrinted>
  <dcterms:modified xsi:type="dcterms:W3CDTF">2023-09-29T13:38:00Z</dcterms:modified>
  <cp:revision>784</cp:revision>
  <dc:subject/>
  <dc:title>        </dc:title>
</cp:coreProperties>
</file>