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ет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 Е Ш Е Н И Е</w:t>
      </w:r>
    </w:p>
    <w:p>
      <w:pPr>
        <w:pStyle w:val="Normal"/>
        <w:ind w:right="-104"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 редакции решения Совета от 30.08.2023 № 39)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21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на 2023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Общий объем доходов бюджета в сумме 205 290 488,06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221 246 807,50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 бюджета в сумме 15 956 319,44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на 2024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44 561 366,56 руб.,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Общий объем расходов бюджета в сумме 142 561 366,56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Профицит бюджета в сумме 2 000 00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на 2025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154 821 577,56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/профицит бюджета в сумме 0,00 руб.»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rFonts w:cs="Arial" w:ascii="Arial" w:hAnsi="Arial"/>
          <w:sz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3 год в сумме 98 926 744,57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33 521 536,56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33 527 867,56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rFonts w:cs="Arial" w:ascii="Arial" w:hAnsi="Arial"/>
          <w:bCs/>
          <w:sz w:val="20"/>
          <w:szCs w:val="20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9.</w:t>
      </w:r>
      <w:r>
        <w:rPr>
          <w:rFonts w:cs="Arial" w:ascii="Arial" w:hAnsi="Arial"/>
          <w:bCs/>
          <w:sz w:val="20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rFonts w:cs="Arial" w:ascii="Arial" w:hAnsi="Arial"/>
          <w:sz w:val="20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2.</w:t>
      </w:r>
      <w:r>
        <w:rPr>
          <w:rFonts w:cs="Arial" w:ascii="Arial" w:hAnsi="Arial"/>
          <w:bCs/>
          <w:sz w:val="20"/>
        </w:rPr>
        <w:t>Субсидии юридическим лицам</w:t>
      </w:r>
      <w:r>
        <w:rPr>
          <w:rFonts w:cs="Arial" w:ascii="Arial" w:hAnsi="Arial"/>
          <w:sz w:val="20"/>
        </w:rPr>
        <w:t xml:space="preserve"> (за исключением субсидий муниципальным учреждениям)</w:t>
      </w:r>
      <w:r>
        <w:rPr>
          <w:rFonts w:cs="Arial" w:ascii="Arial" w:hAnsi="Arial"/>
          <w:bCs/>
          <w:sz w:val="20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rFonts w:cs="Arial" w:ascii="Arial" w:hAnsi="Arial"/>
          <w:sz w:val="20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3.</w:t>
      </w:r>
      <w:r>
        <w:rPr>
          <w:rFonts w:cs="Arial" w:ascii="Arial" w:hAnsi="Arial"/>
          <w:bCs/>
          <w:sz w:val="20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3 год в сумме 46 292 560,25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4 год в сумме 37 631 659,32 руб.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 2025 год в сумме 36 452 252,78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3 год в сумме 3 830,17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4 год в сумме 1 825,13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6.Утвердить программу муниципальных заимствований Приволжского городского поселения </w:t>
      </w:r>
      <w:r>
        <w:rPr>
          <w:rFonts w:cs="Arial" w:ascii="Arial" w:hAnsi="Arial"/>
          <w:sz w:val="20"/>
          <w:szCs w:val="20"/>
        </w:rPr>
        <w:t xml:space="preserve">на 2023 год и на плановый период 2024 и 2025 годов </w:t>
      </w:r>
      <w:r>
        <w:rPr>
          <w:rFonts w:cs="Arial" w:ascii="Arial" w:hAnsi="Arial"/>
          <w:bCs/>
          <w:sz w:val="20"/>
          <w:szCs w:val="20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18.</w:t>
      </w:r>
      <w:r>
        <w:rPr>
          <w:rFonts w:cs="Arial" w:ascii="Arial" w:hAnsi="Arial"/>
          <w:sz w:val="20"/>
          <w:szCs w:val="20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Настоящее решение вступает в силу 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лава Приволжского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ородского поселения                                                                          </w:t>
        <w:tab/>
        <w:tab/>
        <w:tab/>
        <w:tab/>
        <w:t xml:space="preserve">  И.Л.Астафьева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 21.12.2022 № 60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на плановый период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24 и 2025 годов»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рмативы отчислений доходов в бюджет Приволжского городского поселения на 2023 год и на плановый период 2024 и 2025 го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3"/>
        <w:gridCol w:w="2410"/>
      </w:tblGrid>
      <w:tr>
        <w:trPr>
          <w:trHeight w:val="6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ид доход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лога (сбора) плате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ив отчислений доходов, %</w:t>
            </w:r>
          </w:p>
        </w:tc>
      </w:tr>
      <w:tr>
        <w:trPr>
          <w:trHeight w:val="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2033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065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 02050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10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90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6 10100 13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1050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17 02020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7 05050 13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14030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1276"/>
        <w:gridCol w:w="1276"/>
        <w:gridCol w:w="1240"/>
      </w:tblGrid>
      <w:tr>
        <w:trPr>
          <w:trHeight w:val="153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 xml:space="preserve">от 21.12.2022 № 60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"О бюджете Приволжского городского поселения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2023 год и на плановый период 2024 и 2025 годов "</w:t>
            </w:r>
          </w:p>
        </w:tc>
      </w:tr>
      <w:tr>
        <w:trPr>
          <w:trHeight w:val="539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бюджета Приволжского городского поселения по кодам классификации доходов бюджетов на 2023 год и на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редакции Решения Совета от 26.07.2023 № 34)</w:t>
            </w:r>
          </w:p>
        </w:tc>
      </w:tr>
      <w:tr>
        <w:trPr>
          <w:trHeight w:val="285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9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6 006 80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 039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21 293 71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 646 8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48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 325 00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646 8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48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 325 000,00</w:t>
            </w:r>
          </w:p>
        </w:tc>
      </w:tr>
      <w:tr>
        <w:trPr>
          <w:trHeight w:val="22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20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29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30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3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1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23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8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3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8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0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6 3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1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6 3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4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4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2 071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28 710,00</w:t>
            </w:r>
          </w:p>
        </w:tc>
      </w:tr>
      <w:tr>
        <w:trPr>
          <w:trHeight w:val="6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19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32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32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3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4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6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7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4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22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31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3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5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1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32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32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3 0226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5 03010 01 1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4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60 000,00</w:t>
            </w:r>
          </w:p>
        </w:tc>
      </w:tr>
      <w:tr>
        <w:trPr>
          <w:trHeight w:val="5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9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30 13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10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1030 13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4 060 000,00</w:t>
            </w:r>
          </w:p>
        </w:tc>
      </w:tr>
      <w:tr>
        <w:trPr>
          <w:trHeight w:val="5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9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3 13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10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33 13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5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3 13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9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43 13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0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9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6 000,00</w:t>
            </w:r>
          </w:p>
        </w:tc>
      </w:tr>
      <w:tr>
        <w:trPr>
          <w:trHeight w:val="23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0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6 000,00</w:t>
            </w:r>
          </w:p>
        </w:tc>
      </w:tr>
      <w:tr>
        <w:trPr>
          <w:trHeight w:val="18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20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13 1 11 05013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21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2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20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6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3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</w:tr>
      <w:tr>
        <w:trPr>
          <w:trHeight w:val="16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1 0503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000,00</w:t>
            </w:r>
          </w:p>
        </w:tc>
      </w:tr>
      <w:tr>
        <w:trPr>
          <w:trHeight w:val="2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0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23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21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21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9045 13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71 4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 134 000,00</w:t>
            </w:r>
          </w:p>
        </w:tc>
      </w:tr>
      <w:tr>
        <w:trPr>
          <w:trHeight w:val="5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8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1995 13 0001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доходы от оказания платных услуг казенными учрежден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1 13 01995 13 0002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7 5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 000,00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12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10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206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6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3 02995 13 0044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 (выплата за дополнительные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32 57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1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</w:tr>
      <w:tr>
        <w:trPr>
          <w:trHeight w:val="21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0 13 0000 4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3 13 0000 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3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2053 13 0000 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0 00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4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4 06013 13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6013 13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283 68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21 53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27 867,56</w:t>
            </w:r>
          </w:p>
        </w:tc>
      </w:tr>
      <w:tr>
        <w:trPr>
          <w:trHeight w:val="7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926 74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1 53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7 867,56</w:t>
            </w:r>
          </w:p>
        </w:tc>
      </w:tr>
      <w:tr>
        <w:trPr>
          <w:trHeight w:val="4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221 44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400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3 375 000,00</w:t>
            </w:r>
          </w:p>
        </w:tc>
      </w:tr>
      <w:tr>
        <w:trPr>
          <w:trHeight w:val="5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11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10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1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7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15002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2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 290 78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16 411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16 527,56</w:t>
            </w:r>
          </w:p>
        </w:tc>
      </w:tr>
      <w:tr>
        <w:trPr>
          <w:trHeight w:val="18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00 2 02 20041 00 0000 15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8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41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18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0041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</w:tr>
      <w:tr>
        <w:trPr>
          <w:trHeight w:val="5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5519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19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5555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55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225 88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9999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225 88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9999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субсидии бюджетам город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225 88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10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4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35118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4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35118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  <w:b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48 62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1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45784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7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45784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2 2 02 45784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7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88 15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500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8 15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7 0503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8 15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7 0503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93 23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2 07 0503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 92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19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19 6001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19 6001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ДОХ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5 290 48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 561 366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677"/>
        <w:gridCol w:w="1134"/>
        <w:gridCol w:w="1134"/>
        <w:gridCol w:w="1099"/>
      </w:tblGrid>
      <w:tr>
        <w:trPr>
          <w:trHeight w:val="1566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3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  решению Совета                                                                                                                                                                                        Приволжского городского поселения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от 21.12.2022 № 60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2023 год и на плановый период 2024 и 2025 годов»</w:t>
            </w:r>
          </w:p>
        </w:tc>
      </w:tr>
      <w:tr>
        <w:trPr>
          <w:trHeight w:val="539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Источники внутреннего финансирования дефицита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278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30.08.2023 № 39)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5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источников финансирования дефицита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лавного администр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1 00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5 956 31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2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7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8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3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01 05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7 956 31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5 290 4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246 80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246 80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246 80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 246 80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561 366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821 577,5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778"/>
        <w:gridCol w:w="1207"/>
        <w:gridCol w:w="1130"/>
        <w:gridCol w:w="1102"/>
      </w:tblGrid>
      <w:tr>
        <w:trPr>
          <w:trHeight w:val="1283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bookmarkStart w:id="0" w:name="RANGE!A1%3AF197"/>
            <w:bookmarkEnd w:id="0"/>
            <w:r>
              <w:rPr>
                <w:rFonts w:cs="Arial" w:ascii="Arial" w:hAnsi="Arial"/>
                <w:sz w:val="20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 xml:space="preserve">от 21.12.2022 № 60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"О бюджете Приволжского городского поселения на 2023 год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на плановый период 2024 и 2025 годов"</w:t>
            </w:r>
          </w:p>
        </w:tc>
      </w:tr>
      <w:tr>
        <w:trPr>
          <w:trHeight w:val="804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е бюджетных ассигнований бюджета Приволжского городского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      </w:r>
          </w:p>
        </w:tc>
      </w:tr>
      <w:tr>
        <w:trPr>
          <w:trHeight w:val="278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30.08.2023 № 39)</w:t>
            </w:r>
          </w:p>
        </w:tc>
      </w:tr>
      <w:tr>
        <w:trPr>
          <w:trHeight w:val="37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ая программа "Долгосрочная сбалансированность и устойчивость бюджетной системы Приволжского городского поселения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50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финансирования непредвиденных расходов городского бюдж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«Управление муниципальным долгом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служивание муниципального дол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Развитие культуры, молодежной политики, спорта, туризма и профилактики наркоман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079 598,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8 247,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24 390,0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физической культуры и  спорт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405 582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4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10 405 582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23 582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2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молодежной политики  и профилактики наркоман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для детей и молодеж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культуры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63 074,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967 550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9 053 576,2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63 074,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 967 550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44 381,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библиотечного обслуживания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4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830 012,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714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830,3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  "Обеспечение деятельности (оказание услуг) муниципальных учреждений культуры, связанных с библиотечным обслуживанием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4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830 012,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714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7 401 830,35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10 389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5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48 059,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. Софинансирование расходов на поэтапное доведение средней заработной платы работников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706,32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 Развитие туризм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 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туризма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22 5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</w:tr>
      <w:tr>
        <w:trPr>
          <w:trHeight w:val="7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туризма 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информационной стратег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6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302 930,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информационной стратегии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6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302 930,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</w:tr>
      <w:tr>
        <w:trPr>
          <w:trHeight w:val="9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рочие мероприятия в сфер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7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сфер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7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Управление и распоряжение муниципальным имуществом  в Приволжском город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15 607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приватизации объектов муниципальной собственност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ведение независимой оценки и технической инвентаризации муниципального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</w:tr>
      <w:tr>
        <w:trPr>
          <w:trHeight w:val="10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Управление муниципальным имуществом и земельными ресурсам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835 607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"Содержание муниципального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835 607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</w:tr>
      <w:tr>
        <w:trPr>
          <w:trHeight w:val="6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ремонтных работ (реконструкция имущества каз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езопасный гор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0 934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гражданской обороне, защите населения и территории Приволжского городского поселения  от опасностей, возникающих при военных конфликтах или вследствие этих конфликтов,  а так же от чрезвычайных ситуаций природного и техногенного характе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едупреждении и ликвидации последствий чрезвычайных ситуаций и обеспечению пожарной безопасности, в том числе по обеспечению безопасности людей на водных объектах, охране их жизни и здоров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е безопасности населения вследствие ЧС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</w:tr>
      <w:tr>
        <w:trPr>
          <w:trHeight w:val="7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е ЧС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жарной безопасности и защите населения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 Приволжского 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филактика терроризма и экстремизма, минимизация и ликвидация последствий терроризма на территории Приволжского городского поселения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служивание  аппаратно-программного комплекса автоматизированной информационной системы "Безопасный город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4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служиванию  аппаратно-программного комплекса  "Безопасный город" на территории Приволжского городского поселения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4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</w:tr>
      <w:tr>
        <w:trPr>
          <w:trHeight w:val="6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еспечение деятельности ЕДДС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5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384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ю деятельности ЕДДС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5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384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084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мероприятий по охране общественного порядка, осуществляемых в интересах органов внутренних де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6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хране общественного порядка, осуществляемых в интересах органов внутренних дел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6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лагоустройство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706 371,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478 142,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Наружное освещ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подача электрической энерг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68 938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8 56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Благоустройство территорий общего поль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424 073,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95 844,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условий для массового отдыха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31 748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1 748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квидация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зелен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3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7 41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зеленения территорий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7 41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4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ч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5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452 821,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71 548,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 000,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41 838,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F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665 543,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 46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 301,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анитарно-эпидимиологическое, экологическое и безопасное благосостояние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существлении деятельности по обращению с животными без владельце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беспечение доступным и комфортным жильем, объектами инженерной инфраструктуры и услугами ЖКХ населения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109 996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45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Жилищная инфраструкту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199 481,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муниципального жилищного фон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199 481,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84 485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4 996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Коммунальная инфраструкту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00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Тепл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425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Водоснаб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07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водоснабжения и водоотведения Приволжского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ереселение граждан из аварийного жилищного фонда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93 277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93 277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Модернизация объектов коммунальной инфраструктуры и обеспечение функционирования систем жизнеобеспе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5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094 736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одернизация объектов 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5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6 094 736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94 736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Содержание общественных бань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казание социально значимых бытовых услуг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8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овое обеспечение организациям, предоставляющим населению бытовые услуг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Комплексное развитие транспортной инфраструктуры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292 560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631 659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Дорожное хозяйст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9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6 292 560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 631 659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6 452 252,7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 822 773,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43 574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70 894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бслуживания ливневой канал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дорожных знак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несение дорожной разметки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69 786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4 649,8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65 243,32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в г. 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992,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192,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8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90 278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4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"Обеспечение оптимальных условий деятельности в административном здании по адресу: Ивановская область, г. Приволжск, ул.Революционная, дом 63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882 518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09 548,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97 448,07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оздание безопасных и комфортных условий труда для работников администрации Приволжского муниципального района и других организаций (арендаторов, ссудополучателей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017 949,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520 186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08 086,8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Улучшение условий деятельности организаций и учреждений, функционирующих в здании администрации Приволж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017 949,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520 186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08 086,89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10 749,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2 986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храна труда в Муниципальном казенном учреждении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и реализация необходимых мер по охране труда, сохранению здоровья и профессиональной активности сотрудников МКУ «Управление делами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администрации Приволжского муниципального района, ее структурных подраздел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3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 978 456,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Создание оптимальных условий для функционирования администрации Приволжского муниципального района и ее структурных 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3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978 456,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 628,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21 596,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6 811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Информатизация администрации Приволж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4 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642 615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42 615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процессами информатизации администрации Приволжского муниципального района и ее структурных подраздел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4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642 615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42 615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633 661,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 2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633 661,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 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 2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633 661,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9 051,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1 454,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236 910,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2 1 00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236 910,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мероприятий по формированию современ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01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17 219,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000 000,00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 846,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F2 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19 690,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19 690,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874 498,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20 255,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331 473,17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72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12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4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8 366,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8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9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 246 807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850"/>
        <w:gridCol w:w="851"/>
        <w:gridCol w:w="709"/>
        <w:gridCol w:w="992"/>
        <w:gridCol w:w="992"/>
        <w:gridCol w:w="957"/>
      </w:tblGrid>
      <w:tr>
        <w:trPr>
          <w:trHeight w:val="1424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1" w:name="RANGE!A1%3AH120"/>
            <w:bookmarkEnd w:id="1"/>
            <w:r>
              <w:rPr>
                <w:rFonts w:cs="Arial" w:ascii="Arial" w:hAnsi="Arial"/>
                <w:sz w:val="20"/>
              </w:rPr>
              <w:t xml:space="preserve">Приложение 5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60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 2023 год и плановый период 2024 и 2025 годов»   </w:t>
            </w:r>
          </w:p>
        </w:tc>
      </w:tr>
      <w:tr>
        <w:trPr>
          <w:trHeight w:val="570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едомственная структура расходов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276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30.08.2023 № 39)</w:t>
            </w:r>
          </w:p>
        </w:tc>
      </w:tr>
      <w:tr>
        <w:trPr>
          <w:trHeight w:val="393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Единица измерения: руб. 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раздела, под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ённое учреждение "Отдел культуры, молодежной политики, спорта и туризма администрации Приволжского муниципального район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 702 92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752 078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631 596,1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844 38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10 38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0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48 05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10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3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для детей и молодежи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в области туризма   (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6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23 58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овет Приволж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8 48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376 48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251 018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116 670,3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ремонтных работ (реконструкция имущества казны)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 7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3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7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и Ч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5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4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43 57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70 89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бслуживания ливневой канализаци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дорожных знаков в г.Приволжс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несение дорожной разметки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9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0 192,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59 827,7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90 27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336 067,24</w:t>
            </w:r>
          </w:p>
        </w:tc>
      </w:tr>
      <w:tr>
        <w:trPr>
          <w:trHeight w:val="9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Капитальные вложения в объекты недвижимого имущества государственной (муниципальной) собственност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2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водоснабжения и водоотведения Приволжского городского посел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094 73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подача электрической энергии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68 93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8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1 74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иквидация несанкционированных свалок (Закупка товаров, работ и услуг для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зеленения территорий общего поль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7 41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 93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</w:tr>
      <w:tr>
        <w:trPr>
          <w:trHeight w:val="10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 4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 3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4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970 54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671 227,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71 227,7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 0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 9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10 74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2 986,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4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 62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21 59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4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6 81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13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9 05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10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1 45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8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08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7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енное учреждение Отдел строительства администрации Приволж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308 35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74 396,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7 008,44</w:t>
            </w:r>
          </w:p>
        </w:tc>
      </w:tr>
      <w:tr>
        <w:trPr>
          <w:trHeight w:val="13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8 36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10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8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Муниципального казенного учреждения Отдел строительства администрации Приволжского муниципального района 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84 48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4 99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 84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19 69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 246 80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999"/>
        <w:gridCol w:w="1701"/>
        <w:gridCol w:w="1701"/>
        <w:gridCol w:w="1666"/>
      </w:tblGrid>
      <w:tr>
        <w:trPr>
          <w:trHeight w:val="1283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bookmarkStart w:id="2" w:name="RANGE!A1%3AE35"/>
            <w:bookmarkEnd w:id="2"/>
            <w:r>
              <w:rPr>
                <w:rFonts w:cs="Arial" w:ascii="Arial" w:hAnsi="Arial"/>
                <w:sz w:val="20"/>
              </w:rPr>
              <w:t xml:space="preserve">Приложение 6 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 60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«О бюджете Приволжского городского поселения на 2023 год                                                                                и на плановый период 2024 и 2025 годов»   </w:t>
            </w:r>
          </w:p>
        </w:tc>
      </w:tr>
      <w:tr>
        <w:trPr>
          <w:trHeight w:val="613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я бюджетных ассигнований бюджета Приволжского городского поселения по разделам и подразделам классификации расходов бюджетов на 2023 год и плановый период 2024 и 2025 годов</w:t>
            </w:r>
          </w:p>
        </w:tc>
      </w:tr>
      <w:tr>
        <w:trPr>
          <w:trHeight w:val="281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30.08.2023 № 39)</w:t>
            </w:r>
          </w:p>
        </w:tc>
      </w:tr>
      <w:tr>
        <w:trPr>
          <w:trHeight w:val="390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/ подразде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869 84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81 113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571 869,52</w:t>
            </w:r>
          </w:p>
        </w:tc>
      </w:tr>
      <w:tr>
        <w:trPr>
          <w:trHeight w:val="97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8 48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511 35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9 473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220 230,18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3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0 93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0 93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377 36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716 459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537 052,7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292 56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631 659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452 252,7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 167 73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29 107,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300 761,14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92 75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467 55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707 42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33 788,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05 442,39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616 41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3 094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62 612,6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993 08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69 26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55 406,6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23 33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3 830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7 206,08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27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нсионное обесп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405 58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05 58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редства массовой информ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02 93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</w:tr>
      <w:tr>
        <w:trPr>
          <w:trHeight w:val="36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видение и радиовещ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3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 246 80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 500 360,8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 188 142,06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плановы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иод 2024 и 2025 годов в первом чтении»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ых заимствований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559"/>
        <w:gridCol w:w="1560"/>
      </w:tblGrid>
      <w:tr>
        <w:trPr>
          <w:trHeight w:val="37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долгового обязательств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Приложение 8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Приволж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района 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О бюджете 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3 год и на плановый период 2024 и 2025 годов»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</w:t>
      </w:r>
    </w:p>
    <w:p>
      <w:pPr>
        <w:pStyle w:val="Normal"/>
        <w:autoSpaceDE w:val="false"/>
        <w:jc w:val="center"/>
        <w:rPr>
          <w:rFonts w:ascii="Arial" w:hAnsi="Arial" w:eastAsia="Calibri" w:cs="Arial"/>
          <w:color w:val="FF0000"/>
          <w:sz w:val="20"/>
          <w:lang w:eastAsia="en-US"/>
        </w:rPr>
      </w:pPr>
      <w:r>
        <w:rPr>
          <w:rFonts w:eastAsia="Calibri" w:cs="Arial" w:ascii="Arial" w:hAnsi="Arial"/>
          <w:color w:val="FF0000"/>
          <w:sz w:val="20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иных межбюджетных трансфертов на осуществление внешнего муниципального финансового контроля Контрольно-счетной палате Приволж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Сумма,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Приволжский муниципальный рай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36 848,0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hd w:fill="00B0F0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160">
    <w:name w:val="xl160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1-02-26T09:17:00Z</cp:lastPrinted>
  <dcterms:modified xsi:type="dcterms:W3CDTF">2023-09-01T14:13:00Z</dcterms:modified>
  <cp:revision>778</cp:revision>
  <dc:subject/>
  <dc:title>        </dc:title>
</cp:coreProperties>
</file>