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6.07.2023 № 34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20 111 965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4 821 477,5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4 382 564,8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7 631 659,3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985"/>
      </w:tblGrid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1010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126"/>
        <w:gridCol w:w="1134"/>
        <w:gridCol w:w="1134"/>
        <w:gridCol w:w="1099"/>
      </w:tblGrid>
      <w:tr>
        <w:trPr>
          <w:trHeight w:val="142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bookmarkStart w:id="0" w:name="RANGE!A1%3AE166"/>
            <w:bookmarkEnd w:id="0"/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bookmarkStart w:id="1" w:name="RANGE!A1%3AE166"/>
            <w:bookmarkEnd w:id="1"/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 "</w:t>
            </w:r>
          </w:p>
        </w:tc>
      </w:tr>
      <w:tr>
        <w:trPr>
          <w:trHeight w:val="51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6.07.2023 № 34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 189 6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 646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646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3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0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1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00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3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18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4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5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5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61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5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8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6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0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1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9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1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54 2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1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30 3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7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5 3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5 3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5 3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18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0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100 86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926 74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7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6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290 7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411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1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6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05 3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5 3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5 3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977"/>
        <w:gridCol w:w="567"/>
        <w:gridCol w:w="1559"/>
        <w:gridCol w:w="1560"/>
        <w:gridCol w:w="1240"/>
      </w:tblGrid>
      <w:tr>
        <w:trPr>
          <w:trHeight w:val="300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bookmarkStart w:id="2" w:name="RANGE!A1%3AF28"/>
            <w:r>
              <w:rPr>
                <w:rFonts w:cs="Arial" w:ascii="Arial" w:hAnsi="Arial"/>
                <w:sz w:val="20"/>
              </w:rPr>
              <w:br/>
              <w:br/>
              <w:t xml:space="preserve">                                                                                </w:t>
            </w:r>
            <w:bookmarkEnd w:id="2"/>
          </w:p>
        </w:tc>
        <w:tc>
          <w:tcPr>
            <w:tcW w:w="4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>от  21.12.2022 № 60                                                                                  «О бюджете Приволжского городского поселения                                                                     на 2023 год и на плановый период 2024 и 2025 годов»</w:t>
            </w:r>
          </w:p>
        </w:tc>
      </w:tr>
      <w:tr>
        <w:trPr>
          <w:trHeight w:val="1543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35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6.07.2023 № 34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879 4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 879 4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 169 94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 169 94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 169 94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 169 94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42"/>
        <w:gridCol w:w="1134"/>
        <w:gridCol w:w="766"/>
        <w:gridCol w:w="1211"/>
        <w:gridCol w:w="1134"/>
        <w:gridCol w:w="1106"/>
      </w:tblGrid>
      <w:tr>
        <w:trPr>
          <w:trHeight w:val="14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3" w:name="RANGE!A1%3AF197"/>
            <w:bookmarkStart w:id="4" w:name="RANGE!A1%3AF197"/>
            <w:bookmarkEnd w:id="4"/>
          </w:p>
        </w:tc>
        <w:tc>
          <w:tcPr>
            <w:tcW w:w="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840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72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6.07.2023 № 34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813 9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05 5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05 5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3 5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63 07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63 07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44 38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564 40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564 40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82 44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6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706 3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424 0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66 2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 2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52 82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27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 00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665 54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182 77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57 26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82 5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31 659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4 382 5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631 659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12 77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9 36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69 7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4 649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192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90 27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3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882 51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97 4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01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1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10 7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 978 4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78 4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21 5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633 66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33 66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33 66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45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62 5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862 5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3 7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74 77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84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 169 9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5"/>
        <w:gridCol w:w="392"/>
        <w:gridCol w:w="708"/>
        <w:gridCol w:w="993"/>
        <w:gridCol w:w="801"/>
        <w:gridCol w:w="1047"/>
        <w:gridCol w:w="1160"/>
        <w:gridCol w:w="1067"/>
      </w:tblGrid>
      <w:tr>
        <w:trPr>
          <w:trHeight w:val="12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5" w:name="RANGE!A1%3AH120"/>
            <w:bookmarkStart w:id="6" w:name="RANGE!A1%3AH120"/>
            <w:bookmarkEnd w:id="6"/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«О бюджете Приволжского городского поселения на 2023 год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67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6.07.2023 № 34)</w:t>
            </w:r>
          </w:p>
        </w:tc>
      </w:tr>
      <w:tr>
        <w:trPr>
          <w:trHeight w:val="272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437 316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44 381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82 447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3 582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8 487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866 771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9 362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192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90 278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3</w:t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94 736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1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 217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938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970 547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 062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10 749,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21 596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5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454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06 821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57 261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 169 943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999"/>
        <w:gridCol w:w="513"/>
        <w:gridCol w:w="1188"/>
        <w:gridCol w:w="1701"/>
        <w:gridCol w:w="1666"/>
      </w:tblGrid>
      <w:tr>
        <w:trPr>
          <w:trHeight w:val="1800" w:hRule="atLeast"/>
        </w:trPr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7" w:name="RANGE!A1%3AE35"/>
            <w:bookmarkStart w:id="8" w:name="RANGE!A1%3AE35"/>
            <w:bookmarkEnd w:id="8"/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55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28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6.07.2023 № 34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70 12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 4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11 63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467 36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716 459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82 56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31 659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866 19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5 53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67 55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3 10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350 80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27 47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 33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05 58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05 58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 169 9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7-27T08:40:00Z</dcterms:modified>
  <cp:revision>775</cp:revision>
  <dc:subject/>
  <dc:title>        </dc:title>
</cp:coreProperties>
</file>