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6.07.2023 № 34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20 111 965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4 821 477,5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4 382 564,8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7 631 659,3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7-27T07:57:00Z</dcterms:modified>
  <cp:revision>759</cp:revision>
  <dc:subject/>
  <dc:title>        </dc:title>
</cp:coreProperties>
</file>