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8.06.2023 № 28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7 504 156,6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21 737 824,3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4 233 667,67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25 418 660,00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23 418 66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 00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 сумме 101 140 413,14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4 378 83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5 год в сумме 14 385 161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 сумме 44 332 758,3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8 488 952,7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7 309 546,22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06-29T12:20:00Z</dcterms:modified>
  <cp:revision>757</cp:revision>
  <dc:subject/>
  <dc:title>        </dc:title>
</cp:coreProperties>
</file>