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8.06.2023 № 28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1 737 824,3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4 233 667,67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44 332 758,35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</w:t>
      </w:r>
      <w:r>
        <w:rPr>
          <w:rFonts w:cs="Arial" w:ascii="Arial" w:hAnsi="Arial"/>
          <w:spacing w:val="0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4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10100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5050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88"/>
        <w:gridCol w:w="1890"/>
        <w:gridCol w:w="1275"/>
        <w:gridCol w:w="1134"/>
        <w:gridCol w:w="1099"/>
      </w:tblGrid>
      <w:tr>
        <w:trPr>
          <w:trHeight w:val="153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163"/>
            <w:bookmarkStart w:id="1" w:name="RANGE!A1%3AE163"/>
            <w:bookmarkEnd w:id="1"/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волжского городского поселения </w:t>
              <w:br/>
              <w:t>от 21.12.2022 № 60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 "</w:t>
            </w:r>
          </w:p>
        </w:tc>
      </w:tr>
      <w:tr>
        <w:trPr>
          <w:trHeight w:val="48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28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4.05.2023 №27 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09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81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81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5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1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1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9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5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3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8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4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5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4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2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3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1 03 02261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4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7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8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1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6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48 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9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409 19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85 161,00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40 4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78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85 161,0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504 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21,00</w:t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0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 504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418 6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 678 871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4695"/>
      </w:tblGrid>
      <w:tr>
        <w:trPr>
          <w:trHeight w:val="300" w:hRule="atLeast"/>
        </w:trPr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%3AF28"/>
            <w:r>
              <w:rPr>
                <w:rFonts w:cs="Arial" w:ascii="Arial" w:hAnsi="Arial"/>
                <w:sz w:val="20"/>
              </w:rPr>
              <w:br/>
              <w:br/>
              <w:t xml:space="preserve">                                                                                </w:t>
            </w:r>
            <w:bookmarkEnd w:id="2"/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>от  21.12.2022 № 60                                                                                  «О бюджете Приволжского городского поселения                                                                     на 2023 год и на плановый период 2024 и 2025 годов»</w:t>
            </w:r>
          </w:p>
        </w:tc>
      </w:tr>
      <w:tr>
        <w:trPr>
          <w:trHeight w:val="1570" w:hRule="atLeast"/>
        </w:trPr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827"/>
        <w:gridCol w:w="1142"/>
        <w:gridCol w:w="1141"/>
        <w:gridCol w:w="1084"/>
      </w:tblGrid>
      <w:tr>
        <w:trPr>
          <w:trHeight w:val="55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8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8.06.2023 № 28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233 667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 233 667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737 82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737 82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737 82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7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737 82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376"/>
        <w:gridCol w:w="766"/>
        <w:gridCol w:w="1211"/>
        <w:gridCol w:w="1134"/>
        <w:gridCol w:w="1106"/>
      </w:tblGrid>
      <w:tr>
        <w:trPr>
          <w:trHeight w:val="11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1%3AF197"/>
            <w:bookmarkStart w:id="4" w:name="RANGE!A1%3AF197"/>
            <w:bookmarkEnd w:id="4"/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8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6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8.06.2023 № 28)</w:t>
            </w:r>
          </w:p>
        </w:tc>
      </w:tr>
      <w:tr>
        <w:trPr>
          <w:trHeight w:val="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218 00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47 60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347 60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65 60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463 73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463 73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45 0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725 7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20 04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37 7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66 2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 2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52 82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00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079 2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982 77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32 75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4 332 75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488 95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7 309 546,2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12 77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19 98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 943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22 536,76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40 4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35 64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97 448,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1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17 9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08 0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31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31 5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80 5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862 5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3 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4 77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2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737 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709"/>
        <w:gridCol w:w="499"/>
        <w:gridCol w:w="635"/>
        <w:gridCol w:w="708"/>
        <w:gridCol w:w="1143"/>
        <w:gridCol w:w="1135"/>
        <w:gridCol w:w="1089"/>
      </w:tblGrid>
      <w:tr>
        <w:trPr>
          <w:trHeight w:val="1740" w:hRule="atLeast"/>
        </w:trPr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" w:name="RANGE!A1%3AH120"/>
            <w:bookmarkStart w:id="6" w:name="RANGE!A1%3AH120"/>
            <w:bookmarkEnd w:id="6"/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65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8.06.2023 № 28)</w:t>
            </w:r>
          </w:p>
        </w:tc>
      </w:tr>
      <w:tr>
        <w:trPr>
          <w:trHeight w:val="270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841 335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45 043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65 604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 487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030 633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08 312,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973 963,81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40 47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 217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9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06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06 821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737 82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470"/>
        <w:gridCol w:w="1231"/>
        <w:gridCol w:w="1701"/>
        <w:gridCol w:w="1666"/>
      </w:tblGrid>
      <w:tr>
        <w:trPr>
          <w:trHeight w:val="1800" w:hRule="atLeast"/>
        </w:trPr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7" w:name="RANGE!A1%3AE35"/>
            <w:bookmarkStart w:id="8" w:name="RANGE!A1%3AE35"/>
            <w:bookmarkEnd w:id="8"/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49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6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8.06.2023 № 28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70 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 4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11 63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417 55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73 7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4 3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32 75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88 9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079 86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5 5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267 55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46 77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812 80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189 47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 3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47 60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47 60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737 8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6-29T13:51:00Z</dcterms:modified>
  <cp:revision>771</cp:revision>
  <dc:subject/>
  <dc:title>        </dc:title>
</cp:coreProperties>
</file>