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вет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волжского муниципального района Иван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 Е Ш Е Н И Е</w:t>
      </w:r>
    </w:p>
    <w:p>
      <w:pPr>
        <w:pStyle w:val="Normal"/>
        <w:ind w:right="-104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                                                                               № 6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 редакции решения Совета от 24.05.2023 № 27)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21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 2023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Общий объем доходов бюджета в сумме 207 504 156,63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216 049 231,77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 бюджета в сумме 8 545 075,14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 2024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25 418 660,00 руб.,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щий объем расходов бюджета в сумме 123 418 66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официт бюджета в сумме 2 000 00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на 2025 год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Общий объем до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Общий объем расходов бюджета в сумме 135 678 871,00 руб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Утвердить нормативы отчислений доходов в бюджет Приволжского город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rFonts w:cs="Arial" w:ascii="Arial" w:hAnsi="Arial"/>
          <w:sz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101 140 413,14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14 378 83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14 385 161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rFonts w:cs="Arial" w:ascii="Arial" w:hAnsi="Arial"/>
          <w:bCs/>
          <w:sz w:val="20"/>
          <w:szCs w:val="20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Arial" w:ascii="Arial" w:hAnsi="Arial"/>
          <w:sz w:val="20"/>
          <w:szCs w:val="20"/>
        </w:rPr>
        <w:t xml:space="preserve"> на 2023 год и на плановый период 2024 и 2025 годов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Утвердить ведомственную структуру расходов бюджета Приволжского городского поселения на 2023 год и на плановый период 2024 и 2025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9.</w:t>
      </w:r>
      <w:r>
        <w:rPr>
          <w:rFonts w:cs="Arial" w:ascii="Arial" w:hAnsi="Arial"/>
          <w:bCs/>
          <w:sz w:val="20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rFonts w:cs="Arial" w:ascii="Arial" w:hAnsi="Arial"/>
          <w:sz w:val="20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4 год в сумме 3 061 005,75 руб.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2025 год в сумме 6 633 43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Cs/>
          <w:sz w:val="20"/>
        </w:rPr>
        <w:t>Субсидии юридическим лицам</w:t>
      </w:r>
      <w:r>
        <w:rPr>
          <w:rFonts w:cs="Arial" w:ascii="Arial" w:hAnsi="Arial"/>
          <w:sz w:val="20"/>
        </w:rPr>
        <w:t xml:space="preserve"> (за исключением субсидий муниципальным учреждениям)</w:t>
      </w:r>
      <w:r>
        <w:rPr>
          <w:rFonts w:cs="Arial" w:ascii="Arial" w:hAnsi="Arial"/>
          <w:bCs/>
          <w:sz w:val="20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rFonts w:cs="Arial" w:ascii="Arial" w:hAnsi="Arial"/>
          <w:sz w:val="20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bCs/>
          <w:sz w:val="20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3 год в сумме 42 132 734,35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4 год в сумме 18 488 952,76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17 309 546,22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4 года в сумме 2 000 00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5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3 год в сумме 3 830,17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на 2024 год в сумме 1 825,13 руб. </w:t>
      </w:r>
      <w:r>
        <w:rPr>
          <w:rFonts w:cs="Arial" w:ascii="Arial" w:hAnsi="Arial"/>
          <w:sz w:val="20"/>
          <w:szCs w:val="20"/>
        </w:rPr>
        <w:t>на 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 2025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Утвердить программу муниципальных заимствований Приволжского городского поселения </w:t>
      </w:r>
      <w:r>
        <w:rPr>
          <w:rFonts w:cs="Arial" w:ascii="Arial" w:hAnsi="Arial"/>
          <w:sz w:val="20"/>
          <w:szCs w:val="20"/>
        </w:rPr>
        <w:t xml:space="preserve">на 2023 год и на плановый период 2024 и 2025 годов </w:t>
      </w:r>
      <w:r>
        <w:rPr>
          <w:rFonts w:cs="Arial" w:ascii="Arial" w:hAnsi="Arial"/>
          <w:bCs/>
          <w:sz w:val="20"/>
          <w:szCs w:val="20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7.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>18.</w:t>
      </w:r>
      <w:r>
        <w:rPr>
          <w:rFonts w:cs="Arial" w:ascii="Arial" w:hAnsi="Arial"/>
          <w:sz w:val="20"/>
          <w:szCs w:val="20"/>
        </w:rPr>
        <w:t>Установить, что в 2023 году и плановом периоде 2024 и 2025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23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на 2025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Установить, что остатки субсидий, предоставленных в 2022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3 года равного 1,091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Настоящее решение вступает в силу 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Приволжского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ородского поселения                                                                          </w:t>
        <w:tab/>
        <w:tab/>
        <w:tab/>
        <w:tab/>
        <w:t xml:space="preserve">  И.Л.Астафьева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 21.12.2022 № 60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на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иод 2024 и 2025 годов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ы отчислений доходов в бюджет Приволжского городского поселения на 2023 год и на плановый период 2024 и 2025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379"/>
        <w:gridCol w:w="1701"/>
      </w:tblGrid>
      <w:tr>
        <w:trPr>
          <w:trHeight w:val="8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БК (вид доход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 02033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1995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065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3 02995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 02050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10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 07090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10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1050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02020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6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17 05050 13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 14030 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52"/>
        <w:gridCol w:w="1601"/>
        <w:gridCol w:w="1276"/>
        <w:gridCol w:w="1134"/>
        <w:gridCol w:w="1240"/>
      </w:tblGrid>
      <w:tr>
        <w:trPr>
          <w:trHeight w:val="1530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1%3AE163"/>
            <w:bookmarkStart w:id="1" w:name="RANGE!A1%3AE163"/>
            <w:bookmarkEnd w:id="1"/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вета Приволжского городского поселения </w:t>
              <w:br/>
              <w:t>от 21.12.2022 № 60                                                                                                                       "О бюджете Приволжского городского поселения на 2023 год и на плановый период 2024 и 2025 годов"</w:t>
            </w:r>
          </w:p>
        </w:tc>
      </w:tr>
      <w:tr>
        <w:trPr>
          <w:trHeight w:val="581" w:hRule="atLeast"/>
        </w:trPr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бюджета Приволжского городского поселения по кодам классификации доходов бюджетов на 2023 год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едакции Решения Совета от 24.05.2023 №27)</w:t>
            </w:r>
          </w:p>
        </w:tc>
      </w:tr>
      <w:tr>
        <w:trPr>
          <w:trHeight w:val="285" w:hRule="atLeast"/>
        </w:trPr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 094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 039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293 71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816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48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325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816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48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325 000,00</w:t>
            </w:r>
          </w:p>
        </w:tc>
      </w:tr>
      <w:tr>
        <w:trPr>
          <w:trHeight w:val="2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20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1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 750 000,00</w:t>
            </w:r>
          </w:p>
        </w:tc>
      </w:tr>
      <w:tr>
        <w:trPr>
          <w:trHeight w:val="29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30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2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1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1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3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 000,00</w:t>
            </w:r>
          </w:p>
        </w:tc>
      </w:tr>
      <w:tr>
        <w:trPr>
          <w:trHeight w:val="2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08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 000,00</w:t>
            </w:r>
          </w:p>
        </w:tc>
      </w:tr>
      <w:tr>
        <w:trPr>
          <w:trHeight w:val="2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1 0213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28 710,00</w:t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8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1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28 710,00</w:t>
            </w:r>
          </w:p>
        </w:tc>
      </w:tr>
      <w:tr>
        <w:trPr>
          <w:trHeight w:val="18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32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32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31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7 5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720,00</w:t>
            </w:r>
          </w:p>
        </w:tc>
      </w:tr>
      <w:tr>
        <w:trPr>
          <w:trHeight w:val="23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3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41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10,00</w:t>
            </w:r>
          </w:p>
        </w:tc>
      </w:tr>
      <w:tr>
        <w:trPr>
          <w:trHeight w:val="2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3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3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51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2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6 0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4 730,00</w:t>
            </w:r>
          </w:p>
        </w:tc>
      </w:tr>
      <w:tr>
        <w:trPr>
          <w:trHeight w:val="2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6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3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3 02261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31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1 03 02261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8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 150,00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5 03010 01 1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6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60 000,00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0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1030 13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1030 13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6 0600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000,0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33 13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10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33 13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0 000,00</w:t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6 06043 13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1 06 06043 13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660 000,00</w:t>
            </w:r>
          </w:p>
        </w:tc>
      </w:tr>
      <w:tr>
        <w:trPr>
          <w:trHeight w:val="1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46 000,00</w:t>
            </w:r>
          </w:p>
        </w:tc>
      </w:tr>
      <w:tr>
        <w:trPr>
          <w:trHeight w:val="2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686 000,00</w:t>
            </w:r>
          </w:p>
        </w:tc>
      </w:tr>
      <w:tr>
        <w:trPr>
          <w:trHeight w:val="1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2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9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13 13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22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13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1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25 13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 000,00</w:t>
            </w:r>
          </w:p>
        </w:tc>
      </w:tr>
      <w:tr>
        <w:trPr>
          <w:trHeight w:val="22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6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13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000,00</w:t>
            </w:r>
          </w:p>
        </w:tc>
      </w:tr>
      <w:tr>
        <w:trPr>
          <w:trHeight w:val="16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5035 13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000,00</w:t>
            </w:r>
          </w:p>
        </w:tc>
      </w:tr>
      <w:tr>
        <w:trPr>
          <w:trHeight w:val="1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4 1 11 05035 13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000,00</w:t>
            </w:r>
          </w:p>
        </w:tc>
      </w:tr>
      <w:tr>
        <w:trPr>
          <w:trHeight w:val="25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1 09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23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2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9045 13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21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1 09045 13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,00</w:t>
            </w:r>
          </w:p>
        </w:tc>
      </w:tr>
      <w:tr>
        <w:trPr>
          <w:trHeight w:val="8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48 5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2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34 000,00</w:t>
            </w:r>
          </w:p>
        </w:tc>
      </w:tr>
      <w:tr>
        <w:trPr>
          <w:trHeight w:val="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13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314 1 13 01995 13 0001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доходы от оказания платных услуг казенными учрежден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00,00</w:t>
            </w:r>
          </w:p>
        </w:tc>
      </w:tr>
      <w:tr>
        <w:trPr>
          <w:trHeight w:val="11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1 13 01995 13 0002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24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 000,0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3 0206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12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13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 1 13 02065 13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 000,00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3 0299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09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995 13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09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3 02995 13 0044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городских поселений (выплата за дополнительные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09 6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 000,00</w:t>
            </w:r>
          </w:p>
        </w:tc>
      </w:tr>
      <w:tr>
        <w:trPr>
          <w:trHeight w:val="20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0 13 0000 44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3 13 0000 4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3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2053 13 0000 4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8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0 00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13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13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 1 14 06013 13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0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409 19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78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85 161,00</w:t>
            </w:r>
          </w:p>
        </w:tc>
      </w:tr>
      <w:tr>
        <w:trPr>
          <w:trHeight w:val="8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140 41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78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385 161,00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221 4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375 000,00</w:t>
            </w:r>
          </w:p>
        </w:tc>
      </w:tr>
      <w:tr>
        <w:trPr>
          <w:trHeight w:val="7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11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15001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11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1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 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375 000,00</w:t>
            </w:r>
          </w:p>
        </w:tc>
      </w:tr>
      <w:tr>
        <w:trPr>
          <w:trHeight w:val="9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0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15002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15002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8 980 6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504 4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821,00</w:t>
            </w:r>
          </w:p>
        </w:tc>
      </w:tr>
      <w:tr>
        <w:trPr>
          <w:trHeight w:val="18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 02 20041 00 0000 150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</w:tr>
      <w:tr>
        <w:trPr>
          <w:trHeight w:val="19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41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0041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42 70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5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19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00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55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5555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48 48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9999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29999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субсидии бюджетам город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439 55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1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00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118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14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35118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  <w:b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1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00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784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02 45784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62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19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19 60010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2 19 60010 13 0000 15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731 21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ДОХОД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7 504 15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 678 871,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68"/>
      </w:tblGrid>
      <w:tr>
        <w:trPr>
          <w:trHeight w:val="30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bookmarkStart w:id="2" w:name="RANGE!A1%3AF28"/>
            <w:r>
              <w:rPr>
                <w:rFonts w:cs="Arial" w:ascii="Arial" w:hAnsi="Arial"/>
                <w:sz w:val="20"/>
              </w:rPr>
              <w:br/>
              <w:br/>
              <w:t xml:space="preserve">                                                                                </w:t>
            </w:r>
            <w:bookmarkEnd w:id="2"/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3                                                                                                                    к   решению Совета                                                                                                                                                                                        Приволжского городского поселения </w:t>
              <w:br/>
              <w:t>от  21.12.2022 № 60                                                                                  «О бюджете Приволжского городского поселения                                                                     на 2023 год и на плановый период 2024 и 2025 годов»</w:t>
            </w:r>
          </w:p>
        </w:tc>
      </w:tr>
      <w:tr>
        <w:trPr>
          <w:trHeight w:val="154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685"/>
        <w:gridCol w:w="1276"/>
        <w:gridCol w:w="1276"/>
        <w:gridCol w:w="1240"/>
      </w:tblGrid>
      <w:tr>
        <w:trPr>
          <w:trHeight w:val="647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сточники внутреннего финансирования дефицита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43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(в редакции решения Совета от 24.05.2023 № 27)</w:t>
            </w:r>
          </w:p>
        </w:tc>
      </w:tr>
      <w:tr>
        <w:trPr>
          <w:trHeight w:val="31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85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Код классификации источников финансирования дефицита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 545 07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 00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545 07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7 504 15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5 678 871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 049 23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 049 23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 049 23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 049 23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418 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678 871,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777"/>
        <w:gridCol w:w="1066"/>
        <w:gridCol w:w="1138"/>
        <w:gridCol w:w="1236"/>
      </w:tblGrid>
      <w:tr>
        <w:trPr>
          <w:trHeight w:val="156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3" w:name="RANGE!A1%3AF197"/>
            <w:bookmarkStart w:id="4" w:name="RANGE!A1%3AF197"/>
            <w:bookmarkEnd w:id="4"/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вета Приволжского городского поселения </w:t>
              <w:br/>
              <w:t>от 21.12.2022 № 60                                                                                                                                         "О бюджете Приволжского городского поселения на 2023 год и на плановый период 2024 и 2025 годов"</w:t>
            </w:r>
          </w:p>
        </w:tc>
      </w:tr>
      <w:tr>
        <w:trPr>
          <w:trHeight w:val="82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е бюджетных ассигнований бюджета Приволжского городского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      </w:r>
          </w:p>
        </w:tc>
      </w:tr>
      <w:tr>
        <w:trPr>
          <w:trHeight w:val="281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4.05.2023 № 27)</w:t>
            </w:r>
          </w:p>
        </w:tc>
      </w:tr>
      <w:tr>
        <w:trPr>
          <w:trHeight w:val="375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"Долгосрочная сбалансированность и устойчивость бюджетной системы Приволжского городского поселения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3 830,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1 825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финансирования непредвиденных расходов городского бюдже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1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00 00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ирование непредвиденных расх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1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«Управление муниципальным долгом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1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830,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825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служивание муниципального долг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1 2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3 830,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825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Развитие культуры, молодежной политики, спорта, туризма и профилактики наркомании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340 660,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38 247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24 390,06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физической культуры и  спорта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435 462,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1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435 462,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 193 788,7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53 462,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молодежной политики  и профилактики наркомании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8 000,00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для детей и молодеж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2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культуры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3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498 533,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967 550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9 053 576,2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3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498 533,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18 967 550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9 840,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библиотечного обслуживания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4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 725 734,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714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7 401 830,3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  "Обеспечение деятельности (оказание услуг) муниципальных учреждений культуры, связанных с библиотечным обслуживанием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4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 725 734,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714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 401 830,35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3 782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. Софинансирование расходов на поэтапное доведение средней заработной платы работников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584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706,32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 Развитие туризма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5 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34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туризма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5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4 000,00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туризма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Развитие информационной стратегии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6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302 930,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197 194,71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Развитие информационной стратегии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 6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302 930,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97 194,71</w:t>
            </w:r>
          </w:p>
        </w:tc>
      </w:tr>
      <w:tr>
        <w:trPr>
          <w:trHeight w:val="9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рочие мероприятия в сфер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 7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66 00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в сфер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22 7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66 000,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Управление и распоряжение муниципальным имуществом  в Приволжском город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15 607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5 607,14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приватизации объектов муниципальной собственност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1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8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ведение независимой оценки и технической инвентаризации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1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80 000,00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Управление муниципальным имуществом и земельными ресурсам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835 607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 785 607,14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 2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835 607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785 607,14</w:t>
            </w:r>
          </w:p>
        </w:tc>
      </w:tr>
      <w:tr>
        <w:trPr>
          <w:trHeight w:val="6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ремонтных работ (реконструкция имущества казны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гражданской обороне, защите населения и территории Приволжского городского поселения  от опасностей, возникающих при военных конфликтах или вследствие этих конфликтов,  а так же от чрезвычайных ситуаций природного и техногенного характер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1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1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едупреждении и ликвидации последствий чрезвычайных ситуаций и обеспечению пожарной безопасности, в том числе по обеспечению безопасности людей на водных объектах, охране их жизни и здоров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7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е безопасности населения вследствие ЧС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0 000,00</w:t>
            </w:r>
          </w:p>
        </w:tc>
      </w:tr>
      <w:tr>
        <w:trPr>
          <w:trHeight w:val="7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е ЧС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пожарной безопасности и защите населения на территори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2 02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существление мероприятий по участию в профилактике терроризма и экстремизма, а также в минимизации и (или) ликвидации последствий проявлений терроризма и экстремизма на территории  Приволжского 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3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филактика терроризма и экстремизма, минимизация и ликвидация последствий терроризма на территории Приволжского городского поселения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3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служивание  аппаратно-программного комплекса автоматизированной информационной системы "Безопасный город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4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85 92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служиванию  аппаратно-программного комплекса  "Безопасный город" на территории Приволжского городского поселения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4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85 920,00</w:t>
            </w:r>
          </w:p>
        </w:tc>
      </w:tr>
      <w:tr>
        <w:trPr>
          <w:trHeight w:val="6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беспечение деятельности ЕДДС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5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384,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17 984,18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беспечению деятельности ЕДДС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5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384,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17 984,18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мероприятий по охране общественного порядка, осуществляемых в интересах органов внутренних де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5 6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63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ероприятия по охране общественного порядка, осуществляемых в интересах органов внутренних дел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 6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63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Благоустройство территори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176 840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0 242,39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Наружное освещ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1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197 498,35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1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97 498,35</w:t>
            </w:r>
          </w:p>
        </w:tc>
      </w:tr>
      <w:tr>
        <w:trPr>
          <w:trHeight w:val="7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подача электрической энергии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Благоустройство территорий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1 894 542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107 944,04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условий для массового отдыха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84 805,25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2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32 635,54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квидация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зелен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3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зеленения территорий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4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93 913,7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рочи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05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91 033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83 648,17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21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 000,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 938,17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6 2 F2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079 212,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 43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анитарно-эпидимиологическое, экологическое и безопасное благосостояние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6 3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существлении деятельности по обращению с животными без владельце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беспечение доступным и комфортным жильем, объектами инженерной инфраструктуры и услугами ЖКХ населения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287 748,9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45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Жилищная инфраструктур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1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6 272 258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муниципального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1 02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258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1 040,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 218,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Коммунальная инфраструктур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7 475,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Теплоснабж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0 475,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475,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Водоснабж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2 02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7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уализация схемы водоснабжения и водоотведения Приволж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Переселение граждан из аварийного жилищного фонда на территори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3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93 277,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3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93 277,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Модернизация объектов коммунальной инфраструктуры и обеспечение функционирования систем жизнеобеспе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7 5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7 894 736,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Модернизация объектов 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7 5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7 894 736,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894 736,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Содержание общественных бань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50 318,75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Подпрограмма "Оказание социально значимых бытовых услуг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8 1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Финансовое обеспечение организациям, предоставляющим населению бытовые услуг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8 1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Комплексное развитие транспортной инфраструктуры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132 734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488 952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09 546,22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Дорожное хозяйств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9 1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2 132 734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8 488 952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7 309 546,2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912 778,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87 009,46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5 111,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9 362,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бслуживания ливневой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тановка дорожных знак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несение дорожной разметки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Капитальный ремонт и ремонт улично-дорожной се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9 1 02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9 956,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1 94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22 536,76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в г. 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7 334,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3 55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53 188,46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94 105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"Обеспечение оптимальных условий деятельности в административном здании по адресу: Ивановская область, г. Приволжск, ул.Революционная, дом 63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962 643,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97 448,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97 448,07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Создание безопасных и комфортных условий труда для работников администрации Приволжского муниципального района и других организаций (арендаторов, ссудополучателей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1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027 949,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608 086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208 086,8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Улучшение условий деятельности организаций и учреждений, функционирующих в здании администрации Приволжского муниципальн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1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27 949,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608 086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208 086,89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20 749,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00 886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2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храна труда в Муниципальном казенном учреждении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и реализация необходимых мер по охране труда, сохранению здоровья и профессиональной активности сотрудников МКУ «Управление делами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2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администрации Приволжского муниципального района, ее структурных подразд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3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48 581,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4 003 248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Создание оптимальных условий для функционирования администрации Приволжского муниципального района и ее структурных подраз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3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48 581,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03 248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 628,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721,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Информатизация администрации Приволжского муниципальн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0 4 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642 615,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942 615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процессами информатизации администрации Приволжского муниципального района и ее структурных подразд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0 4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642 615,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942 615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80 536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1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4 580 536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 469 875,52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 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1 2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580 536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469 875,52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 329,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62 597,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 346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Подпрограмма "Формирование современной городской среды на территории Приволж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32 1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5 862 597,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228 346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ое мероприятие "Обеспечение мероприятий по формированию современ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13 719,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28 346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2 1 F2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048 877,7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8 877,7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74 778,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220 255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331 473,17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8 366,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первичному воинскому учету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9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6 049 231,7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767"/>
        <w:gridCol w:w="1323"/>
        <w:gridCol w:w="450"/>
        <w:gridCol w:w="684"/>
        <w:gridCol w:w="1084"/>
        <w:gridCol w:w="992"/>
        <w:gridCol w:w="992"/>
        <w:gridCol w:w="957"/>
      </w:tblGrid>
      <w:tr>
        <w:trPr>
          <w:trHeight w:val="1740" w:hRule="atLeast"/>
        </w:trPr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5" w:name="RANGE!A1%3AH120"/>
            <w:bookmarkStart w:id="6" w:name="RANGE!A1%3AH120"/>
            <w:bookmarkEnd w:id="6"/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Приложение 5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60                                                                                                                              «О бюджете Приволжского городского поселения на 2023 год                                                                                и плановый период 2024 и 2025 годов»   </w:t>
            </w:r>
          </w:p>
        </w:tc>
      </w:tr>
      <w:tr>
        <w:trPr>
          <w:trHeight w:val="570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едомственная структура расходов бюджета Приволжского городского поселения на 2023 год и на плановый период 2024 и 2025 годов</w:t>
            </w:r>
          </w:p>
        </w:tc>
      </w:tr>
      <w:tr>
        <w:trPr>
          <w:trHeight w:val="409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4.05.2023 № 27)</w:t>
            </w:r>
          </w:p>
        </w:tc>
      </w:tr>
      <w:tr>
        <w:trPr>
          <w:trHeight w:val="389" w:hRule="atLeast"/>
        </w:trPr>
        <w:tc>
          <w:tcPr>
            <w:tcW w:w="10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Единица измерения: руб. 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глав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здела, подраз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целевой стать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ида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ённое учреждение "Отдел культуры, молодежной политики, спорта и туризма администрации Приволжского муниципального района"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963 99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752 078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631 596,14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 01 00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00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9 84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67 550,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053 576,25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80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2 75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 01 S0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 93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10 3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69 993,61</w:t>
            </w:r>
          </w:p>
        </w:tc>
      </w:tr>
      <w:tr>
        <w:trPr>
          <w:trHeight w:val="11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3 78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34,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2 228,42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00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2,00</w:t>
            </w:r>
          </w:p>
        </w:tc>
      </w:tr>
      <w:tr>
        <w:trPr>
          <w:trHeight w:val="12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 работникам культуры муниципальных учреждений культуры Ивановской области 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80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32 47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. Софинансирование расходов на поэтапное доведение средней заработной платы работникам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S0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60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0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821,00</w:t>
            </w:r>
          </w:p>
        </w:tc>
      </w:tr>
      <w:tr>
        <w:trPr>
          <w:trHeight w:val="105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 01 L51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9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32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для детей и молодежи (Закупка товаров, работ и услуг для обеспечения государственных (муниципальных) нужд)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7 01 00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проведение мероприятий в области туризма   ((Закупка товаров, работ и услуг для обеспечения государственных (муниципальных) нужд)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 01 001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000,00</w:t>
            </w:r>
          </w:p>
        </w:tc>
      </w:tr>
      <w:tr>
        <w:trPr>
          <w:trHeight w:val="12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  деятельности (оказание услуг) муниципальных учреждений по другим вопрос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7 177,14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по другим вопросам (Закупка товаров, работ и услуг для обеспечения государственных (муниципальных) нужд)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 00 045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6 15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6 653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028,94</w:t>
            </w:r>
          </w:p>
        </w:tc>
      </w:tr>
      <w:tr>
        <w:trPr>
          <w:trHeight w:val="6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проведение мероприятий в области физической культуры и спорта (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содержание спортивного комплекс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 01 001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53 46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11 788,75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телевидения и радиовещ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6 01 005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61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овет Приволжского городского поселения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8 48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 639,34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. Передача (исполнение) осуществления части полномочий в соответствии с заключенными соглашениями  (Межбюджетные трансферты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5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4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 919,66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295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представительного органа муниципального образования  (Социальное обеспечение и иные выплаты населению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4,68</w:t>
            </w:r>
          </w:p>
        </w:tc>
      </w:tr>
      <w:tr>
        <w:trPr>
          <w:trHeight w:val="27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расходов депутатам, осуществляющим полномочия на непостоянной основ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9 219 385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108 312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973 963,81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Приволжского муниципального района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20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независимой оценки размера арендной платы, рыночной стоимости муниципального имущества (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хнической инвентаризации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адастровых работ по формированию земельных участков, постановке на государственный и кадастровый учет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1 01 219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держание имущества, находящегося в казне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5 60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5 607,14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ремонтных работ (реконструкция имущества казны) (Закупка товаров, работ и услуг для обеспечения государственных (муниципальных) нужд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2 01 219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чих обязательств администрации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01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полнение обязательств по исполнительным листам (Иные бюджетные ассигнования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277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18 28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 279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25 036,01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на оплату членских взносов Совета муниципальных образований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901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255,00</w:t>
            </w:r>
          </w:p>
        </w:tc>
      </w:tr>
      <w:tr>
        <w:trPr>
          <w:trHeight w:val="13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 47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79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511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42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 01 90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населения вследствии ЧС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1 90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и защита населения на территории Приволж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 02 90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, связанные с профилактическими мерами антитеррористической и антиэкстремисткой направл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изация и ликвидация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3 01 900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ощрение граждан в составе народной дружины за содействие ОВД в охране общественного поряд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00</w:t>
            </w:r>
          </w:p>
        </w:tc>
      </w:tr>
      <w:tr>
        <w:trPr>
          <w:trHeight w:val="148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ание граждан в составе народной дружины от несчастных случаев и/или болезней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 01 900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3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 01 28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м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45 11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45 111,33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имнее содержание автомобильных дорог общего пользования местного значения 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тнее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59 36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17 197,69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бслуживания ливневой канализации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 85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212,86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дорожных знаков в г.Приволжск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 97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 746,28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несение дорожной разметки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0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 12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386,32</w:t>
            </w:r>
          </w:p>
        </w:tc>
      </w:tr>
      <w:tr>
        <w:trPr>
          <w:trHeight w:val="27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аска бордюров в г.Приволжск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1 22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354,98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по ремонту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21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77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 104,32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60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243,98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автомобильных дорог г.Приволжск (Закупка товаров, работ и услуг дл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7 33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3 55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53 188,46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 тротуаров г.Приволжск (Закупка товаров, работ и услуг дл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231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94 1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05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41 9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дорожной деятельности на автомобильных дорогах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6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ство (реконструкция),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S9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4 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Капитальные вложения в объекты недвижимого имущества государственной (муниципальной) собственности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 01 01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27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теплоснабжения Приволжского городского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1 270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47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ктуализация схемы водоснабжения и водоотведения Приволжского городского поселения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 02 270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модернизации объектов коммунальной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 01 S6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894 73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недополученных доходов организациям, предоставляющим населению бытовые услуги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1 01 62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50 318,75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подача электрической энергии)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72 669,41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наружного освещения (техническое обслуживание линий электрических передач)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1 01 25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4 828,94</w:t>
            </w:r>
          </w:p>
        </w:tc>
      </w:tr>
      <w:tr>
        <w:trPr>
          <w:trHeight w:val="12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1 261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805,25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квидация несанкционированных свалок (Закупка товаров, работ и услуг для обеспечения государственных (муниципальных) нужд)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2 262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2 635,54</w:t>
            </w:r>
          </w:p>
        </w:tc>
      </w:tr>
      <w:tr>
        <w:trPr>
          <w:trHeight w:val="67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озеленения территорий общего пользова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3 26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 941,29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территории общего пользования городского кладбищ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4 264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 913,79</w:t>
            </w:r>
          </w:p>
        </w:tc>
      </w:tr>
      <w:tr>
        <w:trPr>
          <w:trHeight w:val="67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3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11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одского поселения на содержание объектов внешнего благоустройства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 710,00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предприятиям Приволжского гордского поселенияна возмещение убытков от содержания объектов муниципальной собственности, не используемых в производственной деятельности, не приносящих доход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50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 93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 938,17</w:t>
            </w:r>
          </w:p>
        </w:tc>
      </w:tr>
      <w:tr>
        <w:trPr>
          <w:trHeight w:val="109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е ножки по сухой дорожке»: асфальтирование придомовой территории, расположенной в границах прилегающей территории ТОС «Василево» по адресу: г. Приволжск, ул. Революционная, д. 106, корпус 1 и 2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49 42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Светлая дорога в будущее»: асфальтирование придомовой территории, расположенной в границах прилегающей территории ТОС «Дружба» по адресу: г. Приволжск ул. Дружбы д. 6, д. 7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23 07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«Красивый двор»: асфальтирование придомовой территории, расположенной в границах прилегающей территории ТОС «Мои соседи» ул. Революционная д. 108, д. 112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2 28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придомовой территории «Всё для детей»: установка спортивно-игровой площадки, расположенной в границах ул. Дружбы и ул. Фрунзе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«Полянка здоровья»: установка спортивной игровой площадки, расположенной в границах прилегающей территории ТОС «Лесной», по адресу: г. Приволжск, пер. Лесной)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F2 S51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 4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а к пенсиям муниципальным служащим (Социальное обеспечение и иные выплаты населению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9 00 70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4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выплаты населению (Социальное обеспечение и иные выплаты населению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1 01 700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муниципального долга (Обслуживание государственного (муниципального) долга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 01 20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Приволжского муниципального района "Многофункциональный центр предоставления государственных и муниципальных услуг. Управление делами"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970 54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671 227,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71 227,77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 05 265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0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20 74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00 886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 886,89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надлежащем состоянии зданий, сооружений, оборудования и прилегающей территории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1 01 00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,00</w:t>
            </w:r>
          </w:p>
        </w:tc>
      </w:tr>
      <w:tr>
        <w:trPr>
          <w:trHeight w:val="31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2 01 41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 497,76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материаль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 62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628,69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74 72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 787,55</w:t>
            </w:r>
          </w:p>
        </w:tc>
      </w:tr>
      <w:tr>
        <w:trPr>
          <w:trHeight w:val="45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транспортное обеспечение деятельности администрации  (Иные бюджетные ассигнова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20,00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выплаты работника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 81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7 411,76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мероприятий по приему официальных делегаций, должностных лиц, проведения совещаний, конференций, семинаров, деловых игр и иных встреч, приобретение ценных подар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3 01 000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редствами информат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 01 00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2 61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42 615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2 615,42</w:t>
            </w:r>
          </w:p>
        </w:tc>
      </w:tr>
      <w:tr>
        <w:trPr>
          <w:trHeight w:val="13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82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0 6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9 05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8 425,80</w:t>
            </w:r>
          </w:p>
        </w:tc>
      </w:tr>
      <w:tr>
        <w:trPr>
          <w:trHeight w:val="1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 32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49,72</w:t>
            </w:r>
          </w:p>
        </w:tc>
      </w:tr>
      <w:tr>
        <w:trPr>
          <w:trHeight w:val="10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онирования многофункциональных центров предоставления государственных и муниципальных услуг (Социальное обеспечение и иные выплаты населению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 01 S29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9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  аппаратно-программного комплекса  "Безопасный город"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 01 900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 920,00</w:t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ЕДДС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08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2 684,18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ЕДДС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5 01 00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 300,00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ое казенное учреждение Отдел строительства администрации Приволжского муниципального район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006 82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74 396,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7 008,44</w:t>
            </w:r>
          </w:p>
        </w:tc>
      </w:tr>
      <w:tr>
        <w:trPr>
          <w:trHeight w:val="133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8 36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60 130,94</w:t>
            </w:r>
          </w:p>
        </w:tc>
      </w:tr>
      <w:tr>
        <w:trPr>
          <w:trHeight w:val="105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Муниципального казенного учреждения Отдел строительства администрации Приволж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877,50</w:t>
            </w:r>
          </w:p>
        </w:tc>
      </w:tr>
      <w:tr>
        <w:trPr>
          <w:trHeight w:val="105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Муниципального казенного учреждения Отдел строительства администрации Приволжского муниципального района  (Иные бюджетные ассигнования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9 00 08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 02 01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 72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9 04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государственного жилищного фонда субъектов РФ и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61 04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ос аварийного жилья с хозяйственными построй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1 02 27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 21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346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</w:tr>
      <w:tr>
        <w:trPr>
          <w:trHeight w:val="73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экспертиза по определению достоверности сметной стоимост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контроль при проведении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266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94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прочих обязательств администрации (Иные бюджетные ассигнования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01 01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 F2 55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8 87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ИТОГО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6 049 23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70"/>
        <w:gridCol w:w="1231"/>
        <w:gridCol w:w="1701"/>
        <w:gridCol w:w="1666"/>
      </w:tblGrid>
      <w:tr>
        <w:trPr>
          <w:trHeight w:val="1800" w:hRule="atLeast"/>
        </w:trPr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7" w:name="RANGE!A1%3AE35"/>
            <w:bookmarkStart w:id="8" w:name="RANGE!A1%3AE35"/>
            <w:bookmarkEnd w:id="8"/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6                                                                                                                                                                                  к решению Совета Приволжского городского поселения                                                                                                                                              от 21.12.2022 № 60                                                                                                                              «О бюджете Приволжского городского поселения на 2023 год                                                                                и на плановый период 2024 и 2025 годов»   </w:t>
            </w:r>
          </w:p>
        </w:tc>
      </w:tr>
      <w:tr>
        <w:trPr>
          <w:trHeight w:val="557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спределения бюджетных ассигнований бюджета Приволжского городского поселения по разделам и подразделам классификации расходов бюджетов на 2023 год и плановый период 2024 и 2025 годов</w:t>
            </w:r>
          </w:p>
        </w:tc>
      </w:tr>
      <w:tr>
        <w:trPr>
          <w:trHeight w:val="423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 редакции решения Совета от 24.05.2023 № 27)</w:t>
            </w:r>
          </w:p>
        </w:tc>
      </w:tr>
      <w:tr>
        <w:trPr>
          <w:trHeight w:val="390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ица измерения: руб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/ подраз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щегосударственные вопрос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270 12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81 113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571 869,52</w:t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8 48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 639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е фонд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,00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11 63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9 473,7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220 230,18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6 340,00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 7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 340,00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0 9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0 93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61 534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217 53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573 752,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94 346,2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8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132 73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88 952,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09 546,2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468 64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029 107,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300 761,1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65 53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572 53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5 318,75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30 57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33 788,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05 442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дежная поли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00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847 59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3 094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862 612,6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224 26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69 26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455 406,6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23 33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3 830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7 206,0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 2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нсионное обеспече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2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51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988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35 46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35 46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93 788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редства массовой информ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02 9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97 194,71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видение и радиовещ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2 9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97 194,7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5,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6 049 23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357 654,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 045 435,5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Приволжского город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еления на 2023 год и плановы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иод 2024 и 2025 годов в первом чтении»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ых заимствований Приволжского городского поселе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985"/>
        <w:gridCol w:w="1843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,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 0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Приложение 8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Приволж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района от 21.12.2022 № 60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«О бюджете Приволжского городского поселения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2023 год и на плановый период 2024 и 2025 годов»</w:t>
      </w:r>
    </w:p>
    <w:p>
      <w:pPr>
        <w:pStyle w:val="ConsPlusNormal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межбюджетных трансфертов, передаваемых из бюджета Приволжского городского поселения бюджету Приволжского муниципального района на 2023 год </w:t>
      </w:r>
    </w:p>
    <w:p>
      <w:pPr>
        <w:pStyle w:val="ConsPlus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ConsPlusNormal"/>
        <w:jc w:val="right"/>
        <w:rPr/>
      </w:pPr>
      <w:r>
        <w:rPr/>
        <w:t>Таблица 1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пределение иных межбюджетных трансфертов на осуществление внешнего муниципального финансового контроля Контрольно-счетной палате Приволж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умм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риволжский муниципальный райо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6 848,07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24"/>
      <w:szCs w:val="24"/>
      <w:u w:val="single"/>
    </w:rPr>
  </w:style>
  <w:style w:type="paragraph" w:styleId="Xl68">
    <w:name w:val="xl68"/>
    <w:basedOn w:val="Normal"/>
    <w:qFormat/>
    <w:pPr>
      <w:shd w:fill="00B0F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shd w:fill="EEECE1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right"/>
    </w:pPr>
    <w:rPr>
      <w:i/>
      <w:i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i/>
      <w:iCs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1-02-26T09:17:00Z</cp:lastPrinted>
  <dcterms:modified xsi:type="dcterms:W3CDTF">2023-05-25T08:11:00Z</dcterms:modified>
  <cp:revision>766</cp:revision>
  <dc:subject/>
  <dc:title>        </dc:title>
</cp:coreProperties>
</file>