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25445</wp:posOffset>
            </wp:positionH>
            <wp:positionV relativeFrom="paragraph">
              <wp:posOffset>105410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Совет Приволжского городского поселения</w:t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Ивановской области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spacing w:lineRule="auto" w:line="276"/>
        <w:ind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18.12.2024 </w:t>
        <w:tab/>
        <w:tab/>
        <w:tab/>
        <w:tab/>
        <w:tab/>
        <w:t>№ 50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5 год и на плановый период 2026 и 2027 годов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>(в редакции решения Совета от 25.06.2025 № 28)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21"/>
        <w:spacing w:lineRule="auto" w:line="276"/>
        <w:ind w:firstLine="709"/>
        <w:jc w:val="both"/>
        <w:rPr/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1. на 2025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) Общий объем доходов бюджета в сумме 255 534 265,85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294 297 490,55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 бюджета в сумме 38 763 224,7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2. на 2026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219 782 720,42 руб.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) Общий объем расходов бюджета в сумме 219 782 720,42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3. на 2027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205 626 394,65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205 626 394,65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Утвердить нормативы отчислений доходов в бюджет Приволжского городского поселения на 2025 год и на плановый период 2026 и 2027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Cs w:val="28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szCs w:val="28"/>
        </w:rPr>
        <w:t xml:space="preserve"> на 2025 год и на плановый период 2026 и 2027 годов</w:t>
      </w:r>
      <w:r>
        <w:rPr>
          <w:bCs/>
          <w:szCs w:val="28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119 876 515,92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77 718 720,49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7 год в сумме 57 044 344,72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sz w:val="28"/>
          <w:szCs w:val="28"/>
        </w:rPr>
        <w:t xml:space="preserve"> на 2025 год и на плановый период 2026 и 2027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bCs/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sz w:val="28"/>
          <w:szCs w:val="28"/>
        </w:rPr>
        <w:t xml:space="preserve"> на 2025 год и на плановый период 2026 и 2027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>Утвердить ведомственную структуру расходов бюджета Приволжского городского поселения на 2025 год и на плановый период 2026 и 2027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5 год и на плановый период 2026 и 2027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9.</w:t>
      </w:r>
      <w:r>
        <w:rPr>
          <w:bCs/>
          <w:szCs w:val="28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szCs w:val="28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6 год в сумме 4 575 644,65 руб.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на 2027 год в сумме 9 206 156,81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szCs w:val="28"/>
        </w:rPr>
        <w:t>13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77 571 551,10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57 364 806,53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7 год в сумме 41 716 654,91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Cs/>
          <w:szCs w:val="28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6 года в сумме 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7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8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7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6.Утвердить программу муниципальных заимствований Приволжского городского поселения </w:t>
      </w:r>
      <w:r>
        <w:rPr>
          <w:sz w:val="28"/>
          <w:szCs w:val="28"/>
        </w:rPr>
        <w:t xml:space="preserve">на 2025 год и на плановый период 2026 и 2027 годов </w:t>
      </w:r>
      <w:r>
        <w:rPr>
          <w:bCs/>
          <w:sz w:val="28"/>
          <w:szCs w:val="28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7. 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5 год согласно приложению 8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8.</w:t>
      </w:r>
      <w:r>
        <w:rPr>
          <w:sz w:val="28"/>
          <w:szCs w:val="28"/>
        </w:rPr>
        <w:t>Установить, что в 2025 году и плановом периоде 2026 и 2027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на 2025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на 2026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7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9.Установить, что остатки субсидий, предоставленных в 2024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5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5 года равного 1,063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sz w:val="28"/>
          <w:szCs w:val="28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) расчеты по муниципальным контрактам, заключаемым на сумму 10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) расчеты по контрактам (договорам), заключаемым на сумму 10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10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 xml:space="preserve">24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в </w:t>
      </w:r>
      <w:r>
        <w:rPr>
          <w:rFonts w:cs="Times New Roman CYR" w:ascii="Times New Roman CYR" w:hAnsi="Times New Roman CYR"/>
        </w:rPr>
        <w:t>информационном бюллетене «Вестник Совета и администрации Приволжского муниципального района»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Приволжского  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городского поселения                                                                          И.Л.Астафьева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02:00Z</dcterms:created>
  <dc:creator>Budget3</dc:creator>
  <dc:description/>
  <cp:keywords/>
  <dc:language>en-US</dc:language>
  <cp:lastModifiedBy>Eko</cp:lastModifiedBy>
  <cp:lastPrinted>2024-12-16T11:03:00Z</cp:lastPrinted>
  <dcterms:modified xsi:type="dcterms:W3CDTF">2025-06-27T10:29:00Z</dcterms:modified>
  <cp:revision>753</cp:revision>
  <dc:subject/>
  <dc:title>        </dc:title>
</cp:coreProperties>
</file>