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  <w:lang w:val="en-US" w:eastAsia="en-US"/>
        </w:rPr>
      </w:pPr>
      <w:r>
        <w:rPr>
          <w:b/>
          <w:color w:val="FF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4320</wp:posOffset>
            </wp:positionH>
            <wp:positionV relativeFrom="paragraph">
              <wp:posOffset>-3810</wp:posOffset>
            </wp:positionV>
            <wp:extent cx="67691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/>
      </w:pPr>
      <w:r>
        <w:rPr>
          <w:bCs/>
          <w:szCs w:val="28"/>
        </w:rPr>
        <w:t>(в редакции решения Совета от 20.04.2023 № 16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07 504 156,63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13 865 682,8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6 361 526,2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25 418 660,00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23 418 66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Профицит бюджета в сумме 2 000 00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 в сумме 101 140 413,14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14 378 83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5 год в сумме 14 385 161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 в сумме 41 281 300,55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18 488 952,76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17 309 546,22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3 год в сумме 3 830,17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3 год и на плановый период 2024 и 2025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3.   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2-12-21T10:16:00Z</cp:lastPrinted>
  <dcterms:modified xsi:type="dcterms:W3CDTF">2023-04-25T06:10:00Z</dcterms:modified>
  <cp:revision>752</cp:revision>
  <dc:subject/>
  <dc:title>        </dc:title>
</cp:coreProperties>
</file>