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ет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 Е Ш Е Н И Е</w:t>
      </w:r>
    </w:p>
    <w:p>
      <w:pPr>
        <w:pStyle w:val="Normal"/>
        <w:ind w:right="-104"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 редакции решения Совета от 20.04.2023 № 16)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21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на 2023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Общий объем доходов бюджета в сумме 207 504 156,63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213 865 682,85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 бюджета в сумме 6 361 526,22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на 2024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25 418 660,00 руб.,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Общий объем расходов бюджета в сумме 123 418 66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Профицит бюджета в сумме 2 000 00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на 2025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rFonts w:cs="Arial" w:ascii="Arial" w:hAnsi="Arial"/>
          <w:sz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3 год в сумме 101 140 413,14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4 год в сумме 14 378 830,00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14 385 161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rFonts w:cs="Arial" w:ascii="Arial" w:hAnsi="Arial"/>
          <w:bCs/>
          <w:sz w:val="20"/>
          <w:szCs w:val="20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9.</w:t>
      </w:r>
      <w:r>
        <w:rPr>
          <w:rFonts w:cs="Arial" w:ascii="Arial" w:hAnsi="Arial"/>
          <w:bCs/>
          <w:sz w:val="20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rFonts w:cs="Arial" w:ascii="Arial" w:hAnsi="Arial"/>
          <w:sz w:val="20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2.</w:t>
      </w:r>
      <w:r>
        <w:rPr>
          <w:rFonts w:cs="Arial" w:ascii="Arial" w:hAnsi="Arial"/>
          <w:bCs/>
          <w:sz w:val="20"/>
        </w:rPr>
        <w:t>Субсидии юридическим лицам</w:t>
      </w:r>
      <w:r>
        <w:rPr>
          <w:rFonts w:cs="Arial" w:ascii="Arial" w:hAnsi="Arial"/>
          <w:sz w:val="20"/>
        </w:rPr>
        <w:t xml:space="preserve"> (за исключением субсидий муниципальным учреждениям)</w:t>
      </w:r>
      <w:r>
        <w:rPr>
          <w:rFonts w:cs="Arial" w:ascii="Arial" w:hAnsi="Arial"/>
          <w:bCs/>
          <w:sz w:val="20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rFonts w:cs="Arial" w:ascii="Arial" w:hAnsi="Arial"/>
          <w:sz w:val="20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3.</w:t>
      </w:r>
      <w:r>
        <w:rPr>
          <w:rFonts w:cs="Arial" w:ascii="Arial" w:hAnsi="Arial"/>
          <w:bCs/>
          <w:sz w:val="20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3 год в сумме 41 281 300,55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4 год в сумме 18 488 952,76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17 309 546,22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3 год в сумме 3 830,17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4 год в сумме 1 825,13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6.Утвердить программу муниципальных заимствований Приволжского городского поселения </w:t>
      </w:r>
      <w:r>
        <w:rPr>
          <w:rFonts w:cs="Arial" w:ascii="Arial" w:hAnsi="Arial"/>
          <w:sz w:val="20"/>
          <w:szCs w:val="20"/>
        </w:rPr>
        <w:t xml:space="preserve">на 2023 год и на плановый период 2024 и 2025 годов </w:t>
      </w:r>
      <w:r>
        <w:rPr>
          <w:rFonts w:cs="Arial" w:ascii="Arial" w:hAnsi="Arial"/>
          <w:bCs/>
          <w:sz w:val="20"/>
          <w:szCs w:val="20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18.</w:t>
      </w:r>
      <w:r>
        <w:rPr>
          <w:rFonts w:cs="Arial" w:ascii="Arial" w:hAnsi="Arial"/>
          <w:sz w:val="20"/>
          <w:szCs w:val="20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   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Настоящее решение вступает в силу 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лава Приволжского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ородского поселения                                                                         </w:t>
        <w:tab/>
        <w:tab/>
        <w:tab/>
        <w:tab/>
        <w:t xml:space="preserve"> И.Л.Астафьева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 21.12.2022 № 60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на плановый период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24 и 2025 годов»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рмативы отчислений доходов в бюджет Приволжского городского поселения на 2023 год и на плановый период 2024 и 2025 год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410"/>
      </w:tblGrid>
      <w:tr>
        <w:trPr>
          <w:trHeight w:val="5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БК (вид доход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лога (сбора) плате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2033 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065 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995 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 02050 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10 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90 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10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6 10100 13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1050 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17 02020 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7 05050 13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14030 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05"/>
        <w:gridCol w:w="2031"/>
        <w:gridCol w:w="1134"/>
        <w:gridCol w:w="1134"/>
        <w:gridCol w:w="1099"/>
      </w:tblGrid>
      <w:tr>
        <w:trPr>
          <w:trHeight w:val="1530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RANGE!A1%3AE163"/>
            <w:bookmarkStart w:id="1" w:name="RANGE!A1%3AE163"/>
            <w:bookmarkEnd w:id="1"/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>от 21.12.2022 № 60                                                                                                                       "О бюджете Приволжского городского поселения на 2023 год и на плановый период 2024 и 2025 годов"</w:t>
            </w:r>
          </w:p>
        </w:tc>
      </w:tr>
      <w:tr>
        <w:trPr>
          <w:trHeight w:val="539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бюджета Приволжского городского поселения по кодам классификации доходов бюджетов на 2023 год и на плановый период 2024 и 2025 годов</w:t>
            </w:r>
          </w:p>
        </w:tc>
      </w:tr>
      <w:tr>
        <w:trPr>
          <w:trHeight w:val="360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редакции Решения Совета от 20.04.2023 № 16)</w:t>
            </w:r>
          </w:p>
        </w:tc>
      </w:tr>
      <w:tr>
        <w:trPr>
          <w:trHeight w:val="28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9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8 094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 039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293 710,00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926 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 325 000,00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0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926 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 325 000,00</w:t>
            </w:r>
          </w:p>
        </w:tc>
      </w:tr>
      <w:tr>
        <w:trPr>
          <w:trHeight w:val="19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1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1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3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6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2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11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11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82 1 01 0203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23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8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4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8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1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3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3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28 710,00</w:t>
            </w:r>
          </w:p>
        </w:tc>
      </w:tr>
      <w:tr>
        <w:trPr>
          <w:trHeight w:val="8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00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8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00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1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6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1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6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31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1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3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1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32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41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15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7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1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15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51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15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1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5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61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5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0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5 03010 01 1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6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7 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4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60 000,0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00 00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9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30 13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10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1030 13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00 00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60 000,00</w:t>
            </w:r>
          </w:p>
        </w:tc>
      </w:tr>
      <w:tr>
        <w:trPr>
          <w:trHeight w:val="5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0 00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9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3 13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10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33 13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6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0 00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9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3 13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0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43 13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6 000,00</w:t>
            </w:r>
          </w:p>
        </w:tc>
      </w:tr>
      <w:tr>
        <w:trPr>
          <w:trHeight w:val="23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00 00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6 000,00</w:t>
            </w:r>
          </w:p>
        </w:tc>
      </w:tr>
      <w:tr>
        <w:trPr>
          <w:trHeight w:val="15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0 00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7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9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13 13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21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0 00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13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25 13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9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0 00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13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35 13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</w:tr>
      <w:tr>
        <w:trPr>
          <w:trHeight w:val="15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1 05035 13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000,00</w:t>
            </w:r>
          </w:p>
        </w:tc>
      </w:tr>
      <w:tr>
        <w:trPr>
          <w:trHeight w:val="21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00 00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21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0 00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5 13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8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13 1 11 09045 13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47 5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2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34 000,00</w:t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6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0 00 0000 1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8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13 0000 1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1995 13 0001 1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доходы от оказания платных услуг казенными учрежд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1 13 01995 13 0002 1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23 6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 000,0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0 00 0000 1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13 0000 1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10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2065 13 0000 1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6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0 00 0000 1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08 6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5 13 0000 1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08 6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3 02995 13 0044 1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 (выплата за дополнительные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08 6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7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2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</w:tr>
      <w:tr>
        <w:trPr>
          <w:trHeight w:val="21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0 13 0000 44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3 13 0000 4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52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2053 13 0000 4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8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0 00 0000 4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1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3 13 0000 4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1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6013 13 0000 4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0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409 19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78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85 161,00</w:t>
            </w:r>
          </w:p>
        </w:tc>
      </w:tr>
      <w:tr>
        <w:trPr>
          <w:trHeight w:val="9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 140 41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78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85 161,00</w:t>
            </w:r>
          </w:p>
        </w:tc>
      </w:tr>
      <w:tr>
        <w:trPr>
          <w:trHeight w:val="7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221 4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375 000,00</w:t>
            </w:r>
          </w:p>
        </w:tc>
      </w:tr>
      <w:tr>
        <w:trPr>
          <w:trHeight w:val="6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8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8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2 2 02 15001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2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504 4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821,00</w:t>
            </w:r>
          </w:p>
        </w:tc>
      </w:tr>
      <w:tr>
        <w:trPr>
          <w:trHeight w:val="15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00 2 02 20041 00 0000 150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41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</w:tr>
      <w:tr>
        <w:trPr>
          <w:trHeight w:val="15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0041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6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19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8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55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439 55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439 55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9999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чие субсидии бюджетам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439 55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11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4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35118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  <w:b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6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45784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19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19 60010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19 60010 13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ДОХОД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7 504 15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5 418 66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5 678 871,0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09"/>
      </w:tblGrid>
      <w:tr>
        <w:trPr>
          <w:trHeight w:val="300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bookmarkStart w:id="2" w:name="RANGE!A1%3AF28"/>
            <w:r>
              <w:rPr>
                <w:rFonts w:cs="Arial" w:ascii="Arial" w:hAnsi="Arial"/>
                <w:sz w:val="20"/>
              </w:rPr>
              <w:br/>
              <w:br/>
              <w:t xml:space="preserve">                                                                                </w:t>
            </w:r>
            <w:bookmarkEnd w:id="2"/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3                                                                                                                    к   решению Совета                                                                                                                                                                                        Приволжского городского поселения </w:t>
              <w:br/>
              <w:t>от  21.12.2022 № 60                                                                                  «О бюджете Приволжского городского поселения                                                                     на 2023 год и на плановый период 2024 и 2025 годов»</w:t>
            </w:r>
          </w:p>
        </w:tc>
      </w:tr>
      <w:tr>
        <w:trPr>
          <w:trHeight w:val="1543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3402"/>
        <w:gridCol w:w="1276"/>
        <w:gridCol w:w="1275"/>
        <w:gridCol w:w="1099"/>
      </w:tblGrid>
      <w:tr>
        <w:trPr>
          <w:trHeight w:val="691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Источники внутреннего финансирования дефицита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43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0.04.2023 № 16)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85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источников финансирования дефици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8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361 52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городскими поселениями кредитов от кредитных организаций в валюте Российской Федерации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 361 52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865 68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865 68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865 68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  <w:tr>
        <w:trPr>
          <w:trHeight w:val="7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865 68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766"/>
        <w:gridCol w:w="1211"/>
        <w:gridCol w:w="1134"/>
        <w:gridCol w:w="1106"/>
      </w:tblGrid>
      <w:tr>
        <w:trPr>
          <w:trHeight w:val="1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3" w:name="RANGE!A1%3AF194"/>
            <w:bookmarkStart w:id="4" w:name="RANGE!A1%3AF194"/>
            <w:bookmarkEnd w:id="4"/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>от 21.12.2022 № 60                                                                                                                                         "О бюджете Приволжского городского поселения на 2023 год и на плановый период 2024 и 2025 годов"</w:t>
            </w:r>
          </w:p>
        </w:tc>
      </w:tr>
      <w:tr>
        <w:trPr>
          <w:trHeight w:val="840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е бюджетных ассигнований бюджета Приволжского городского поселения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</w:t>
            </w:r>
          </w:p>
        </w:tc>
      </w:tr>
      <w:tr>
        <w:trPr>
          <w:trHeight w:val="314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0.04.2023 № 16)</w:t>
            </w:r>
          </w:p>
        </w:tc>
      </w:tr>
      <w:tr>
        <w:trPr>
          <w:trHeight w:val="37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ая программа "Долгосрочная сбалансированность и устойчивость бюджетной системы Приволжского городского поселения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финансирования непредвиденных расходов городского бюдже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4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«Управление муниципальным долгом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служивание муниципального дол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Развитие культуры, молодежной политики, спорта, туризма и профилактики наркоман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740 66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38 247,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224 390,0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физической культуры и  спорта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9 435 46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4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435 46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53 46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молодежной политики  и профилактики наркоман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</w:tr>
      <w:tr>
        <w:trPr>
          <w:trHeight w:val="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для детей и молодеж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культуры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3 898 53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8 967 550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9 053 576,2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3 898 53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 967 550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79 84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библиотечного обслуживания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 725 73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714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830,3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  "Обеспечение деятельности (оказание услуг) муниципальных учреждений культуры, связанных с библиотечным обслуживанием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725 73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714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830,35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10 38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0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3 78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. Софинансирование расходов на поэтапное доведение средней заработной платы работников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706,3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 Развитие туризма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 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туризма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</w:tr>
      <w:tr>
        <w:trPr>
          <w:trHeight w:val="7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туризма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информационной стратег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6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302 9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информационной стратег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6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302 9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</w:tr>
      <w:tr>
        <w:trPr>
          <w:trHeight w:val="9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рочие мероприятия в сфер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7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сфер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7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</w:tr>
      <w:tr>
        <w:trPr>
          <w:trHeight w:val="7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Управление и распоряжение муниципальным имуществом 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1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приватизации объектов муниципальной собственност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ведение независимой оценки и технической инвентаризации муниципального имуще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</w:tr>
      <w:tr>
        <w:trPr>
          <w:trHeight w:val="10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Управление муниципальным имуществом и земельными ресурсам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83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"Содержание муниципального имуще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83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</w:tr>
      <w:tr>
        <w:trPr>
          <w:trHeight w:val="6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3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7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ремонтных работ (реконструкция имущества каз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езопасный гор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0 93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гражданской обороне, защите населения и территории Приволжского городского поселения  от опасностей, возникающих при военных конфликтах или вследствие этих конфликтов,  а так же от чрезвычайных ситуаций природного и техногенного характе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едупреждении и ликвидации последствий чрезвычайных ситуаций и обеспечению пожарной безопасности, в том числе по обеспечению безопасности людей на водных объектах, охране их жизни и здоров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е безопасности населения вследствие ЧС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</w:tr>
      <w:tr>
        <w:trPr>
          <w:trHeight w:val="7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е ЧС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жарной безопасности и защите населения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</w:tr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 Приволжского 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филактика терроризма и экстремизма, минимизация и ликвидация последствий терроризма на территории Приволжского городского поселения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служивание  аппаратно-программного комплекса автоматизированной информационной системы "Безопасный город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служиванию  аппаратно-программного комплекса  "Безопасный город" на территории Приволжского городского поселения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</w:tr>
      <w:tr>
        <w:trPr>
          <w:trHeight w:val="6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еспечение деятельности ЕДДС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38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ю деятельности ЕДДС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38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08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мероприятий по охране общественного порядка, осуществляемых в интересах органов внутренних де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6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хране общественного порядка, осуществляемых в интересах органов внутренних дел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6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лагоустройство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993 51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Наружное освещ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уличного осве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подача электрической энерг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7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Благоустройство территорий общего поль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711 2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условий для массового отдыха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квидация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зелен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3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зеленения территорий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4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чи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5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307 71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 00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F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079 21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4 4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анитарно-эпидимиологическое, экологическое и безопасное благосостояние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существлении деятельности по обращению с животными без владельце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беспечение доступным и комфортным жильем, объектами инженерной инфраструктуры и услугами ЖКХ населения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748 45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45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Жилищная инфраструкту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272 2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муниципального жилищного фон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272 2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61 04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 21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Коммунальная инфраструкту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Теплоснаб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Водоснаб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водоснабжения и водоотведения Приволжского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ереселение граждан из аварийного жилищного фонда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59 46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59 46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9 46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Модернизация объектов коммунальной инфраструктуры и обеспечение функционирования систем жизнеобеспе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 894 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одернизация объектов 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 894 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894 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Содержание общественных бань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казание социально значимых бытовых услуг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овое обеспечение организациям, предоставляющим населению бытовые услуг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Комплексное развитие транспортной инфраструктуры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281 30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488 952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09 546,2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Дорожное хозяйст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1 281 30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8 488 952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7 309 546,2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701 75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5 11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48 33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бслуживания ливневой канал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85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дорожных знак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несение дорожной разметки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и ремонт улично-дорожной се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79 54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1 943,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22 536,76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 7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в г. 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26 64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3 553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53 188,4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84 3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"Обеспечение оптимальных условий деятельности в административном здании по адресу: Ивановская область, г. Приволжск, ул.Революционная, дом 63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962 64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97 448,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97 448,07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оздание безопасных и комфортных условий труда для работников администрации Приволжского муниципального района и других организаций (арендаторов, ссудополучателей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 027 9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608 086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08 086,8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Улучшение условий деятельности организаций и учреждений, функционирующих в здании администрации Приволж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027 9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608 086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208 086,89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20 7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00 886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храна труда в Муниципальном казенном учреждении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и реализация необходимых мер по охране труда, сохранению здоровья и профессиональной активности сотрудников МКУ «Управление делами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администрации Приволжского муниципального района, ее структурных подраздел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48 58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Создание оптимальных условий для функционирования администрации Приволжского муниципального района и ее структурных 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48 58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9 62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72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6 8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Информатизация администрации Приволж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4 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642 6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42 615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процессами информатизации администрации Приволжского муниципального района и ее структурных подраздел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642 6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42 615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80 53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580 53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 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580 53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9 05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 32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62 59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 862 59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мероприятий по формированию современ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13 71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000 000,00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F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048 8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8 8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65 27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20 255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331 473,17</w:t>
            </w:r>
          </w:p>
        </w:tc>
      </w:tr>
      <w:tr>
        <w:trPr>
          <w:trHeight w:val="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8 36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5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 865 68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 357 654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 045 435,5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67"/>
        <w:gridCol w:w="1323"/>
        <w:gridCol w:w="829"/>
        <w:gridCol w:w="305"/>
        <w:gridCol w:w="1084"/>
        <w:gridCol w:w="1076"/>
        <w:gridCol w:w="1135"/>
        <w:gridCol w:w="1081"/>
      </w:tblGrid>
      <w:tr>
        <w:trPr>
          <w:trHeight w:val="1740" w:hRule="atLeast"/>
        </w:trPr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5" w:name="RANGE!A1%3AH117"/>
            <w:bookmarkStart w:id="6" w:name="RANGE!A1%3AH117"/>
            <w:bookmarkEnd w:id="6"/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Приложение 5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60                                                                                                                              «О бюджете Приволжского городского поселения на 2023 год и плановый период 2024 и 2025 годов»   </w:t>
            </w:r>
          </w:p>
        </w:tc>
      </w:tr>
      <w:tr>
        <w:trPr>
          <w:trHeight w:val="570" w:hRule="atLeast"/>
        </w:trPr>
        <w:tc>
          <w:tcPr>
            <w:tcW w:w="10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едомственная структура расходов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365" w:hRule="atLeast"/>
        </w:trPr>
        <w:tc>
          <w:tcPr>
            <w:tcW w:w="10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0.04.2023 № 16)</w:t>
            </w:r>
          </w:p>
        </w:tc>
      </w:tr>
      <w:tr>
        <w:trPr>
          <w:trHeight w:val="272" w:hRule="atLeast"/>
        </w:trPr>
        <w:tc>
          <w:tcPr>
            <w:tcW w:w="10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Единица измерения: руб. </w:t>
            </w:r>
          </w:p>
        </w:tc>
      </w:tr>
      <w:tr>
        <w:trPr>
          <w:trHeight w:val="94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глав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раздела, подраз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ённое учреждение "Отдел культуры, молодежной политики, спорта и туризма администрации Приволжского муниципального района"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354 491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752 078,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631 596,14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94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79 840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10 389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11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3 782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26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105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32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для детей и молодежи (Закупка товаров, работ и услуг для обеспечения государственных (муниципальных) нужд)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в области туризма   ((Закупка товаров, работ и услуг для обеспечения государственных (муниципальных) нужд)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126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 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64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53 462,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94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61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овет Приволжского городского поселения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8 487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</w:tr>
      <w:tr>
        <w:trPr>
          <w:trHeight w:val="94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 (Социальное обеспечение и иные выплаты населению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94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7 645 336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108 312,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973 963,81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4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35 607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едение ремонтных работ (реконструкция имущества казны) (Закупка товаров, работ и услуг для обеспечения государственных (муниципальных) нужд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1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32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79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и ЧС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8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48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5 111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48 336,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бслуживания ливневой канализации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854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тановка дорожных знаков в г.Приволжск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несение дорожной разметки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94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г.Приволжск (Закупка товаров, работ и услуг дл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26 64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3 553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53 188,46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84 385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26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Капитальные вложения в объекты недвижимого имущества государственной (муниципальной) собственности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9 461,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водоснабжения и водоотведения Приволжского городского посел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894 736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подача электрической энергии)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126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иквидация несанкционированных свалок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6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зеленения территорий общего поль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69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 938,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</w:tr>
      <w:tr>
        <w:trPr>
          <w:trHeight w:val="109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4 4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46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970 547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671 227,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71 227,77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 06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20 749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00 886,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31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9 628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721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45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6 811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94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130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9 051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120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 329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102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94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084,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72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енное учреждение Отдел строительства администрации Приволжского муниципального района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006 821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74 396,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17 008,44</w:t>
            </w:r>
          </w:p>
        </w:tc>
      </w:tr>
      <w:tr>
        <w:trPr>
          <w:trHeight w:val="27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8 366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105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49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 720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61 040,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 218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3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8 87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ИТОГО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 865 682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 357 654,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 045 435,5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4469"/>
        <w:gridCol w:w="97"/>
        <w:gridCol w:w="1560"/>
        <w:gridCol w:w="1491"/>
        <w:gridCol w:w="1450"/>
      </w:tblGrid>
      <w:tr>
        <w:trPr>
          <w:trHeight w:val="1800" w:hRule="atLeast"/>
        </w:trPr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7" w:name="RANGE!A1%3AE35"/>
            <w:bookmarkStart w:id="8" w:name="RANGE!A1%3AE35"/>
            <w:bookmarkEnd w:id="8"/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6 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 60                                                                                                                              «О бюджете Приволжского городского поселения на 2023 год и на плановый период 2024 и 2025 годов»   </w:t>
            </w:r>
          </w:p>
        </w:tc>
      </w:tr>
      <w:tr>
        <w:trPr>
          <w:trHeight w:val="557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я бюджетных ассигнований бюджета Приволжского городского поселения по разделам и подразделам классификации расходов бюджетов на 2023 год и плановый период 2024 и 2025 годов</w:t>
            </w:r>
          </w:p>
        </w:tc>
      </w:tr>
      <w:tr>
        <w:trPr>
          <w:trHeight w:val="423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0.04.2023 № 16)</w:t>
            </w:r>
          </w:p>
        </w:tc>
      </w:tr>
      <w:tr>
        <w:trPr>
          <w:trHeight w:val="390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дел/ подраздел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00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щегосударственные вопрос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285 124,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81 113,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571 869,52</w:t>
            </w:r>
          </w:p>
        </w:tc>
      </w:tr>
      <w:tr>
        <w:trPr>
          <w:trHeight w:val="97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8 487,4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е фон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 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общегосударственные вопрос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11 636,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9 473,7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220 230,18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00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6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00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0 934,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0 934,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00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366 100,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573 752,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4 346,22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281 300,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488 952,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09 546,22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00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 746 028,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29 107,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300 761,14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31 720,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667 055,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</w:tr>
      <w:tr>
        <w:trPr>
          <w:trHeight w:val="3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47 252,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33 788,8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05 442,39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00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00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238 098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983 094,6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62 612,6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624 268,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69 264,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55 406,6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3 830,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3 830,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7 206,0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0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274,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518,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нсионное обесп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35 462,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35 462,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0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редства массовой информ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02 930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евидение и радиовещ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0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30,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25,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 865 682,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 357 654,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 045 435,5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br w:type="page"/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плановы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иод 2024 и 2025 годов в первом чтении»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ых заимствований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843"/>
        <w:gridCol w:w="1701"/>
      </w:tblGrid>
      <w:tr>
        <w:trPr>
          <w:trHeight w:val="37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долгового обязательств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Приложение 8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Приволж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го района 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О бюджете 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3 год и на плановый период 2024 и 2025 годов»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</w:t>
      </w:r>
    </w:p>
    <w:p>
      <w:pPr>
        <w:pStyle w:val="Normal"/>
        <w:autoSpaceDE w:val="false"/>
        <w:jc w:val="center"/>
        <w:rPr>
          <w:rFonts w:ascii="Arial" w:hAnsi="Arial" w:eastAsia="Calibri" w:cs="Arial"/>
          <w:color w:val="FF0000"/>
          <w:sz w:val="20"/>
          <w:lang w:eastAsia="en-US"/>
        </w:rPr>
      </w:pPr>
      <w:r>
        <w:rPr>
          <w:rFonts w:eastAsia="Calibri" w:cs="Arial" w:ascii="Arial" w:hAnsi="Arial"/>
          <w:color w:val="FF0000"/>
          <w:sz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иных межбюджетных трансфертов на осуществление внешнего муниципального финансового контроля Контрольно-счетной палате Приволж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Сумма, 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Приволжский муниципальный райо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36 848,0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  <w:szCs w:val="24"/>
      <w:u w:val="single"/>
    </w:rPr>
  </w:style>
  <w:style w:type="paragraph" w:styleId="Xl68">
    <w:name w:val="xl68"/>
    <w:basedOn w:val="Normal"/>
    <w:qFormat/>
    <w:pPr>
      <w:shd w:fill="00B0F0" w:val="clear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1-02-26T09:17:00Z</cp:lastPrinted>
  <dcterms:modified xsi:type="dcterms:W3CDTF">2023-04-25T07:53:00Z</dcterms:modified>
  <cp:revision>762</cp:revision>
  <dc:subject/>
  <dc:title>        </dc:title>
</cp:coreProperties>
</file>