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27.03.2024 № 8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176 327 198,8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91 973 296,52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5 646 097,7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2 884 182,3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52 884 182,3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65 529 999,9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5 068 207,38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286 414,5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42 295 267,1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9 043 364,5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843 911,94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4-03-26T17:08:00Z</cp:lastPrinted>
  <dcterms:modified xsi:type="dcterms:W3CDTF">2024-03-27T13:52:00Z</dcterms:modified>
  <cp:revision>748</cp:revision>
  <dc:subject/>
  <dc:title>        </dc:title>
</cp:coreProperties>
</file>