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2.03.2023 № 10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7 504 156,6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12 364 573,2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4 860 416,6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25 418 660,00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23 418 66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 00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 сумме 101 140 413,14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4 378 83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5 год в сумме 14 385 161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 сумме 40 183 276,5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8 488 952,7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7 309 546,22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7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8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9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0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2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03-22T11:27:00Z</dcterms:modified>
  <cp:revision>747</cp:revision>
  <dc:subject/>
  <dc:title>        </dc:title>
</cp:coreProperties>
</file>