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5445</wp:posOffset>
            </wp:positionH>
            <wp:positionV relativeFrom="paragraph">
              <wp:posOffset>10541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8.12.2024 </w:t>
        <w:tab/>
        <w:tab/>
        <w:tab/>
        <w:tab/>
        <w:tab/>
        <w:t>№ 5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(в редакции решения Совета от 26.03.2025 № 13)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55 670 312,98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71 749 164,03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6 078 851,05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19 782 720,4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219 782 720,4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5 год и на плановый период 2026 и 2027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20 012 563,0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77 718 720,4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57 044 344,72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5 год и на плановый период 2026 и 2027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в сумме 4 575 644,6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7 год в сумме 9 206 156,81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71 270 889,2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7 364 806,5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41 716 654,91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5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5 году и плановом периоде 2026 и 2027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6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7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4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5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5 года равного 1,06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расчеты по муниципальным контрактам, заключаемым на сумму 10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10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10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12-16T11:03:00Z</cp:lastPrinted>
  <dcterms:modified xsi:type="dcterms:W3CDTF">2025-03-31T08:09:00Z</dcterms:modified>
  <cp:revision>748</cp:revision>
  <dc:subject/>
  <dc:title>        </dc:title>
</cp:coreProperties>
</file>