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  <w:lang w:val="en-US" w:eastAsia="en-US"/>
        </w:rPr>
      </w:pPr>
      <w:r>
        <w:rPr>
          <w:b/>
          <w:color w:val="FF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4320</wp:posOffset>
            </wp:positionH>
            <wp:positionV relativeFrom="paragraph">
              <wp:posOffset>-3810</wp:posOffset>
            </wp:positionV>
            <wp:extent cx="67691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(в редакции решения Совета от 27.12.2023 № 58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1.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05 046 681,51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17 687 671,22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2 640 989,71 ру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2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48 561 366,56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46 561 366,56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Профицит бюджета в сумме 2 000 000,00 ру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3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Дефицит/профицит бюджета в сумме 0,00 руб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3 год в сумме 99 351 241,02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4 год в сумме 37 521 536,56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3 527 867,56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3 год в сумме 44 829 805,34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4 год в сумме 38 045 982,1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5 год в сумме 36 452 252,78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3 год в сумме 3 830,17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3 год и на плановый период 2024 и 2025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2-12-21T10:16:00Z</cp:lastPrinted>
  <dcterms:modified xsi:type="dcterms:W3CDTF">2024-01-09T07:14:00Z</dcterms:modified>
  <cp:revision>773</cp:revision>
  <dc:subject/>
  <dc:title>        </dc:title>
</cp:coreProperties>
</file>