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вет Приволжского городского поселения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волжского муниципального района Иванов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 Е Ш Е Н И Е</w:t>
      </w:r>
    </w:p>
    <w:p>
      <w:pPr>
        <w:pStyle w:val="Normal"/>
        <w:ind w:right="-104"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21.12.2022                                                                                № 60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на 2023 год и на плановый период 2024 и 2025 годов 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в редакции решения Совета от 27.12.2023 № 58)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21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на 2023 год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Общий объем доходов бюджета в сумме 205 046 681,51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Общий объем расходов бюджета в сумме 217 687 671,22 руб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Дефицит бюджета в сумме 12 640 989,71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на 2024 год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Общий объем доходов бюджета в сумме 148 561 366,56 руб.,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Общий объем расходов бюджета в сумме 146 561 366,56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Профицит бюджета в сумме 2 000 000,00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на 2025 год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Общий объем доходов бюджета в сумме 154 821 577,56 руб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Общий объем расходов бюджета в сумме 154 821 577,56 руб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Дефицит/профицит бюджета в сумме 0,00 руб.»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Утвердить нормативы отчислений доходов в бюджет Приволжского городского поселения на 2023 год и на плановый период 2024 и 2025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rFonts w:cs="Arial" w:ascii="Arial" w:hAnsi="Arial"/>
          <w:sz w:val="20"/>
        </w:rPr>
        <w:t xml:space="preserve"> на 2023 год и на плановый период 2024 и 2025 годов</w:t>
      </w:r>
      <w:r>
        <w:rPr>
          <w:rFonts w:cs="Arial" w:ascii="Arial" w:hAnsi="Arial"/>
          <w:bCs/>
          <w:sz w:val="20"/>
        </w:rPr>
        <w:t xml:space="preserve"> согласно приложению 2 к настоящему решению.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1) из областного бюджета: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3 год в сумме 99 351 241,02 руб.;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4 год в сумме 37 521 536,56 руб.;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5 год в сумме 33 527 867,56 руб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rFonts w:cs="Arial" w:ascii="Arial" w:hAnsi="Arial"/>
          <w:sz w:val="20"/>
          <w:szCs w:val="20"/>
        </w:rPr>
        <w:t xml:space="preserve"> на 2023 год и на плановый период 2024 и 2025 годов</w:t>
      </w:r>
      <w:r>
        <w:rPr>
          <w:rFonts w:cs="Arial" w:ascii="Arial" w:hAnsi="Arial"/>
          <w:bCs/>
          <w:sz w:val="20"/>
          <w:szCs w:val="20"/>
        </w:rPr>
        <w:t xml:space="preserve"> согласно приложению 3 к настоящему решению.</w:t>
      </w:r>
    </w:p>
    <w:p>
      <w:pPr>
        <w:pStyle w:val="Style20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rFonts w:cs="Arial" w:ascii="Arial" w:hAnsi="Arial"/>
          <w:bCs/>
          <w:sz w:val="20"/>
          <w:szCs w:val="20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rFonts w:cs="Arial" w:ascii="Arial" w:hAnsi="Arial"/>
          <w:sz w:val="20"/>
          <w:szCs w:val="20"/>
        </w:rPr>
        <w:t xml:space="preserve"> на 2023 год и на плановый период 2024 и 2025 годов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гласно приложению 4 к настоящему решению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>Утвердить ведомственную структуру расходов бюджета Приволжского городского поселения на 2023 год и на плановый период 2024 и 2025 годов согласно приложению 5 к настоящему решению.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3 год и на плановый период 2024 и 2025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0"/>
        </w:rPr>
        <w:t>9.</w:t>
      </w:r>
      <w:r>
        <w:rPr>
          <w:rFonts w:cs="Arial" w:ascii="Arial" w:hAnsi="Arial"/>
          <w:bCs/>
          <w:sz w:val="20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rFonts w:cs="Arial" w:ascii="Arial" w:hAnsi="Arial"/>
          <w:sz w:val="20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2024 год в сумме 3 061 005,75 руб.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 2025 год в сумме 6 633 435,5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0"/>
        </w:rPr>
        <w:t>12.</w:t>
      </w:r>
      <w:r>
        <w:rPr>
          <w:rFonts w:cs="Arial" w:ascii="Arial" w:hAnsi="Arial"/>
          <w:bCs/>
          <w:sz w:val="20"/>
        </w:rPr>
        <w:t>Субсидии юридическим лицам</w:t>
      </w:r>
      <w:r>
        <w:rPr>
          <w:rFonts w:cs="Arial" w:ascii="Arial" w:hAnsi="Arial"/>
          <w:sz w:val="20"/>
        </w:rPr>
        <w:t xml:space="preserve"> (за исключением субсидий муниципальным учреждениям)</w:t>
      </w:r>
      <w:r>
        <w:rPr>
          <w:rFonts w:cs="Arial" w:ascii="Arial" w:hAnsi="Arial"/>
          <w:bCs/>
          <w:sz w:val="20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rFonts w:cs="Arial" w:ascii="Arial" w:hAnsi="Arial"/>
          <w:sz w:val="20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0"/>
        </w:rPr>
        <w:t>13.</w:t>
      </w:r>
      <w:r>
        <w:rPr>
          <w:rFonts w:cs="Arial" w:ascii="Arial" w:hAnsi="Arial"/>
          <w:bCs/>
          <w:sz w:val="20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на 2023 год в сумме 44 829 805,34 руб.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на 2024 год в сумме 38 045 982,12 руб.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на 2025 год в сумме 36 452 252,78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1 января 2024 года в сумме 2 000 000,00 руб., в том числе верхний предел долга по муниципальным гарантиям в сумме 0,00 руб.;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1 января 2025 года в сумме 0,00 руб., в том числе верхний предел долга по муниципальным гарантиям в сумме 0,00 руб.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1 января 2026 года в сумме 0,00 руб., в том числе верхний предел долга по муниципальным гарантиям в сумме 0,00 руб.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на 2023 год в сумме 3 830,17 руб. </w:t>
      </w:r>
      <w:r>
        <w:rPr>
          <w:rFonts w:cs="Arial" w:ascii="Arial" w:hAnsi="Arial"/>
          <w:sz w:val="20"/>
          <w:szCs w:val="20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на 2024 год в сумме 1 825,13 руб. </w:t>
      </w:r>
      <w:r>
        <w:rPr>
          <w:rFonts w:cs="Arial" w:ascii="Arial" w:hAnsi="Arial"/>
          <w:sz w:val="20"/>
          <w:szCs w:val="20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5 год в сумме 0,00 руб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6.Утвердить программу муниципальных заимствований Приволжского городского поселения </w:t>
      </w:r>
      <w:r>
        <w:rPr>
          <w:rFonts w:cs="Arial" w:ascii="Arial" w:hAnsi="Arial"/>
          <w:sz w:val="20"/>
          <w:szCs w:val="20"/>
        </w:rPr>
        <w:t xml:space="preserve">на 2023 год и на плановый период 2024 и 2025 годов </w:t>
      </w:r>
      <w:r>
        <w:rPr>
          <w:rFonts w:cs="Arial" w:ascii="Arial" w:hAnsi="Arial"/>
          <w:bCs/>
          <w:sz w:val="20"/>
          <w:szCs w:val="20"/>
        </w:rPr>
        <w:t>согласно приложению 7 к настоящему решению.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7.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3 год согласно приложению 8 к настоящему решению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18.</w:t>
      </w:r>
      <w:r>
        <w:rPr>
          <w:rFonts w:cs="Arial" w:ascii="Arial" w:hAnsi="Arial"/>
          <w:sz w:val="20"/>
          <w:szCs w:val="20"/>
        </w:rPr>
        <w:t>Установить, что в 2023 году и плановом периоде 2024 и 2025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на 2023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на 2024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на 2025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Установить, что остатки субсидий, предоставленных в 2022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3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3 года равного 1,091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20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3.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расчеты по муниципальным контрактам, заключаемым на сумму 7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расчеты по контрактам (договорам), заключаемым на сумму 7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7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4.Настоящее решение вступает в силу со дня его официального опубликования в информационном бюллетене «Вестник Совета и администрации Приволжского муниципального района»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лава Приволжского 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ородского поселения                                                                          </w:t>
        <w:tab/>
        <w:tab/>
        <w:tab/>
        <w:tab/>
        <w:t xml:space="preserve">  И.Л.Астафьева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к решению Совета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волжского городского поселения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т 21.12.2022 № 60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«О бюджете Приволжского городского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селения на 2023 год и на плановый период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24 и 2025 годов»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рмативы отчислений доходов в бюджет Приволжского городского поселения на 2023 год и на плановый период 2024 и 2025 годов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378"/>
        <w:gridCol w:w="1985"/>
      </w:tblGrid>
      <w:tr>
        <w:trPr>
          <w:trHeight w:val="8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БК (вид доход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налога (сбора) плате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рматив отчислений доходов, %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 02033 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1995 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1995 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2065 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2995 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7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5 02050 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07010 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07090 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9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 xml:space="preserve">1 16 10100 13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 01050 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 17 02020 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17 05050 13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неналоговые доходы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 14030 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1134"/>
        <w:gridCol w:w="1134"/>
        <w:gridCol w:w="1099"/>
      </w:tblGrid>
      <w:tr>
        <w:trPr>
          <w:trHeight w:val="1283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bookmarkStart w:id="0" w:name="RANGE!A1%3AE166"/>
            <w:bookmarkEnd w:id="0"/>
            <w:r>
              <w:rPr>
                <w:rFonts w:cs="Arial" w:ascii="Arial" w:hAnsi="Arial"/>
                <w:sz w:val="20"/>
              </w:rPr>
              <w:t xml:space="preserve"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Совета Приволжского городского поселения </w:t>
              <w:br/>
              <w:t xml:space="preserve">от 21.12.2022 № 60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"О бюджете Приволжского городского поселения на 2023 год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и на плановый период 2024 и 2025 годов "</w:t>
            </w:r>
          </w:p>
        </w:tc>
      </w:tr>
      <w:tr>
        <w:trPr>
          <w:trHeight w:val="521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бюджета Приволжского городского поселения по кодам классификации доходов бюджетов на 2023 год и на плановый период 2024 и 2025 годов</w:t>
            </w:r>
          </w:p>
        </w:tc>
      </w:tr>
      <w:tr>
        <w:trPr>
          <w:trHeight w:val="360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7.12.2023 № 58)</w:t>
            </w:r>
          </w:p>
        </w:tc>
      </w:tr>
      <w:tr>
        <w:trPr>
          <w:trHeight w:val="285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д классификации доходов бюджетов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6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5 338 50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1 039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1 293 710,0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 703 1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 48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7 325 000,0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703 1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48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 325 000,00</w:t>
            </w:r>
          </w:p>
        </w:tc>
      </w:tr>
      <w:tr>
        <w:trPr>
          <w:trHeight w:val="15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 55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 750 000,00</w:t>
            </w:r>
          </w:p>
        </w:tc>
      </w:tr>
      <w:tr>
        <w:trPr>
          <w:trHeight w:val="15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82 55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 750 000,00</w:t>
            </w:r>
          </w:p>
        </w:tc>
      </w:tr>
      <w:tr>
        <w:trPr>
          <w:trHeight w:val="23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6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23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6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11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3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 000,00</w:t>
            </w:r>
          </w:p>
        </w:tc>
      </w:tr>
      <w:tr>
        <w:trPr>
          <w:trHeight w:val="11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3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7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 000,00</w:t>
            </w:r>
          </w:p>
        </w:tc>
      </w:tr>
      <w:tr>
        <w:trPr>
          <w:trHeight w:val="21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8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12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21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8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12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18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13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7 3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13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7 3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14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0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14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71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74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28 710,00</w:t>
            </w:r>
          </w:p>
        </w:tc>
      </w:tr>
      <w:tr>
        <w:trPr>
          <w:trHeight w:val="8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03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71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74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28 710,00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3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 071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74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28 710,00</w:t>
            </w:r>
          </w:p>
        </w:tc>
      </w:tr>
      <w:tr>
        <w:trPr>
          <w:trHeight w:val="15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3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7 57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720,00</w:t>
            </w:r>
          </w:p>
        </w:tc>
      </w:tr>
      <w:tr>
        <w:trPr>
          <w:trHeight w:val="26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3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7 57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720,00</w:t>
            </w:r>
          </w:p>
        </w:tc>
      </w:tr>
      <w:tr>
        <w:trPr>
          <w:trHeight w:val="26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82 1 03 0223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7 57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720,00</w:t>
            </w:r>
          </w:p>
        </w:tc>
      </w:tr>
      <w:tr>
        <w:trPr>
          <w:trHeight w:val="18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4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9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0,00</w:t>
            </w:r>
          </w:p>
        </w:tc>
      </w:tr>
      <w:tr>
        <w:trPr>
          <w:trHeight w:val="29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03 0224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9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0,00</w:t>
            </w:r>
          </w:p>
        </w:tc>
      </w:tr>
      <w:tr>
        <w:trPr>
          <w:trHeight w:val="28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3 0224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9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0,00</w:t>
            </w:r>
          </w:p>
        </w:tc>
      </w:tr>
      <w:tr>
        <w:trPr>
          <w:trHeight w:val="14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5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2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 05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4 730,00</w:t>
            </w:r>
          </w:p>
        </w:tc>
      </w:tr>
      <w:tr>
        <w:trPr>
          <w:trHeight w:val="27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5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2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 05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4 730,00</w:t>
            </w:r>
          </w:p>
        </w:tc>
      </w:tr>
      <w:tr>
        <w:trPr>
          <w:trHeight w:val="26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3 0225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 212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 05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4 730,00</w:t>
            </w:r>
          </w:p>
        </w:tc>
      </w:tr>
      <w:tr>
        <w:trPr>
          <w:trHeight w:val="1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 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88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 150,00</w:t>
            </w:r>
          </w:p>
        </w:tc>
      </w:tr>
      <w:tr>
        <w:trPr>
          <w:trHeight w:val="26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6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 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88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 150,00</w:t>
            </w:r>
          </w:p>
        </w:tc>
      </w:tr>
      <w:tr>
        <w:trPr>
          <w:trHeight w:val="25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82 1 03 0226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 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88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 150,00</w:t>
            </w:r>
          </w:p>
        </w:tc>
      </w:tr>
      <w:tr>
        <w:trPr>
          <w:trHeight w:val="5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3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5 03010 01 1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АЛОГИ НА ИМУЩЕ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858 3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4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660 000,00</w:t>
            </w:r>
          </w:p>
        </w:tc>
      </w:tr>
      <w:tr>
        <w:trPr>
          <w:trHeight w:val="6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2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 000,00</w:t>
            </w:r>
          </w:p>
        </w:tc>
      </w:tr>
      <w:tr>
        <w:trPr>
          <w:trHeight w:val="10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1030 13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2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 000,00</w:t>
            </w:r>
          </w:p>
        </w:tc>
      </w:tr>
      <w:tr>
        <w:trPr>
          <w:trHeight w:val="9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6 01030 13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2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 000,0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емельный налог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34 9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60 000,00</w:t>
            </w:r>
          </w:p>
        </w:tc>
      </w:tr>
      <w:tr>
        <w:trPr>
          <w:trHeight w:val="5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3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27 2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 000,00</w:t>
            </w:r>
          </w:p>
        </w:tc>
      </w:tr>
      <w:tr>
        <w:trPr>
          <w:trHeight w:val="6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33 13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27 2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 000,00</w:t>
            </w:r>
          </w:p>
        </w:tc>
      </w:tr>
      <w:tr>
        <w:trPr>
          <w:trHeight w:val="8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6 06033 13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27 2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 000,00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4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7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0 000,00</w:t>
            </w:r>
          </w:p>
        </w:tc>
      </w:tr>
      <w:tr>
        <w:trPr>
          <w:trHeight w:val="9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06 06043 13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7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0 000,00</w:t>
            </w:r>
          </w:p>
        </w:tc>
      </w:tr>
      <w:tr>
        <w:trPr>
          <w:trHeight w:val="10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6 06043 13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7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0 000,00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12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6 000,00</w:t>
            </w:r>
          </w:p>
        </w:tc>
      </w:tr>
      <w:tr>
        <w:trPr>
          <w:trHeight w:val="21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11 0500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8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86 000,00</w:t>
            </w:r>
          </w:p>
        </w:tc>
      </w:tr>
      <w:tr>
        <w:trPr>
          <w:trHeight w:val="15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1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7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13 13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9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5013 13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8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2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</w:tr>
      <w:tr>
        <w:trPr>
          <w:trHeight w:val="18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25 13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</w:tr>
      <w:tr>
        <w:trPr>
          <w:trHeight w:val="16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5025 13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</w:tr>
      <w:tr>
        <w:trPr>
          <w:trHeight w:val="18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3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2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49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 000,00</w:t>
            </w:r>
          </w:p>
        </w:tc>
      </w:tr>
      <w:tr>
        <w:trPr>
          <w:trHeight w:val="15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35 13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2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 000,00</w:t>
            </w:r>
          </w:p>
        </w:tc>
      </w:tr>
      <w:tr>
        <w:trPr>
          <w:trHeight w:val="14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5035 13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 000,00</w:t>
            </w:r>
          </w:p>
        </w:tc>
      </w:tr>
      <w:tr>
        <w:trPr>
          <w:trHeight w:val="15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 1 11 05035 13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000,00</w:t>
            </w:r>
          </w:p>
        </w:tc>
      </w:tr>
      <w:tr>
        <w:trPr>
          <w:trHeight w:val="1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900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5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18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904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5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19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9045 13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5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18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9045 13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5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5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68 47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12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34 000,00</w:t>
            </w:r>
          </w:p>
        </w:tc>
      </w:tr>
      <w:tr>
        <w:trPr>
          <w:trHeight w:val="5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000 0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5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990 0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7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995 13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10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 1 13 01995 13 0001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 (доходы от оказания платных услуг казенными учрежден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1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11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1 13 01995 13 0002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 (прочие доходы от оказания платных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00 0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6 47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2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5 000,00</w:t>
            </w:r>
          </w:p>
        </w:tc>
      </w:tr>
      <w:tr>
        <w:trPr>
          <w:trHeight w:val="6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60 0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 000,00</w:t>
            </w:r>
          </w:p>
        </w:tc>
      </w:tr>
      <w:tr>
        <w:trPr>
          <w:trHeight w:val="7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65 13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 000,00</w:t>
            </w:r>
          </w:p>
        </w:tc>
      </w:tr>
      <w:tr>
        <w:trPr>
          <w:trHeight w:val="6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 1 13 02065 13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 000,00</w:t>
            </w:r>
          </w:p>
        </w:tc>
      </w:tr>
      <w:tr>
        <w:trPr>
          <w:trHeight w:val="5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990 0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2 57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5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995 13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2 57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8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3 02995 13 0044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городских поселений (выплата за дополнительные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2 57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4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4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8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 000,00</w:t>
            </w:r>
          </w:p>
        </w:tc>
      </w:tr>
      <w:tr>
        <w:trPr>
          <w:trHeight w:val="18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50 13 0000 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53 13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4 02053 13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00 0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7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10 0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10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13 13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9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4 06013 13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9 708 18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521 53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527 867,56</w:t>
            </w:r>
          </w:p>
        </w:tc>
      </w:tr>
      <w:tr>
        <w:trPr>
          <w:trHeight w:val="7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9 351 24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521 53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527 867,56</w:t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994 14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400 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375 000,00</w:t>
            </w:r>
          </w:p>
        </w:tc>
      </w:tr>
      <w:tr>
        <w:trPr>
          <w:trHeight w:val="4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1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 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5 000,00</w:t>
            </w:r>
          </w:p>
        </w:tc>
      </w:tr>
      <w:tr>
        <w:trPr>
          <w:trHeight w:val="7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1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 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3 375 000,00</w:t>
            </w:r>
          </w:p>
        </w:tc>
      </w:tr>
      <w:tr>
        <w:trPr>
          <w:trHeight w:val="7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15001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 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5 000,00</w:t>
            </w:r>
          </w:p>
        </w:tc>
      </w:tr>
      <w:tr>
        <w:trPr>
          <w:trHeight w:val="3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2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53 34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2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53 34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15002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53 34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2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9 942 57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216 411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19 216 527,56</w:t>
            </w:r>
          </w:p>
        </w:tc>
      </w:tr>
      <w:tr>
        <w:trPr>
          <w:trHeight w:val="13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00 2 02 20041 00 0000 15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320 02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</w:tr>
      <w:tr>
        <w:trPr>
          <w:trHeight w:val="15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0041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320 02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</w:tr>
      <w:tr>
        <w:trPr>
          <w:trHeight w:val="15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0041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320 02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19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19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5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5519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55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48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55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48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92 2 02 25555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48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9999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700 3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9999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сидии бюджетам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700 3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9999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чие субсидии бюджетам город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700 3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904 7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6 340,00</w:t>
            </w:r>
          </w:p>
        </w:tc>
      </w:tr>
      <w:tr>
        <w:trPr>
          <w:trHeight w:val="10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5118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10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5118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11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35118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5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4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ные межбюджетные трансферты</w:t>
              <w:b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2 45784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6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5784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городских поселений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45784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городских поселений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7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88 15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7 05000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88 15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7 05030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 088 15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7 05030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93 23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2 07 05030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 92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000 2 19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731 21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19 60010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731 21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1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19 60010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731 21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 ДО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5 046 68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8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4 821 577,56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3402"/>
        <w:gridCol w:w="1559"/>
        <w:gridCol w:w="1559"/>
        <w:gridCol w:w="1099"/>
      </w:tblGrid>
      <w:tr>
        <w:trPr>
          <w:trHeight w:val="1708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ложение 3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к   решению Совета                                                                                                                                                                                        Приволжского городского поселения </w:t>
              <w:br/>
              <w:t xml:space="preserve">от  21.12.2022 № 60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«О бюджете Приволжского городского поселения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на 2023 год и на плановый период 2024 и 2025 годов»</w:t>
            </w:r>
          </w:p>
        </w:tc>
      </w:tr>
      <w:tr>
        <w:trPr>
          <w:trHeight w:val="539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Источники внутреннего финансирования дефицита бюджета Приволжского городского поселения на 2023 год и на плановый период 2024 и 2025 годов</w:t>
            </w:r>
          </w:p>
        </w:tc>
      </w:tr>
      <w:tr>
        <w:trPr>
          <w:trHeight w:val="278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7.12.2023 № 58)</w:t>
            </w:r>
          </w:p>
        </w:tc>
      </w:tr>
      <w:tr>
        <w:trPr>
          <w:trHeight w:val="315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855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д классификации источников финансирования дефици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8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лавного администр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2 640 989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1 02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13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13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-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13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13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640 989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5 046 681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8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4 821 577,5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-205 046 681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8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4 821 577,5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5 046 681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8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4 821 577,56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3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5 046 681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8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4 821 577,5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 687 67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821 577,56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19 687 67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821 577,5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 687 67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821 577,56</w:t>
            </w:r>
          </w:p>
        </w:tc>
      </w:tr>
      <w:tr>
        <w:trPr>
          <w:trHeight w:val="7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3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 687 67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821 577,56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77"/>
        <w:gridCol w:w="762"/>
        <w:gridCol w:w="1315"/>
        <w:gridCol w:w="1273"/>
        <w:gridCol w:w="1349"/>
      </w:tblGrid>
      <w:tr>
        <w:trPr>
          <w:trHeight w:val="1425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bookmarkStart w:id="1" w:name="RANGE!A1%3AF198"/>
            <w:bookmarkEnd w:id="1"/>
            <w:r>
              <w:rPr>
                <w:rFonts w:cs="Arial" w:ascii="Arial" w:hAnsi="Arial"/>
                <w:sz w:val="20"/>
              </w:rPr>
              <w:t xml:space="preserve">Приложение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Совета Приволжского городского поселения </w:t>
              <w:br/>
              <w:t xml:space="preserve">от 21.12.2022 № 60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"О бюджете Приволжского городского поселения на 2023 год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и на плановый период 2024 и 2025 годов"</w:t>
            </w:r>
          </w:p>
        </w:tc>
      </w:tr>
      <w:tr>
        <w:trPr>
          <w:trHeight w:val="835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спределение бюджетных ассигнований бюджета Приволжского городского поселения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плановый период 2024 и 2025 годов</w:t>
            </w:r>
          </w:p>
        </w:tc>
      </w:tr>
      <w:tr>
        <w:trPr>
          <w:trHeight w:val="279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7.12.2023 № 58)</w:t>
            </w:r>
          </w:p>
        </w:tc>
      </w:tr>
      <w:tr>
        <w:trPr>
          <w:trHeight w:val="283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целевой стать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</w:rPr>
              <w:t>Код вида рас-ход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ая программа "Долгосрочная сбалансированность и устойчивость бюджетной системы Приволжского городского поселения"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0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3 830,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1 825,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финансирования непредвиденных расходов городского бюджета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1 1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00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00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00 000,00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1 1 01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00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00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Приволжского муниципального района (Иные бюджетные ассигновани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208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4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выплаты населению (Социальное обеспечение и иные выплаты населе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700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«Управление муниципальным долгом»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1 2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830,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825,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служивание муниципального долга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1 2 01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830,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825,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2 01 208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0,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5,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Развитие культуры, молодежной политики, спорта, туризма и профилактики наркомании в Приволжском городском поселении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0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 663 295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138 247,9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224 390,06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физической культуры и  спорта в Приволжском городском поселении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1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 355 402,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</w:tr>
      <w:tr>
        <w:trPr>
          <w:trHeight w:val="4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в области физической культуры и спорта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1 01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 355 402,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12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</w:tr>
      <w:tr>
        <w:trPr>
          <w:trHeight w:val="2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содержание спортивного комплекс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175 277,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молодежной политики  и профилактики наркомании в Приволжском городском поселении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2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8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8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8 000,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для детей и молодежи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2 01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8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8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8 00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 01 00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</w:tr>
      <w:tr>
        <w:trPr>
          <w:trHeight w:val="3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культуры в Приволжском городском поселении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3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756 024,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8 967 550,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9 053 576,25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3 01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756 024,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8 967 550,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9 053 576,25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002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2 098 715,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67 550,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53 576,25</w:t>
            </w:r>
          </w:p>
        </w:tc>
      </w:tr>
      <w:tr>
        <w:trPr>
          <w:trHeight w:val="1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803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24 444,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. Софинансирование расходов на поэтапное доведение средней заработной платы работникам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S03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 865,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библиотечного обслуживания в Приволжском городском поселении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4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879 953,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7 401 714,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7 401 830,35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  "Обеспечение деятельности (оказание услуг) муниципальных учреждений культуры, связанных с библиотечным обслуживанием населения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4 01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879 953,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 401 714,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 401 830,35</w:t>
            </w:r>
          </w:p>
        </w:tc>
      </w:tr>
      <w:tr>
        <w:trPr>
          <w:trHeight w:val="11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61 763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</w:tr>
      <w:tr>
        <w:trPr>
          <w:trHeight w:val="10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96 344,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34,5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28,42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Иные бюджетные ассигновани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</w:tr>
      <w:tr>
        <w:trPr>
          <w:trHeight w:val="15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803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70 241,3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. Софинансирование расходов на поэтапное доведение средней заработной платы работников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S03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 118,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L519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584,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584,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706,32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 Развитие туризма в Приволжском городском поселении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5 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4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4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4 000,00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Развитие туризма в Приволжском городском поселении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5 01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 000,00</w:t>
            </w:r>
          </w:p>
        </w:tc>
      </w:tr>
      <w:tr>
        <w:trPr>
          <w:trHeight w:val="7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в области туризма  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 01 001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информационной стратегии в Приволжском городском поселении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6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318 046,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197 194,7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197 194,71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Развитие информационной стратегии в Приволжском городском поселении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6 01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318 046,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197 194,7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197 194,71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телевидения и радиовещ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6 01 005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18 046,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Прочие мероприятия в сфере культуры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7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41 868,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66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66 000,00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в сфере культуры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7 01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41 868,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866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66 000,00</w:t>
            </w:r>
          </w:p>
        </w:tc>
      </w:tr>
      <w:tr>
        <w:trPr>
          <w:trHeight w:val="7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 01 00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1 868,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</w:tr>
      <w:tr>
        <w:trPr>
          <w:trHeight w:val="6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Управление и распоряжение муниципальным имуществом  в Приволжском городском поселении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0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15 607,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65 607,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65 607,14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приватизации объектов муниципальной собственности Приволжского городского поселения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 1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58 088,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80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80 00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роведение независимой оценки и технической инвентаризации муниципального имущества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 1 01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58 088,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80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80 000,00</w:t>
            </w:r>
          </w:p>
        </w:tc>
      </w:tr>
      <w:tr>
        <w:trPr>
          <w:trHeight w:val="10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независимой оценки размера арендной платы, рыночной стоимости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технической инвентаризации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 00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</w:tr>
      <w:tr>
        <w:trPr>
          <w:trHeight w:val="9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кадастровых работ по формированию земельных участков, постановке на государственный и кадастровый учет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 083,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Управление муниципальным имуществом и земельными ресурсами Приволжского городского поселения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 2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057 518,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 785 607,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 785 607,14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"Содержание муниципального имущества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 2 01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057 518,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 785 607,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 785 607,14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имущества, находящегося в казне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86 818,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</w:tr>
      <w:tr>
        <w:trPr>
          <w:trHeight w:val="7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ремонтных работ (реконструкция имущества каз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4 2 01 219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0 7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4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Безопасный город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0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33 206,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298 554,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</w:tr>
      <w:tr>
        <w:trPr>
          <w:trHeight w:val="1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существление мероприятий по гражданской обороне, защите населения и территории Приволжского городского поселения  от опасностей, возникающих при военных конфликтах или вследствие этих конфликтов,  а так же от чрезвычайных ситуаций природного и техногенного характера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1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00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подготовке населения и организаций к действиям в чрезвычайной ситуации в мирное и военное врем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1 01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а населения и организаций к действиям в чрезвычайной ситуации в мирное и воен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 01 900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существление мероприятий по участию в предупреждении и ликвидации последствий чрезвычайных ситуаций и обеспечению пожарной безопасности, в том числе по обеспечению безопасности людей на водных объектах, охране их жизни и здоровья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2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88 635,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70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70 00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беспечение безопасности населения вследствие ЧС 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2 01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0 573,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0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0 000,00</w:t>
            </w:r>
          </w:p>
        </w:tc>
      </w:tr>
      <w:tr>
        <w:trPr>
          <w:trHeight w:val="7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безопасности населения вследствие ЧС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1 900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573,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пожарной безопасности и защите населения на территории Приволжского городского поселения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2 02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88 062,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0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0 000,00</w:t>
            </w:r>
          </w:p>
        </w:tc>
      </w:tr>
      <w:tr>
        <w:trPr>
          <w:trHeight w:val="9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жарная безопасность и защита населения на территории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2 900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 062,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1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существление мероприятий по участию в профилактике терроризма и экстремизма, а также в минимизации и (или) ликвидации последствий проявлений терроризма и экстремизма на территории  Приволжского  городского поселения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3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0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рофилактика терроризма и экстремизма, минимизация и ликвидация последствий терроризма на территории Приволжского городского поселения 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3 01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0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, связанные с профилактическими мерами антитеррористической и антиэкстремисткой направл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мизация и ликвидация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"Обслуживание  аппаратно-программного комплекса автоматизированной информационной системы "Безопасный город"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4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3 119,9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22 94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85 92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бслуживанию  аппаратно-программного комплекса  "Безопасный город" на территории Приволжского городского поселения 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4 01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3 119,9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22 94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85 920,00</w:t>
            </w:r>
          </w:p>
        </w:tc>
      </w:tr>
      <w:tr>
        <w:trPr>
          <w:trHeight w:val="6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  аппаратно-программного комплекса  "Безопасный город"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5 4 01 900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 119,9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 94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"Обеспечение деятельности ЕДДС"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5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05 043,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17 984,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17 984,18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беспечению деятельности ЕДДС 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5 01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05 043,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1 917 984,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17 984,18</w:t>
            </w:r>
          </w:p>
        </w:tc>
      </w:tr>
      <w:tr>
        <w:trPr>
          <w:trHeight w:val="1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ЕДДС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89 743,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ЕДДС 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мероприятий по охране общественного порядка, осуществляемых в интересах органов внутренних дел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6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6 408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63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63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хране общественного порядка, осуществляемых в интересах органов внутренних дел 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6 01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6 408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63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630,00</w:t>
            </w:r>
          </w:p>
        </w:tc>
      </w:tr>
      <w:tr>
        <w:trPr>
          <w:trHeight w:val="1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ощрение граждан в составе народной дружины за содействие ОВД в охране общественного порядк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108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</w:tr>
      <w:tr>
        <w:trPr>
          <w:trHeight w:val="15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хование граждан в составе народной дружины от несчастных случаев и/или болезней на период их участия в проводимых органами внутренних дел (полицией) или иными правоохранительными органами мероприятиях по охране общественного порядка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Благоустройство территории Приволжского городского поселения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0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340 594,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063 819,5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390 242,39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Наружное освещение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1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197 498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197 498,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197 498,35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уличного освещения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1 01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97 498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97 498,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97 498,35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наружного освещения (подача электрической энергии)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64 338,6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</w:tr>
      <w:tr>
        <w:trPr>
          <w:trHeight w:val="9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наружного освещения (техническое обслуживание линий электрических передач)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3 159,7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Благоустройство территорий общего пользования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2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063 295,6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 781 521,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 107 944,04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условий для массового отдыха населения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1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67 488,6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84 805,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84 805,25</w:t>
            </w:r>
          </w:p>
        </w:tc>
      </w:tr>
      <w:tr>
        <w:trPr>
          <w:trHeight w:val="15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1 261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7 488,6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сбора и вывоза бытовых отходов и мусора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2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76 411,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18 312,7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32 635,54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квидация несанкционированных свалок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2 262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6 411,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8 312,7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зеленение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3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06 987,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12 941,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12 941,29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зеленения территорий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3 263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6 987,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ритуальных услуг и содержание мест захоронения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4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94 986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93 913,7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93 913,79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территории общего пользования городского кладбища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4 264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4 986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рочие мероприятия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5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70 219,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871 548,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83 648,17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3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593,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содержание объектов внешнего благоустройства (Иные бюджетные ассигновани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</w:tr>
      <w:tr>
        <w:trPr>
          <w:trHeight w:val="1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возмещение убытков от содержания объектов муниципальной собственности, не используемых в производственной деятельности, не приносящих доход (Иные бюджетные ассигновани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65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4 916,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41 838,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3 938,17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F2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047 201,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е ножки по сухой дорожке»: асфальтирование придомовой территории, расположенной в границах прилегающей территории ТОС «Василево» по адресу: г. Приволжск, ул. Революционная, д. 106, корпус 1 и 2)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3 024,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Светлая дорога в будущее»: асфальтирование придомовой территории, расположенной в границах прилегающей территории ТОС «Дружба» по адресу: г. Приволжск ул. Дружбы д. 6, д. 7)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0 935,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Красивый двор»: асфальтирование придомовой территории, расположенной в границах прилегающей территории ТОС «Мои соседи» ул. Революционная д. 108, д. 112)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1 893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ё для детей»: установка спортивно-игровой площадки, расположенной в границах ул. Дружбы и ул. Фрунзе)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8 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территории «Полянка здоровья»: установка спортивной игровой площадки, расположенной в границах прилегающей территории ТОС «Лесной», по адресу: г. Приволжск, пер. Лесной)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2 847,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Санитарно-эпидимиологическое, экологическое и безопасное благосостояние населения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3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79 8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4 8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4 800,00</w:t>
            </w:r>
          </w:p>
        </w:tc>
      </w:tr>
      <w:tr>
        <w:trPr>
          <w:trHeight w:val="2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существлении деятельности по обращению с животными без владельцев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 01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8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мероприятий при осуществлении деятельности по обращению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 01 280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8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Обеспечение доступным и комфортным жильем, объектами инженерной инфраструктуры и услугами ЖКХ населения Приволжского городского поселения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0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 138 238,4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5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745 000,00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Жилищная инфраструктура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1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172 460,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Капитальный ремонт муниципального жилищного фонда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1 02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172 460,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00 000,00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й ремонт государственного жилищного фонда субъектов РФ и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75 174,6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нос аварийного жилья с хозяйственными построй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7 285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Коммунальная инфраструктура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2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500,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5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5 000,00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Теплоснабжение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2 01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425,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5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5 00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уализация схемы теплоснабжения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1 270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25,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Водоснабжение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2 02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07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уализация схемы водоснабжения и водоотведения Приволжского город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2 270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7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Переселение граждан из аварийного жилищного фонда на территории Приволжского городского поселения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3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43 277,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3 01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43 277,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 01 014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43 277,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Модернизация объектов коммунальной инфраструктуры и обеспечение функционирования систем жизнеобеспечения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5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6 000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одернизация объектов  жилищно-коммунального хозяйства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5 01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6 000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модернизации объектов коммунальной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5 01 S68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000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Содержание общественных бань Приволжского городского поселения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0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50 318,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50 318,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50 318,75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"Оказание социально значимых бытовых услуг"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8 1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350 318,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350 318,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Финансовое обеспечение организациям, предоставляющим населению бытовые услуги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8 1 01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350 318,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350 318,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недополученных доходов организациям, предоставляющим населению бытовые услуги (Иные бюджетные ассигновани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1 01 621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Комплексное развитие транспортной инфраструктуры Приволжского городского поселения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0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 829 805,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045 982,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452 252,78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Дорожное хозяйство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9 1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4 829 805,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8 045 982,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6 452 252,78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функционирования автомобильных дорог общего пользования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9 1 01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5 965 749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2 787 009,4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2 787 009,46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43 574,7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ее содержание автомобильных дорог общего пользования местного значения (Иные бюджетные ассигновани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т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47 774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бслуживания ливневой канал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8 257,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тановка дорожных знаков в г.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2 127,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несение дорожной разметки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 11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краска бордюров в г.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898,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Капитальный ремонт и ремонт улично-дорожной сети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9 1 02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864 055,3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58 972,6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665 243,32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014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29 042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по ремонту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21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 602,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автомобильных дорог в г. 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87 857,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54 315,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9 827,78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но-сметной документации (Закупка товаров, работ и услуг дл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тротуаров г.Приволжск (Закупка товаров, работ и услуг дл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21 787,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5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05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90 982,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06 267,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336 067,24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нансовое обеспечение дорожной деятельности на автомобильных дорогах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65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ство (реконструкция), 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9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2 825,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"Обеспечение оптимальных условий деятельности в административном здании по адресу: Ивановская область, г. Приволжск, ул.Революционная, дом 6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0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486 919,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572 528,0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197 448,07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Создание безопасных и комфортных условий труда для работников администрации Приволжского муниципального района и других организаций (арендаторов, ссудополучателей)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1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748 659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520 186,8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208 086,89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Улучшение условий деятельности организаций и учреждений, функционирующих в здании администрации Приволжского муниципального района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 1 01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748 659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520 186,8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208 086,89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41 459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12 986,8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 886,89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Иные бюджетные ассигновани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храна труда в Муниципальном казенном учреждении Приволжского муниципального района "Многофункциональный центр предоставления государственных и муниципальных услуг. Управление делами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2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37 230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и реализация необходимых мер по охране труда, сохранению здоровья и профессиональной активности сотрудников МКУ «Управление делами»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2 01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37 230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2 01 41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 230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деятельности администрации Приволжского муниципального района, ее структурных подразделен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3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 935 656,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4 003 248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4 003 248,00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Создание оптимальных условий для функционирования администрации Приволжского муниципального района и ее структурных подраздел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 3 01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 935 656,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003 248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003 248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материаль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308,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84 344,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 (Иные бюджетные ассигновани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5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выплаты работник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54 922,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</w:tr>
      <w:tr>
        <w:trPr>
          <w:trHeight w:val="1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и проведение мероприятий по приему официальных делегаций, должностных лиц, проведения совещаний, конференций, семинаров, деловых игр и иных встреч, приобретение ценных подарков 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7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 425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Информатизация администрации Приволжского муниципального района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4 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565 372,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805 595,4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742 615,42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процессами информатизации администрации Приволжского муниципального района и ее структурных подразделен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 4 01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65 372,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805 595,4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42 615,42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средствами информат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4 01 000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65 372,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5 595,4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2 615,42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Организация предоставления государственных и муниципальных услуг на базе МФЦ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0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837 378,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69 875,5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69 875,52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деятельности МФЦ предоставления государственных и муниципальных услуг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1 2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837 378,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469 875,5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469 875,52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 Обеспечение эффективного функционирования МФЦ оказания государственных и муниципальных услуг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 2 01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837 378,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469 875,5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469 875,52</w:t>
            </w:r>
          </w:p>
        </w:tc>
      </w:tr>
      <w:tr>
        <w:trPr>
          <w:trHeight w:val="15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829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0 66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88 001,7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6 220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Социальное обеспечение и иные выплаты населе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94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Формирование современной городской среды на территории Приволжского городского поселения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0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401 581,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228 346,4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Формирование современной городской среды на территории Приволжского городского поселения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2 1 00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 401 581,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228 346,4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мероприятий по формированию современной городской среды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2 1 01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81 890,6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6 241,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000 000,00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014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 42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 517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 241,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при проведени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 948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2 1 F2 0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419 690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002105,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программ формирования современной городской среды (Закупка товаров, работ и услуг для обеспечения государственных (муниципальных) нужд)  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F2 555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19 690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2105,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епрограммные направления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886 895,7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220 255,9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331 473,17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4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 72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. Передача (исполнение) осуществления части полномочий в соответствии с заключенными соглашениями  (Межбюджетные трансферты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5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48,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 614,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44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Социальное обеспечение и иные выплаты населе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6,4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</w:tr>
      <w:tr>
        <w:trPr>
          <w:trHeight w:val="1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расходов депутатам, осуществляющим полномочия на непостоянной основ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</w:tr>
      <w:tr>
        <w:trPr>
          <w:trHeight w:val="4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полнение обязательств по исполнительным листам (Иные бюджетные ассигнования)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2777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18 286,6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4 278,6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25 036,01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а к пенсиям муниципальным служащим (Социальное обеспечение и иные выплаты населе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702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964,9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518,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88,30</w:t>
            </w:r>
          </w:p>
        </w:tc>
      </w:tr>
      <w:tr>
        <w:trPr>
          <w:trHeight w:val="15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3 761,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825,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первичному воинскому учету органами местного самоуправления поселений и городских округ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8 479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первичному воинскому учету органами местного самоуправления поселений и городских округ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420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на оплату членских взносов Совета муниципальных образований (Иные бюджетные ассигновани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901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</w:tr>
      <w:tr>
        <w:trPr>
          <w:trHeight w:val="1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  деятельности (оказание услуг) муниципальных учреждений по другим вопрос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14 418,9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  деятельности (оказание услуг) муниципальных учреждений по другим вопр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3 106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6 653,0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 028,94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Т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7 687 671,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3 500 360,8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8 188 142,06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848"/>
        <w:gridCol w:w="999"/>
        <w:gridCol w:w="771"/>
        <w:gridCol w:w="891"/>
        <w:gridCol w:w="999"/>
        <w:gridCol w:w="985"/>
      </w:tblGrid>
      <w:tr>
        <w:trPr>
          <w:trHeight w:val="1424" w:hRule="atLeast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bookmarkStart w:id="2" w:name="RANGE!A1%3AH121"/>
            <w:bookmarkEnd w:id="2"/>
            <w:r>
              <w:rPr>
                <w:rFonts w:cs="Arial" w:ascii="Arial" w:hAnsi="Arial"/>
                <w:sz w:val="20"/>
              </w:rPr>
              <w:t xml:space="preserve">Приложение 5                                                                                                                                                                                 к решению Совета Приволжского городского поселения                                                                                                                                              от 21.12.2022 №60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«О бюджете Приволжского городского поселения на 2023 год                                                                                и плановый период 2024 и 2025 годов»   </w:t>
            </w:r>
          </w:p>
        </w:tc>
      </w:tr>
      <w:tr>
        <w:trPr>
          <w:trHeight w:val="570" w:hRule="atLeast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едомственная структура расходов бюджета Приволжского городского поселения на 2023 год и на плановый период 2024 и 2025 годов</w:t>
            </w:r>
          </w:p>
        </w:tc>
      </w:tr>
      <w:tr>
        <w:trPr>
          <w:trHeight w:val="276" w:hRule="atLeast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7.12.2023 № 58)</w:t>
            </w:r>
          </w:p>
        </w:tc>
      </w:tr>
      <w:tr>
        <w:trPr>
          <w:trHeight w:val="251" w:hRule="atLeast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Единица измерения: руб. 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глав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раздела, подраздел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целевой стать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</w:rPr>
              <w:t>Код вида рас-ход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ое казённое учреждение "Отдел культуры, молодежной политики, спорта и туризма администрации Приволжского муниципального района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 360 820,8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 752 078,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 631 596,14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 01 00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002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98 715,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67 550,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53 576,25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803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24 444,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. Софинансирование расходов на поэтапное доведение средней заработной платы работникам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S03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 865,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61 763,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</w:tr>
      <w:tr>
        <w:trPr>
          <w:trHeight w:val="10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96 344,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34,5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28,42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803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70 241,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. Софинансирование расходов на поэтапное доведение средней заработной платы работникам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S03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 118,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L519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10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L519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79,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79,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32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проведение мероприятий для детей и молодежи (Закупка товаров, работ и услуг для обеспечения государственных (муниципальных) нужд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 01 00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1 868,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проведение мероприятий в области туризма   ((Закупка товаров, работ и услуг для обеспечения государственных (муниципальных) нужд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 01 001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  деятельности (оказание услуг) муниципальных учреждений по другим вопрос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14 418,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по другим вопросам (Закупка товаров, работ и услуг для обеспечения государственных (муниципальных) нужд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3 106,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6 653,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 028,94</w:t>
            </w:r>
          </w:p>
        </w:tc>
      </w:tr>
      <w:tr>
        <w:trPr>
          <w:trHeight w:val="64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в области физической культуры и спорта (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125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содержание спортивного комплекс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175 277,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телевидения и радиовещ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6 01 005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18 046,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</w:tr>
      <w:tr>
        <w:trPr>
          <w:trHeight w:val="6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овет Приволжского город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0 655,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1 639,3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1 639,34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. Передача (исполнение) осуществления части полномочий в соответствии с заключенными соглашениями 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5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48,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 614,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447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6,4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расходов депутатам, осуществляющим полномочия на непостоянной основ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дминистрация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0 289 042,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 251 018,6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 116 670,37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Приволжского муниципального района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208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 00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независимой оценки размера арендной платы, рыночной стоимости муниципального имущества (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 00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технической инвентаризации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 005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кадастровых работ по формированию земельных участков, постановке на государственный и кадастровый учет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 083,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одержание имущества, находящегося в казне Приволжского городского посе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86 818,8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ведение ремонтных работ (реконструкция имущества казны)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0 70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4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 721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4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полнение обязательств по исполнительным листам (Иные бюджетные ассигнов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277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18 286,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4 278,6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25 036,01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на оплату членских взносов Совета муниципальных образован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901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</w:tr>
      <w:tr>
        <w:trPr>
          <w:trHeight w:val="13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ервичного воинского учета органами местного самоуправления поселений и городских округ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8 479,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7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ервичного воинского учета органами местного самоуправления поселений и городских округ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420,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а населения и организаций к действиям в чрезвычайной ситуации в мирное и воен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 01 900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безопасности населения вследствии ЧС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1 900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573,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жарная безопасность и защита населения на территории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2 900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 062,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8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, связанные с профилактическими мерами антитеррористической и антиэкстремисткой направл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мизация и ликвидация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13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ощрение граждан в составе народной дружины за содействие ОВД в охране общественного порядк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108,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</w:tr>
      <w:tr>
        <w:trPr>
          <w:trHeight w:val="14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хование граждан в составе народной дружины от несчастных случаев и/или болезней на период их участия в проводимых органами внутренних дел (полицией) или иными правоохранительными органами мероприятиях по охране общественного порядк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</w:tr>
      <w:tr>
        <w:trPr>
          <w:trHeight w:val="6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мероприятий при осуществлении деятельности по обращению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 01 280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80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6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им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43 574,7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ее содержание автомобильных дорог общего пользования местного значения 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00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ет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47 774,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обслуживания ливневой канализации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8 257,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становка дорожных знаков в г.Приволжск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2 127,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несение дорожной разметки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 118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краска бордюров в г.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898,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по ремонту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21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 602,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автомобильных дорог г.Приволжск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87 857,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54 315,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9 827,78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но-сметной документаци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 00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тротуаров г.Приволжск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21 787,6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05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90 982,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06 267,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336 067,24</w:t>
            </w:r>
          </w:p>
        </w:tc>
      </w:tr>
      <w:tr>
        <w:trPr>
          <w:trHeight w:val="9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нансовое обеспечение дорожной деятельности на автомобильных дорогах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65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ство (реконструкция), 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9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2 825,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прочих обязательств администрации (Капитальные вложения в объекты недвижимого имущества государственной (муниципальной) собственност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 01 014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43 277,8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ктуализация схемы теплоснабжения Приволжского городского посе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1 270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25,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ктуализация схемы водоснабжения и водоотведения Приволжского городского поселения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2 270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75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модернизации объектов коммунальной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5 01 S68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000 00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недополученных доходов организациям, предоставляющим населению бытовые услуги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1 01 621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наружного освещения (подача электрической энергии)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64 338,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наружного освещения (техническое обслуживание линий электрических передач)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3 159,7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1 261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7 488,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иквидация несанкционированных свалок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2 262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6 411,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8 312,7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</w:tr>
      <w:tr>
        <w:trPr>
          <w:trHeight w:val="6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озеленения территорий общего пользова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3 263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6 987,9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территории общего пользования городского кладбищ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4 264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4 986,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</w:tr>
      <w:tr>
        <w:trPr>
          <w:trHeight w:val="6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3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593,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содержание объектов внешнего благоустройства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возмещение убытков от содержания объектов муниципальной собственности, не используемых в производственной деятельности, не приносящих доход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65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9 853,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 938,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 938,17</w:t>
            </w:r>
          </w:p>
        </w:tc>
      </w:tr>
      <w:tr>
        <w:trPr>
          <w:trHeight w:val="10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е ножки по сухой дорожке»: асфальтирование придомовой территории, расположенной в границах прилегающей территории ТОС «Василево» по адресу: г. Приволжск, ул. Революционная, д. 106, корпус 1 и 2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3 024,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Светлая дорога в будущее»: асфальтирование придомовой территории, расположенной в границах прилегающей территории ТОС «Дружба» по адресу: г. Приволжск ул. Дружбы д. 6, д. 7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0 935,8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Красивый двор»: асфальтирование придомовой территории, расположенной в границах прилегающей территории ТОС «Мои соседи» ул. Революционная д. 108, д. 112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1 893,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ё для детей»: установка спортивно-игровой площадки, расположенной в границах ул. Дружбы и ул. Фрунз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8 50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территории «Полянка здоровья»: установка спортивной игровой площадки, расположенной в границах прилегающей территории ТОС «Лесной», по адресу: г. Приволжск, пер. Лесно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2 847,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а к пенсиям муниципальным служащим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702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964,9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518,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88,30</w:t>
            </w:r>
          </w:p>
        </w:tc>
      </w:tr>
      <w:tr>
        <w:trPr>
          <w:trHeight w:val="4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выплаты населению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700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2 01 208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0,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5,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Приволжского муниципального района "Многофункциональный центр предоставления государственных и муниципальных услуг. Управление дел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677 523,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671 227,7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071 227,77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65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 062,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 9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41 459,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12 986,8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 886,89</w:t>
            </w:r>
          </w:p>
        </w:tc>
      </w:tr>
      <w:tr>
        <w:trPr>
          <w:trHeight w:val="27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</w:tr>
      <w:tr>
        <w:trPr>
          <w:trHeight w:val="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2 01 41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 230,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материаль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308,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84 344,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</w:tr>
      <w:tr>
        <w:trPr>
          <w:trHeight w:val="4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56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выплаты работник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54 922,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и проведение мероприятий по приему официальных делегаций, должностных лиц, проведения совещаний, конференций, семинаров, деловых игр и иных встреч, приобретение ценных подарков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 425,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средствами информат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4 01 000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65 372,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5 595,4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2 615,42</w:t>
            </w:r>
          </w:p>
        </w:tc>
      </w:tr>
      <w:tr>
        <w:trPr>
          <w:trHeight w:val="13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829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0 661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88 001,7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</w:tr>
      <w:tr>
        <w:trPr>
          <w:trHeight w:val="10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6 220,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</w:tr>
      <w:tr>
        <w:trPr>
          <w:trHeight w:val="8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94,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аппаратно-программного комплекса  "Безопасный город"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4 01 900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 119,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 94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ЕДДС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4 901,4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ЕДДС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 141,6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</w:tr>
      <w:tr>
        <w:trPr>
          <w:trHeight w:val="7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ое казенное учреждение Отдел строительства администрации Приволжского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459 629,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974 396,8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517 008,44</w:t>
            </w:r>
          </w:p>
        </w:tc>
      </w:tr>
      <w:tr>
        <w:trPr>
          <w:trHeight w:val="13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3 761,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</w:tr>
      <w:tr>
        <w:trPr>
          <w:trHeight w:val="10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825,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</w:tr>
      <w:tr>
        <w:trPr>
          <w:trHeight w:val="8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Муниципального казенного учреждения Отдел строительства администрации Приволжского муниципального района  (Иные бюджетные ассигнов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прочих обязательств администрации (Иные бюджетные ассигнов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014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29 042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й ремонт государственного жилищного фонда субъектов РФ и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75 174,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нос аварийного жилья с хозяйственными построй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7 285,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 517,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 241,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7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00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при проведени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 948,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прочих обязательств администрации (Иные бюджетные ассигнов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014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 425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F2 555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19 690,9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2 105,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ИТ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7 687 671,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3 500 360,8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8 188 142,06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842"/>
        <w:gridCol w:w="1701"/>
        <w:gridCol w:w="1666"/>
      </w:tblGrid>
      <w:tr>
        <w:trPr>
          <w:trHeight w:val="1141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bookmarkStart w:id="3" w:name="RANGE!A1%3AE35"/>
            <w:bookmarkEnd w:id="3"/>
            <w:r>
              <w:rPr>
                <w:rFonts w:cs="Arial" w:ascii="Arial" w:hAnsi="Arial"/>
                <w:sz w:val="20"/>
              </w:rPr>
              <w:t xml:space="preserve">Приложение 6                                                                                                                                                                                  к решению Совета Приволжского городского поселения                                                                                                                                              от 21.12.2022 № 60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«О бюджете Приволжского городского поселения на 2023 год                                                                                и на плановый период 2024 и 2025 годов»   </w:t>
            </w:r>
          </w:p>
        </w:tc>
      </w:tr>
      <w:tr>
        <w:trPr>
          <w:trHeight w:val="547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спределения бюджетных ассигнований бюджета Приволжского городского поселения по разделам и подразделам классификации расходов бюджетов на 2023 год и плановый период 2024 и 2025 годов</w:t>
            </w:r>
          </w:p>
        </w:tc>
      </w:tr>
      <w:tr>
        <w:trPr>
          <w:trHeight w:val="271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7.12.2023 № 58)</w:t>
            </w:r>
          </w:p>
        </w:tc>
      </w:tr>
      <w:tr>
        <w:trPr>
          <w:trHeight w:val="289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4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здел/ подразде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бщегосударственные вопрос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604 472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744 093,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571 869,52</w:t>
            </w:r>
          </w:p>
        </w:tc>
      </w:tr>
      <w:tr>
        <w:trPr>
          <w:trHeight w:val="9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 655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 639,3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 639,3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зервные фонд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3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ругие общегосударственные вопрос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233 81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392 453,7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220 230,18</w:t>
            </w:r>
          </w:p>
        </w:tc>
      </w:tr>
      <w:tr>
        <w:trPr>
          <w:trHeight w:val="3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обор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4 72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6 340,00</w:t>
            </w:r>
          </w:p>
        </w:tc>
      </w:tr>
      <w:tr>
        <w:trPr>
          <w:trHeight w:val="3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билизационная и вневойсковая подгот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33 206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298 554,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жданская обор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33 206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98 554,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61 534,1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 909 605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130 782,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537 052,7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ьское хозяйство и рыболов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ое хозяйство (дорожные фонд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829 805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045 982,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452 252,7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 005 87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614 784,7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300 761,1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ищ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15 73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муналь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372 818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95 318,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95 318,75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устр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517 31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019 466,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205 442,3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000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лодежная поли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309 372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983 094,6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862 612,6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ль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635 9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69 264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455 406,6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73 394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13 830,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7 206,0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3 96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 518,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 988,3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енсионное обеспеч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96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518,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88,3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ое обеспечение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355 402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193 788,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193 788,7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зическая куль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355 402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93 788,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93 788,7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редства массовой информ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18 04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97 194,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97 194,71</w:t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евидение и радиовещ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18 04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3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825,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5,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7 687 671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3 500 360,8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8 188 142,06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</w:rPr>
      </w:pPr>
      <w:r>
        <w:br w:type="page"/>
      </w: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Приложение 7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 решению Совета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волжского городского поселения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21.12.2022 № 60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«О бюджете Приволжского городского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селения на 2023 год и плановый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ериод 2024 и 2025 годов в первом чтении»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ограмма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ниципальных заимствований Приволжского городского поселения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 2023 год и на плановый период 2024 и 2025 годов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1701"/>
        <w:gridCol w:w="1560"/>
      </w:tblGrid>
      <w:tr>
        <w:trPr>
          <w:trHeight w:val="375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долгового обязательства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,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- 2 0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- 2 0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Приложение 8 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 решению Совета Приволжского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ниципального района от 21.12.2022 № 60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«О бюджете Приволжского городского поселения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2023 год и на плановый период 2024 и 2025 годов»</w:t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аспределение межбюджетных трансфертов, передаваемых из бюджета Приволжского городского поселения бюджету Приволжского муниципального района на 2023 год </w:t>
      </w:r>
    </w:p>
    <w:p>
      <w:pPr>
        <w:pStyle w:val="Normal"/>
        <w:autoSpaceDE w:val="false"/>
        <w:jc w:val="center"/>
        <w:rPr>
          <w:rFonts w:ascii="Arial" w:hAnsi="Arial" w:eastAsia="Calibri" w:cs="Arial"/>
          <w:color w:val="FF0000"/>
          <w:sz w:val="20"/>
          <w:lang w:eastAsia="en-US"/>
        </w:rPr>
      </w:pPr>
      <w:r>
        <w:rPr>
          <w:rFonts w:eastAsia="Calibri" w:cs="Arial" w:ascii="Arial" w:hAnsi="Arial"/>
          <w:color w:val="FF0000"/>
          <w:sz w:val="20"/>
          <w:lang w:eastAsia="en-US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аспределение иных межбюджетных трансфертов на осуществление внешнего муниципального финансового контроля Контрольно-счетной палате Приволжского муниципального района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963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Сумма, руб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Приволжский муниципальный райо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36 848,07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24"/>
      <w:szCs w:val="24"/>
      <w:u w:val="single"/>
    </w:rPr>
  </w:style>
  <w:style w:type="paragraph" w:styleId="Xl68">
    <w:name w:val="xl68"/>
    <w:basedOn w:val="Normal"/>
    <w:qFormat/>
    <w:pPr>
      <w:shd w:fill="00B0F0" w:val="clear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both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both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Cs w:val="28"/>
    </w:rPr>
  </w:style>
  <w:style w:type="paragraph" w:styleId="Xl98">
    <w:name w:val="xl98"/>
    <w:basedOn w:val="Normal"/>
    <w:qFormat/>
    <w:pPr>
      <w:spacing w:before="280" w:after="280"/>
      <w:jc w:val="center"/>
      <w:textAlignment w:val="top"/>
    </w:pPr>
    <w:rPr>
      <w:b/>
      <w:bCs/>
      <w:szCs w:val="2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i/>
      <w:i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i/>
      <w:iCs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right"/>
    </w:pPr>
    <w:rPr>
      <w:i/>
      <w:i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right"/>
    </w:pPr>
    <w:rPr>
      <w:i/>
      <w:i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right"/>
    </w:pPr>
    <w:rPr>
      <w:i/>
      <w:i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55">
    <w:name w:val="xl155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160">
    <w:name w:val="xl160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2:00Z</dcterms:created>
  <dc:creator>Budget3</dc:creator>
  <dc:description/>
  <cp:keywords/>
  <dc:language>en-US</dc:language>
  <cp:lastModifiedBy>Наталья Гаврикова</cp:lastModifiedBy>
  <cp:lastPrinted>2021-02-26T09:17:00Z</cp:lastPrinted>
  <dcterms:modified xsi:type="dcterms:W3CDTF">2024-01-09T08:08:00Z</dcterms:modified>
  <cp:revision>10</cp:revision>
  <dc:subject/>
  <dc:title>        </dc:title>
</cp:coreProperties>
</file>