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18.12.2024 № 49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60 770 309,8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68 587 565,13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7 817 255,27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4 377 158,31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74 377 158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78 039 488,4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36 739 156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6 561 183,3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3 588 988,51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54 462 962,7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55 175 568,3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4 146 485,95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12-19T06:14:00Z</dcterms:modified>
  <cp:revision>760</cp:revision>
  <dc:subject/>
  <dc:title>        </dc:title>
</cp:coreProperties>
</file>