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1.12.2023 № 54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869 366,54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18 510 356,25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2 640 989,71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8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6 561 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на 2023 год в сумме 100 173 926,06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7 521 536,56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20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5 652 490,37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городского поселения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1134"/>
        <w:gridCol w:w="1134"/>
        <w:gridCol w:w="1099"/>
      </w:tblGrid>
      <w:tr>
        <w:trPr>
          <w:trHeight w:val="153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bookmarkStart w:id="0" w:name="RANGE!A1%3AE166"/>
            <w:bookmarkEnd w:id="0"/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на плановый период 2024 и 2025 годов "</w:t>
            </w:r>
          </w:p>
        </w:tc>
      </w:tr>
      <w:tr>
        <w:trPr>
          <w:trHeight w:val="70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1.12.2023 № 54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338 50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703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03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4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5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6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5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3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8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3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2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4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5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6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6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858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34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8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6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0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9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9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9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3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6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1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9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8 4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8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506 4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8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8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5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8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1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9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2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530 8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173 92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994 1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7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5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765 25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216 411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6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0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3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3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2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869 3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252"/>
        <w:gridCol w:w="1134"/>
        <w:gridCol w:w="1134"/>
        <w:gridCol w:w="1099"/>
      </w:tblGrid>
      <w:tr>
        <w:trPr>
          <w:trHeight w:val="1566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 xml:space="preserve">от  21.12.2022 № 60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2023 год и на плановый период 2024 и 2025 годов»</w:t>
            </w:r>
          </w:p>
        </w:tc>
      </w:tr>
      <w:tr>
        <w:trPr>
          <w:trHeight w:val="68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6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1.12.2023 № 54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2 640 98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640 98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869 3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869 3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869 3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05 869 3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 510 3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 510 3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 510 3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 510 3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999"/>
        <w:gridCol w:w="829"/>
        <w:gridCol w:w="1039"/>
        <w:gridCol w:w="1273"/>
        <w:gridCol w:w="1076"/>
      </w:tblGrid>
      <w:tr>
        <w:trPr>
          <w:trHeight w:val="142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1" w:name="RANGE!A1%3AF198"/>
            <w:bookmarkEnd w:id="1"/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и на плановый период 2024 и 2025 годов"</w:t>
            </w:r>
          </w:p>
        </w:tc>
      </w:tr>
      <w:tr>
        <w:trPr>
          <w:trHeight w:val="8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1.12.2023 № 54)</w:t>
            </w:r>
          </w:p>
        </w:tc>
      </w:tr>
      <w:tr>
        <w:trPr>
          <w:trHeight w:val="32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д вида расхо-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1 663 29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355 40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355 40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1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75 277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756 024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756 024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98 715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24 444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865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79 953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879 953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1 763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6 34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0 241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118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18 046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 318 046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318 046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1 86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1 86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86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58 088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58 088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 083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057 51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057 51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9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6 81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33 206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8 554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8 635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573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573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8 062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062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3 119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22 94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3 119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22 94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119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522 94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05 04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05 04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9 74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0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36 40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40 594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63 819,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64 338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3 159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063 295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781 521,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67 488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88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76 41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8 312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 41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06 987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6 987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94 98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98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70 219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71 548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593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 916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41 838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7 201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3 024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 935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893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 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 847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9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988 238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172 4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172 4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5 17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 28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52 490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045 982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5 652 490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 045 982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 965 749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47 774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 257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 127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98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86 740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58 972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7 857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54 315,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сметной документации (Закупка товаров, работ и услуг дл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1 78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13 667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6 267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2 825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486 91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72 52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748 65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20 186,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748 65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20 186,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1 45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7 2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7 2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2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 935 656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35 656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4 344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425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65 372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05 59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65 372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05 59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5 372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5 59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37 37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37 37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837 37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 22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01 58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28 346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401 58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28 346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1 890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6 241,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517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 241,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19 690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002105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105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36 895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72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4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5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556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14 418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3 106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8 510 356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500 360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800"/>
        <w:gridCol w:w="999"/>
        <w:gridCol w:w="762"/>
        <w:gridCol w:w="857"/>
        <w:gridCol w:w="851"/>
        <w:gridCol w:w="940"/>
      </w:tblGrid>
      <w:tr>
        <w:trPr>
          <w:trHeight w:val="1424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2" w:name="RANGE!A1%3AH121"/>
            <w:bookmarkEnd w:id="2"/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6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1.12.2023 № 54)</w:t>
            </w:r>
          </w:p>
        </w:tc>
      </w:tr>
      <w:tr>
        <w:trPr>
          <w:trHeight w:val="398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д вида рас-ход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360 82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98 71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24 44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86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1 76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6 34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0 24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11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86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14 41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3 10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1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75 27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8 04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0 65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111 72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 08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6 81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7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57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06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47 77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 25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 12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98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7 85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54 315,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сметной документа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1 78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13 66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6 267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2 82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64 33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3 15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8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 41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6 98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98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59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 85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3 02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 93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89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 84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677 52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 06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 9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1 45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23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4 34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42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5 37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5 595,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 22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11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94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4 90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14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459 62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74 396,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8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5 17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 28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51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 241,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2 105,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8 510 3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500 360,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701"/>
        <w:gridCol w:w="1701"/>
        <w:gridCol w:w="1666"/>
      </w:tblGrid>
      <w:tr>
        <w:trPr>
          <w:trHeight w:val="128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3" w:name="RANGE!A1%3AE35"/>
            <w:bookmarkEnd w:id="3"/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66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418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1.12.2023 № 54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754 47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44 09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 65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383 8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392 45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33 2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8 55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3 2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 55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732 29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0 7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2 49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45 9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855 8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614 784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5 73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72 81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517 3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019 466,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309 37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635 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73 39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55 4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55 4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18 0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8 0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8 510 35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12-22T11:24:00Z</dcterms:modified>
  <cp:revision>6</cp:revision>
  <dc:subject/>
  <dc:title>        </dc:title>
</cp:coreProperties>
</file>