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FF0000"/>
          <w:sz w:val="24"/>
          <w:szCs w:val="28"/>
          <w:lang w:val="en-US" w:eastAsia="en-US"/>
        </w:rPr>
      </w:pPr>
      <w:r>
        <w:rPr>
          <w:b/>
          <w:color w:val="FF0000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4320</wp:posOffset>
            </wp:positionH>
            <wp:positionV relativeFrom="paragraph">
              <wp:posOffset>-3810</wp:posOffset>
            </wp:positionV>
            <wp:extent cx="676910" cy="84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 Иванов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0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21.12.2022                                                                                № 6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2023 год и на плановый период 2024 и 2025 годов </w:t>
      </w:r>
    </w:p>
    <w:p>
      <w:pPr>
        <w:pStyle w:val="Normal"/>
        <w:jc w:val="center"/>
        <w:rPr/>
      </w:pPr>
      <w:r>
        <w:rPr>
          <w:bCs/>
          <w:szCs w:val="28"/>
        </w:rPr>
        <w:t>(в редакции решения Совета от 29.11.2023 № 51)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1. на 2023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205 764 966,54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21 540 393,47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15 775 426,93 руб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2.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44 561 366,56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142 561 366,56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Профицит бюджета в сумме 2 000 000,00 руб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3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Дефицит/профицит бюджета в сумме 0,00 руб.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3 год и на плановый период 2024 и 2025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3 год в сумме 100 173 926,06 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4 год в сумме 33 521 536,56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33 527 867,56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3 год и на плановый период 2024 и 2025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3 год и на плановый период 2024 и 2025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3 год и на плановый период 2024 и 2025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4 год в сумме 3 061 005,75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5 год в сумме 6 633 43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Cs w:val="28"/>
        </w:rPr>
        <w:t>на 2023 год в сумме 45 862 248,96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Cs w:val="28"/>
        </w:rPr>
        <w:t>на 2024 год в сумме 38 045 982,12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Cs w:val="28"/>
        </w:rPr>
        <w:t>на 2025 год в сумме 36 452 252,78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4 года в сумме 2 000 00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3 год в сумме 3 830,17 руб. </w:t>
      </w:r>
      <w:r>
        <w:rPr>
          <w:sz w:val="28"/>
          <w:szCs w:val="28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4 год в сумме 1 825,13 руб. </w:t>
      </w:r>
      <w:r>
        <w:rPr>
          <w:sz w:val="28"/>
          <w:szCs w:val="28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3 год и на плановый период 2024 и 2025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>Установить, что в 2023 году и плановом периоде 2024 и 2025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) на 2023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) 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на 2025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2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3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3 года равного 1,091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24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2-12-21T10:16:00Z</cp:lastPrinted>
  <dcterms:modified xsi:type="dcterms:W3CDTF">2023-11-30T12:09:00Z</dcterms:modified>
  <cp:revision>764</cp:revision>
  <dc:subject/>
  <dc:title>        </dc:title>
</cp:coreProperties>
</file>