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ind w:right="-104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 редакции решения Совета от 29.11.2023 № 51)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1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 2023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Общий объем доходов бюджета в сумме 205 764 966,54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221 540 393,47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 бюджета в сумме 15 775 426,93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 2024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44 561 366,56 руб.,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щий объем расходов бюджета в сумме 142 561 366,56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на 2025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rFonts w:cs="Arial" w:ascii="Arial" w:hAnsi="Arial"/>
          <w:sz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</w:rPr>
        <w:t xml:space="preserve"> согласно приложению 2 к настоящему решению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) из областного бюджета: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на 2023 год в сумме 100 173 926,06 руб.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33 521 536,56 руб.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33 527 867,56 руб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согласно приложению 3 к настоящему решению.</w:t>
      </w:r>
    </w:p>
    <w:p>
      <w:pPr>
        <w:pStyle w:val="Style20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rFonts w:cs="Arial" w:ascii="Arial" w:hAnsi="Arial"/>
          <w:bCs/>
          <w:sz w:val="20"/>
          <w:szCs w:val="20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 приложению 4 к настоящему решению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bCs/>
          <w:sz w:val="20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rFonts w:cs="Arial" w:ascii="Arial" w:hAnsi="Arial"/>
          <w:sz w:val="20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Cs/>
          <w:sz w:val="20"/>
        </w:rPr>
        <w:t>Субсидии юридическим лицам</w:t>
      </w:r>
      <w:r>
        <w:rPr>
          <w:rFonts w:cs="Arial" w:ascii="Arial" w:hAnsi="Arial"/>
          <w:sz w:val="20"/>
        </w:rPr>
        <w:t xml:space="preserve"> (за исключением субсидий муниципальным учреждениям)</w:t>
      </w:r>
      <w:r>
        <w:rPr>
          <w:rFonts w:cs="Arial" w:ascii="Arial" w:hAnsi="Arial"/>
          <w:bCs/>
          <w:sz w:val="20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rFonts w:cs="Arial" w:ascii="Arial" w:hAnsi="Arial"/>
          <w:sz w:val="20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bCs/>
          <w:sz w:val="20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3 год в сумме 45 862 248,96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4 год в сумме 38 045 982,1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3 год в сумме 3 830,17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4 год в сумме 1 825,13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0,00 руб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Утвердить программу муниципальных заимствований Приволжского городского поселения </w:t>
      </w:r>
      <w:r>
        <w:rPr>
          <w:rFonts w:cs="Arial" w:ascii="Arial" w:hAnsi="Arial"/>
          <w:sz w:val="20"/>
          <w:szCs w:val="20"/>
        </w:rPr>
        <w:t xml:space="preserve">на 2023 год и на плановый период 2024 и 2025 годов </w:t>
      </w:r>
      <w:r>
        <w:rPr>
          <w:rFonts w:cs="Arial" w:ascii="Arial" w:hAnsi="Arial"/>
          <w:bCs/>
          <w:sz w:val="20"/>
          <w:szCs w:val="20"/>
        </w:rPr>
        <w:t>согласно приложению 7 к настоящему решению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Настоящее решение вступает в силу 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Приволжского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ородского поселения                                                                          </w:t>
        <w:tab/>
        <w:tab/>
        <w:tab/>
        <w:tab/>
        <w:t>И.Л.Астафьева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21.12.2022 № 60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на плановый период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24 и 2025 годов»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ы отчислений доходов в бюджет Приволжского городского поселения на 2023 год и на плановый период 2024 и 2025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8"/>
        <w:gridCol w:w="2552"/>
      </w:tblGrid>
      <w:tr>
        <w:trPr>
          <w:trHeight w:val="8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ид доход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2033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65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 02050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10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90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10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6 10100 13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1050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17 02020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7 05050 13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14030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1418"/>
        <w:gridCol w:w="1276"/>
        <w:gridCol w:w="1240"/>
      </w:tblGrid>
      <w:tr>
        <w:trPr>
          <w:trHeight w:val="142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bookmarkStart w:id="0" w:name="RANGE!A1%3AE166"/>
            <w:bookmarkEnd w:id="0"/>
            <w:r>
              <w:rPr>
                <w:rFonts w:cs="Arial" w:ascii="Arial" w:hAnsi="Arial"/>
                <w:sz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на 2023 год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на плановый период 2024 и 2025 годов "</w:t>
            </w:r>
          </w:p>
        </w:tc>
      </w:tr>
      <w:tr>
        <w:trPr>
          <w:trHeight w:val="59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бюджета Приволжского городского поселения по кодам классификации доходов бюджетов на 2023 год и на плановый период 2024 и 2025 годов</w:t>
            </w:r>
          </w:p>
        </w:tc>
      </w:tr>
      <w:tr>
        <w:trPr>
          <w:trHeight w:val="278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9.11.2023 № 51)</w:t>
            </w:r>
          </w:p>
        </w:tc>
      </w:tr>
      <w:tr>
        <w:trPr>
          <w:trHeight w:val="28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 234 10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039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293 71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90 646 8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48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325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646 8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48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325 000,00</w:t>
            </w:r>
          </w:p>
        </w:tc>
      </w:tr>
      <w:tr>
        <w:trPr>
          <w:trHeight w:val="2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4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20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4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3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30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3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1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23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8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4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4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4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4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71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28 71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18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32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32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82 1 03 0223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6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7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4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2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3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3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5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1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32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32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82 1 03 0226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5 03010 01 1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И НА ИМУЩ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91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60 000,00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30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2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1030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77 2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000,00</w:t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27 2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3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27 2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10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33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27 2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6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6 06043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43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8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6 000,00</w:t>
            </w:r>
          </w:p>
        </w:tc>
      </w:tr>
      <w:tr>
        <w:trPr>
          <w:trHeight w:val="24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1 0500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6 000,00</w:t>
            </w:r>
          </w:p>
        </w:tc>
      </w:tr>
      <w:tr>
        <w:trPr>
          <w:trHeight w:val="18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20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13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20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2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20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18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3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</w:tr>
      <w:tr>
        <w:trPr>
          <w:trHeight w:val="16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1 0503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000,00</w:t>
            </w:r>
          </w:p>
        </w:tc>
      </w:tr>
      <w:tr>
        <w:trPr>
          <w:trHeight w:val="2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0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2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2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21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904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02 5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4 000,00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8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1995 13 0001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доходы от оказания платных услуг казенными учрежден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1 13 01995 13 0002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7 5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 000,00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206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4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3 02995 13 0044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 (выплата за дополнительные площа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8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</w:tr>
      <w:tr>
        <w:trPr>
          <w:trHeight w:val="2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0 13 0000 4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4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3 13 0000 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3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2053 13 0000 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0 0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13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3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6013 13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 530 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1 53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7 867,56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 173 92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1 53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7 867,56</w:t>
            </w:r>
          </w:p>
        </w:tc>
      </w:tr>
      <w:tr>
        <w:trPr>
          <w:trHeight w:val="7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994 14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375 000,00</w:t>
            </w:r>
          </w:p>
        </w:tc>
      </w:tr>
      <w:tr>
        <w:trPr>
          <w:trHeight w:val="6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1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10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1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53 34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53 34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2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53 34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765 25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16 411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9 216 527,56</w:t>
            </w:r>
          </w:p>
        </w:tc>
      </w:tr>
      <w:tr>
        <w:trPr>
          <w:trHeight w:val="19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 02 20041 00 0000 15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41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8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0041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19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8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55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700 3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700 3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9999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субсидии бюджетам город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700 3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10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35118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4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4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35118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  <w:b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8 62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15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8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45784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2 088 15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0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3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07 0503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3 23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2 07 0503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 92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19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19 6001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19 6001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ДОХ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 764 96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 561 36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536"/>
        <w:gridCol w:w="1134"/>
        <w:gridCol w:w="1134"/>
        <w:gridCol w:w="1099"/>
      </w:tblGrid>
      <w:tr>
        <w:trPr>
          <w:trHeight w:val="1708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3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к   решению Совета                                                                                                                                                                                        Приволжского городского поселения </w:t>
              <w:br/>
              <w:t xml:space="preserve">от 21.12.2022 № 60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2023 год и на плановый период 2024 и 2025 годов»</w:t>
            </w:r>
          </w:p>
        </w:tc>
      </w:tr>
      <w:tr>
        <w:trPr>
          <w:trHeight w:val="697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сточники внутреннего финансирования дефицита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43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9.11.2023 № 51)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85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источников финансирования дефици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5 775 42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 775 42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764 96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764 96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764 96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205 764 96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540 39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540 39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540 39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23 540 39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778"/>
        <w:gridCol w:w="1207"/>
        <w:gridCol w:w="1130"/>
        <w:gridCol w:w="1102"/>
      </w:tblGrid>
      <w:tr>
        <w:trPr>
          <w:trHeight w:val="128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1" w:name="RANGE!A1%3AF198"/>
            <w:bookmarkEnd w:id="1"/>
            <w:r>
              <w:rPr>
                <w:rFonts w:cs="Arial" w:ascii="Arial" w:hAnsi="Arial"/>
                <w:sz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на 2023 год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на плановый период 2024 и 2025 годов"</w:t>
            </w:r>
          </w:p>
        </w:tc>
      </w:tr>
      <w:tr>
        <w:trPr>
          <w:trHeight w:val="804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е бюджетных ассигнований бюджета Приволжского городского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      </w:r>
          </w:p>
        </w:tc>
      </w:tr>
      <w:tr>
        <w:trPr>
          <w:trHeight w:val="278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9.11.2023 № 51)</w:t>
            </w:r>
          </w:p>
        </w:tc>
      </w:tr>
      <w:tr>
        <w:trPr>
          <w:trHeight w:val="37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"Долгосрочная сбалансированность и устойчивость бюджетной системы Приволжского городского поселения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финансирования непредвиденных расходов городского бюдже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ирование непредвиденных расх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«Управление муниципальным долгом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служивание муниципального дол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Развитие культуры, молодежной политики, спорта, туризма и профилактики наркомании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2 783 192,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8 247,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24 390,06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физической культуры и  спорта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434 173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2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434 173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52 173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молодежной политики  и профилактики наркомании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для детей и молодеж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культуры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17 488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9 053 576,2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17 488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60 178,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24 444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 86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библиотечного обслуживания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4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2 134 023,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714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830,3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  "Обеспечение деятельности (оказание услуг) муниципальных учреждений культуры, связанных с библиотечным обслуживанием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2 134 023,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714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830,35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4 118,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8 059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0 241,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. Софинансирование расходов на поэтапное доведение средней заработной платы работников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118,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706,32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 Развитие туризма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 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туризма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туризма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информационной стратегии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6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319 507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информационной стратегии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6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 319 507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319 507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рочие мероприятия в сфер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7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сфер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7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Управление и распоряжение муниципальным имуществом 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15 607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приватизации объектов муниципальной собственност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58 088,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ведение независимой оценки и технической инвентаризации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58 088,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00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 083,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Управление муниципальным имуществом и земельными ресурсам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057 518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057 518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6 818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емонтных работ (реконструкция имущества казны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 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80 190,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98 55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гражданской обороне, защите населения и территории Приволжского городского поселения  от опасностей, возникающих при военных конфликтах или вследствие этих конфликтов,  а так же от чрезвычайных ситуаций природного и техногенного характер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едупреждении и ликвидации последствий чрезвычайных ситуаций и обеспечению пожарной безопасности, в том числе по обеспечению безопасности людей на водных объектах, охране их жизни и здоров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57 977,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е безопасности населения вследствие ЧС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69 915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е ЧС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 915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жарной безопасности и защите населения на территори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8 062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062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 Приволжского 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филактика терроризма и экстремизма, минимизация и ликвидация последствий терроризма на территории Приволжского городского поселения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служивание  аппаратно-программного комплекса автоматизированной информационной системы "Безопасный город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4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0 761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22 94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служиванию  аппаратно-программного комплекса  "Безопасный город" на территории Приволжского городского поселения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0 761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22 94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 761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522 94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еспечение деятельности ЕДДС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5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05 043,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ю деятельности ЕДДС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05 043,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789 743,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мероприятий по охране общественного порядка, осуществляемых в интересах органов внутренних де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6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408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хране общественного порядка, осуществляемых в интересах органов внутренних дел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6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6 408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08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лагоустройство территори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507 953,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063 819,5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Наружное освещ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подача электрической энергии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68 93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28 56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Благоустройство территорий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225 654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781 521,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условий для массового отдыха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67 488,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 488,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76 411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18 312,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 411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 312,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зелен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3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07 41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зеленения территорий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7 41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4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94 98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 98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чи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5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72 737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71 548,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 916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41 838,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F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206 620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3 024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0 93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1 893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 46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301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анитарно-эпидимиологическое, экологическое и безопасное благосостояние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существлении деятельности по обращению с животными без владельце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беспечение доступным и комфортным жильем, объектами инженерной инфраструктуры и услугами ЖКХ населения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063 436,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45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Жилищная инфраструктур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47 65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муниципального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47 65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2 661,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4 99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Коммунальная инфраструктур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00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Теплоснабж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425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Водоснабж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07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водоснабжения и водоотведения Приволж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ереселение граждан из аварийного жилищного фонда на территори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Модернизация объектов коммунальной инфраструктуры и обеспечение функционирования систем жизнеобеспе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0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одернизация объектов 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6 0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Содержание общественных бань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казание социально значимых бытовых услуг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8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овое обеспечение организациям, предоставляющим населению бытовые услуг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Комплексное развитие транспортной инфраструктуры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862 248,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045 982,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Дорожное хозяйств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9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5 862 248,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 045 982,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452 252,78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 967 784,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47 774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бслуживания ливневой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 288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дорожных знак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 127,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несение дорожной разметки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98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94 464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58 972,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65 243,32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в г. 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54 315,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но-сметной документаци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6 677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6 267,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"Обеспечение оптимальных условий деятельности в административном здании по адресу: Ивановская область, г. Приволжск, ул.Революционная, дом 63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27 277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72 528,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97 448,07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оздание безопасных и комфортных условий труда для работников администрации Приволжского муниципального района и других организаций (арендаторов, ссудополучателей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855 459,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520 1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08 086,8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Улучшение условий деятельности организаций и учреждений, функционирующих в здании администрации Приволжского муниципальн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855 459,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520 1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08 086,89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259,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храна труда в Муниципальном казенном учреждении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37 230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и реализация необходимых мер по охране труда, сохранению здоровья и профессиональной активности сотрудников МКУ «Управление делами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37 230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230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администрации Приволжского муниципального района, ее структурных подразд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 991 972,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Создание оптимальных условий для функционирования администрации Приволжского муниципального района и ее структурных подраз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991 972,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8,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8 895,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54 922,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 425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Информатизация администрации Приволжского муниципальн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4 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05 59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процессами информатизации администрации Приволжского муниципального района и ее структурных подразд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05 59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5 59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80 17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880 17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 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880 17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8 001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69 020,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418 360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418 360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мероприятий по формированию современ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98 669,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 296,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F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19 690,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047 800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20 255,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331 473,17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72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 614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3 761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699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540 393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850"/>
        <w:gridCol w:w="851"/>
        <w:gridCol w:w="756"/>
        <w:gridCol w:w="1106"/>
        <w:gridCol w:w="1142"/>
        <w:gridCol w:w="1071"/>
      </w:tblGrid>
      <w:tr>
        <w:trPr>
          <w:trHeight w:val="1425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2" w:name="RANGE!A1%3AH121"/>
            <w:bookmarkEnd w:id="2"/>
            <w:r>
              <w:rPr>
                <w:rFonts w:cs="Arial" w:ascii="Arial" w:hAnsi="Arial"/>
                <w:sz w:val="20"/>
              </w:rPr>
              <w:t xml:space="preserve">Приложение 5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60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на 2023 год                                                                                и плановый период 2024 и 2025 годов»   </w:t>
            </w:r>
          </w:p>
        </w:tc>
      </w:tr>
      <w:tr>
        <w:trPr>
          <w:trHeight w:val="570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едомственная структура расходов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62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9.11.2023 № 51)</w:t>
            </w:r>
          </w:p>
        </w:tc>
      </w:tr>
      <w:tr>
        <w:trPr>
          <w:trHeight w:val="266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Единица измерения: руб. 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здела, под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ённое учреждение "Отдел культуры, молодежной политики, спорта и туризма администрации Приволжского муниципального район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504 045,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752 078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631 596,1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60 178,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24 444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 865,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4 118,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8 059,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0 241,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118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3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для детей и молодежи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в области туризма   (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699,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52 173,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 507,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овет Приволж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3 181,7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 614,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408 186,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251 018,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116 670,3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005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 083,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6 818,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ремонтных работ (реконструкция имущества казны)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 7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72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и Ч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 915,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062,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08,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4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47 774,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бслуживания ливневой канализаци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 288,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дорожных знаков в г.Приволжс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 127,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несение дорожной разметк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98,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54 315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но-сметной документаци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6 677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6 267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Капитальные вложения в объекты недвижимого имущества государственной (муниципальной) собственност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водоснабжения и водоотведения Приволжского городского посел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00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подача электрической энергии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68 938,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28 56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 488,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несанкционированных свало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 411,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 312,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зеленения территорий общего поль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7 410,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 986,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 853,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3 024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0 935,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1 893,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 465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301,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38 322,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671 227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71 227,7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 062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259,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230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8,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8 895,8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54 922,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 425,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5 595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8 001,7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69 020,8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8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 761,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 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4 901,4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 141,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енное учреждение Отдел строительства администрации Приволж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686 657,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74 396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7 008,44</w:t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3 761,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8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Муниципального казенного учреждения Отдел строительства администрации Приволжского муниципального района 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2 661,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4 996,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 296,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540 393,4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999"/>
        <w:gridCol w:w="1701"/>
        <w:gridCol w:w="1701"/>
        <w:gridCol w:w="1666"/>
      </w:tblGrid>
      <w:tr>
        <w:trPr>
          <w:trHeight w:val="1283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3" w:name="RANGE!A1%3AE35"/>
            <w:bookmarkEnd w:id="3"/>
            <w:r>
              <w:rPr>
                <w:rFonts w:cs="Arial" w:ascii="Arial" w:hAnsi="Arial"/>
                <w:sz w:val="20"/>
              </w:rPr>
              <w:t xml:space="preserve">Приложение 6 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 60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на 2023 год                                                                                и на плановый период 2024 и 2025 годов»   </w:t>
            </w:r>
          </w:p>
        </w:tc>
      </w:tr>
      <w:tr>
        <w:trPr>
          <w:trHeight w:val="663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я бюджетных ассигнований бюджета Приволжского городского поселения по разделам и подразделам классификации расходов бюджетов на 2023 год и плановый период 2024 и 2025 годов</w:t>
            </w:r>
          </w:p>
        </w:tc>
      </w:tr>
      <w:tr>
        <w:trPr>
          <w:trHeight w:val="418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9.11.2023 № 51)</w:t>
            </w:r>
          </w:p>
        </w:tc>
      </w:tr>
      <w:tr>
        <w:trPr>
          <w:trHeight w:val="39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/ подразде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025 20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744 093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71 869,52</w:t>
            </w:r>
          </w:p>
        </w:tc>
      </w:tr>
      <w:tr>
        <w:trPr>
          <w:trHeight w:val="9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3 18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652 02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392 453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20 230,18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80 19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98 55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80 19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8 55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947 04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0 782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37 052,7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862 24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45 982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 110 20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614 784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300 761,1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40 93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72 81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96 45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19 466,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5 442,39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372 36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3 094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62 612,6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651 51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69 26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55 406,6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20 85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7 206,0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 96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нсионное обесп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34 17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34 17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редства массовой информ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19 50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дение и радиовещ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 50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540 39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 2024 и 2025 годов в первом чтении»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ых заимствований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843"/>
        <w:gridCol w:w="1701"/>
      </w:tblGrid>
      <w:tr>
        <w:trPr>
          <w:trHeight w:val="37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долгового обязательств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8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Приволж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района 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О бюджете 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3 год и на плановый период 2024 и 2025 годов»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</w:t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FF0000"/>
          <w:sz w:val="20"/>
          <w:lang w:eastAsia="en-US"/>
        </w:rPr>
      </w:pPr>
      <w:r>
        <w:rPr>
          <w:rFonts w:eastAsia="Calibri" w:cs="Arial" w:ascii="Arial" w:hAnsi="Arial"/>
          <w:color w:val="FF0000"/>
          <w:sz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иных межбюджетных трансфертов на осуществление внешнего муниципального финансового контроля Контрольно-счетной палате Приволж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Сумм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Приволжский муниципальный рай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6 848,0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hd w:fill="00B0F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160">
    <w:name w:val="xl160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02-26T09:17:00Z</cp:lastPrinted>
  <dcterms:modified xsi:type="dcterms:W3CDTF">2023-11-30T13:59:00Z</dcterms:modified>
  <cp:revision>2</cp:revision>
  <dc:subject/>
  <dc:title>        </dc:title>
</cp:coreProperties>
</file>