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/>
      </w:pPr>
      <w:r>
        <w:rPr>
          <w:bCs/>
          <w:szCs w:val="28"/>
        </w:rPr>
        <w:t>(в редакции решения Совета от 30.10.2024 № 41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43 870 490,9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64 650 301,92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20 779 811,0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74 377 158,31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74 377 158,31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78 039 488,4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78 039 488,4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29 612 468,18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56 561 183,37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3 588 988,51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49 751 238,71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59 475 568,33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4 146 485,95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03-26T17:08:00Z</cp:lastPrinted>
  <dcterms:modified xsi:type="dcterms:W3CDTF">2024-10-31T11:08:00Z</dcterms:modified>
  <cp:revision>758</cp:revision>
  <dc:subject/>
  <dc:title>        </dc:title>
</cp:coreProperties>
</file>