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вет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 Е Ш Е Н И Е</w:t>
      </w:r>
    </w:p>
    <w:p>
      <w:pPr>
        <w:pStyle w:val="Normal"/>
        <w:ind w:right="-104"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 редакции решения Совета от 25.10.2023 № 48)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21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на 2023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Общий объем доходов бюджета в сумме 205 290 488,06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221 278 107,03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 бюджета в сумме 15 987 618,97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на 2024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44 561 366,56 руб.,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Общий объем расходов бюджета в сумме 142 561 366,56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Профицит бюджета в сумме 2 000 000,00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на 2025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/профицит бюджета в сумме 0,00 руб.»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rFonts w:cs="Arial" w:ascii="Arial" w:hAnsi="Arial"/>
          <w:sz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3 год в сумме 98 926 744,57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4 год в сумме 33 521 536,56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33 527 867,56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rFonts w:cs="Arial" w:ascii="Arial" w:hAnsi="Arial"/>
          <w:bCs/>
          <w:sz w:val="20"/>
          <w:szCs w:val="20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9.</w:t>
      </w:r>
      <w:r>
        <w:rPr>
          <w:rFonts w:cs="Arial" w:ascii="Arial" w:hAnsi="Arial"/>
          <w:bCs/>
          <w:sz w:val="20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rFonts w:cs="Arial" w:ascii="Arial" w:hAnsi="Arial"/>
          <w:sz w:val="20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2.</w:t>
      </w:r>
      <w:r>
        <w:rPr>
          <w:rFonts w:cs="Arial" w:ascii="Arial" w:hAnsi="Arial"/>
          <w:bCs/>
          <w:sz w:val="20"/>
        </w:rPr>
        <w:t>Субсидии юридическим лицам</w:t>
      </w:r>
      <w:r>
        <w:rPr>
          <w:rFonts w:cs="Arial" w:ascii="Arial" w:hAnsi="Arial"/>
          <w:sz w:val="20"/>
        </w:rPr>
        <w:t xml:space="preserve"> (за исключением субсидий муниципальным учреждениям)</w:t>
      </w:r>
      <w:r>
        <w:rPr>
          <w:rFonts w:cs="Arial" w:ascii="Arial" w:hAnsi="Arial"/>
          <w:bCs/>
          <w:sz w:val="20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rFonts w:cs="Arial" w:ascii="Arial" w:hAnsi="Arial"/>
          <w:sz w:val="20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3.</w:t>
      </w:r>
      <w:r>
        <w:rPr>
          <w:rFonts w:cs="Arial" w:ascii="Arial" w:hAnsi="Arial"/>
          <w:bCs/>
          <w:sz w:val="20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3 год в сумме 45 767 838,34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4 год в сумме 38 045 982,12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5 год в сумме 36 452 252,78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3 год в сумме 3 830,17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4 год в сумме 1 825,13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6.Утвердить программу муниципальных заимствований Приволжского городского поселения </w:t>
      </w:r>
      <w:r>
        <w:rPr>
          <w:rFonts w:cs="Arial" w:ascii="Arial" w:hAnsi="Arial"/>
          <w:sz w:val="20"/>
          <w:szCs w:val="20"/>
        </w:rPr>
        <w:t xml:space="preserve">на 2023 год и на плановый период 2024 и 2025 годов </w:t>
      </w:r>
      <w:r>
        <w:rPr>
          <w:rFonts w:cs="Arial" w:ascii="Arial" w:hAnsi="Arial"/>
          <w:bCs/>
          <w:sz w:val="20"/>
          <w:szCs w:val="20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7.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18.</w:t>
      </w:r>
      <w:r>
        <w:rPr>
          <w:rFonts w:cs="Arial" w:ascii="Arial" w:hAnsi="Arial"/>
          <w:sz w:val="20"/>
          <w:szCs w:val="20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.Настоящее решение вступает в силу со дня его официального опубликования в информационном бюллетене «Вестник Совета и администрации Приволжского муниципального района»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лава Приволжского 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ородского поселения                                                                          </w:t>
        <w:tab/>
        <w:tab/>
        <w:tab/>
        <w:tab/>
        <w:t xml:space="preserve">  И.Л.Астафьева</w:t>
      </w:r>
      <w:r>
        <w:br w:type="page"/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1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 21.12.2022 № 60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на плановый период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24 и 2025 годов»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рмативы отчислений доходов в бюджет Приволжского городского поселения на 2023 год и на плановый период 2024 и 2025 год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1701"/>
      </w:tblGrid>
      <w:tr>
        <w:trPr>
          <w:trHeight w:val="8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БК (вид доход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налога (сбора) плат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тив отчислений доходов, %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2033 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5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065 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995 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8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 02050 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10 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90 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10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6 10100 13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01050 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17 02020 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7 05050 13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14030 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1134"/>
        <w:gridCol w:w="1134"/>
        <w:gridCol w:w="1099"/>
      </w:tblGrid>
      <w:tr>
        <w:trPr>
          <w:trHeight w:val="1530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bookmarkStart w:id="0" w:name="RANGE!A1%3AE166"/>
            <w:r>
              <w:rPr>
                <w:rFonts w:cs="Arial" w:ascii="Arial" w:hAnsi="Arial"/>
                <w:sz w:val="20"/>
              </w:rPr>
              <w:t> </w:t>
            </w:r>
            <w:bookmarkEnd w:id="0"/>
            <w:r>
              <w:rPr>
                <w:rFonts w:cs="Arial" w:ascii="Arial" w:hAnsi="Arial"/>
                <w:sz w:val="20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Приволжского городского поселения </w:t>
              <w:br/>
              <w:t xml:space="preserve">от 21.12.2022 № 60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"О бюджете Приволжского городского поселения на 2023 год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на плановый период 2024 и 2025 годов "</w:t>
            </w:r>
          </w:p>
        </w:tc>
      </w:tr>
      <w:tr>
        <w:trPr>
          <w:trHeight w:val="705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бюджета Приволжского городского поселения по кодам классификации доходов бюджетов на 2023 год и на плановый период 2024 и 2025 годов</w:t>
            </w:r>
          </w:p>
        </w:tc>
      </w:tr>
      <w:tr>
        <w:trPr>
          <w:trHeight w:val="360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редакции Решения Совета от 26.07.2023 № 34)</w:t>
            </w:r>
          </w:p>
        </w:tc>
      </w:tr>
      <w:tr>
        <w:trPr>
          <w:trHeight w:val="285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9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6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6 006 80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1 039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 293 71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90 646 8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 48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 325 00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 646 8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48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 325 000,00</w:t>
            </w:r>
          </w:p>
        </w:tc>
      </w:tr>
      <w:tr>
        <w:trPr>
          <w:trHeight w:val="14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16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24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11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9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20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8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0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8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17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1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6 3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1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6 3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1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1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28 710,00</w:t>
            </w:r>
          </w:p>
        </w:tc>
      </w:tr>
      <w:tr>
        <w:trPr>
          <w:trHeight w:val="7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15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6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5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23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18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28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29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24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15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26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26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25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1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26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6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25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26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5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5 03010 01 1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ЛОГИ НА ИМУЩ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7 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4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60 000,00</w:t>
            </w:r>
          </w:p>
        </w:tc>
      </w:tr>
      <w:tr>
        <w:trPr>
          <w:trHeight w:val="5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9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1030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1030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емельный налог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60 000,00</w:t>
            </w:r>
          </w:p>
        </w:tc>
      </w:tr>
      <w:tr>
        <w:trPr>
          <w:trHeight w:val="5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9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3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7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33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5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4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1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43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9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43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9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6 000,00</w:t>
            </w:r>
          </w:p>
        </w:tc>
      </w:tr>
      <w:tr>
        <w:trPr>
          <w:trHeight w:val="21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1 05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6 000,00</w:t>
            </w:r>
          </w:p>
        </w:tc>
      </w:tr>
      <w:tr>
        <w:trPr>
          <w:trHeight w:val="1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9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9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13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7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8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5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8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25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8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5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5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6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35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</w:tr>
      <w:tr>
        <w:trPr>
          <w:trHeight w:val="1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1 05035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000,00</w:t>
            </w:r>
          </w:p>
        </w:tc>
      </w:tr>
      <w:tr>
        <w:trPr>
          <w:trHeight w:val="1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9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8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5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6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13 1 11 09045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71 4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2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34 000,00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00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7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5 13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3 01995 13 0001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доходы от оказания платных услуг казенными учрежд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0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1 13 01995 13 0002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прочие доходы от оказания платных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0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7 5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5 000,00</w:t>
            </w:r>
          </w:p>
        </w:tc>
      </w:tr>
      <w:tr>
        <w:trPr>
          <w:trHeight w:val="6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7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5 13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7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3 02065 13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5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99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2 5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995 13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932 5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8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3 02995 13 0044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 (выплата за дополнительные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2 5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4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</w:tr>
      <w:tr>
        <w:trPr>
          <w:trHeight w:val="18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0 13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3 13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2053 13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00 0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0 0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3 13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10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6013 13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 283 68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521 53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527 867,56</w:t>
            </w:r>
          </w:p>
        </w:tc>
      </w:tr>
      <w:tr>
        <w:trPr>
          <w:trHeight w:val="5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 926 74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21 53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27 867,56</w:t>
            </w:r>
          </w:p>
        </w:tc>
      </w:tr>
      <w:tr>
        <w:trPr>
          <w:trHeight w:val="4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221 4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375 000,00</w:t>
            </w:r>
          </w:p>
        </w:tc>
      </w:tr>
      <w:tr>
        <w:trPr>
          <w:trHeight w:val="5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8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2 2 02 15001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5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15002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2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 290 78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216 411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216 527,56</w:t>
            </w:r>
          </w:p>
        </w:tc>
      </w:tr>
      <w:tr>
        <w:trPr>
          <w:trHeight w:val="12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000 2 02 20041 00 0000 15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15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20041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15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0041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5519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55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55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5555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225 88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225 88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9999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чие субсидии бюджетам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225 88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11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118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118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9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35118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ные межбюджетные трансферты</w:t>
              <w:b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13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784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784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45784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7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88 15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7 05000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88 15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7 05030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88 15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7 05030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93 2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2 07 05030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 92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19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19 60010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19 60010 13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Д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5 290 4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 821 577,5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969"/>
        <w:gridCol w:w="1134"/>
        <w:gridCol w:w="1134"/>
        <w:gridCol w:w="1099"/>
      </w:tblGrid>
      <w:tr>
        <w:trPr>
          <w:trHeight w:val="1566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3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к   решению Совета                                                                                                                                                                                        Приволжского городского поселения </w:t>
              <w:br/>
              <w:t xml:space="preserve">от 21.12.2022 № 60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«О бюджете Приволжского городского поселения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2023 год и на плановый период 2024 и 2025 годов»</w:t>
            </w:r>
          </w:p>
        </w:tc>
      </w:tr>
      <w:tr>
        <w:trPr>
          <w:trHeight w:val="539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сточники внутреннего финансирования дефицита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278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5.10.2023 № 48)</w:t>
            </w:r>
          </w:p>
        </w:tc>
      </w:tr>
      <w:tr>
        <w:trPr>
          <w:trHeight w:val="31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85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источников финансирования дефици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5 987 61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2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1 02 00 00 13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городскими поселениями кредитов от кредитных организаций в валюте Российской Федерации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17 987 61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290 4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290 4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290 4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290 4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-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 278 10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 278 10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 278 10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7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 278 10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778"/>
        <w:gridCol w:w="1207"/>
        <w:gridCol w:w="1130"/>
        <w:gridCol w:w="1102"/>
      </w:tblGrid>
      <w:tr>
        <w:trPr>
          <w:trHeight w:val="1283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bookmarkStart w:id="1" w:name="RANGE!A1%3AF197"/>
            <w:bookmarkEnd w:id="1"/>
            <w:r>
              <w:rPr>
                <w:rFonts w:cs="Arial" w:ascii="Arial" w:hAnsi="Arial"/>
                <w:sz w:val="20"/>
              </w:rPr>
              <w:t xml:space="preserve">Приложение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Приволжского городского поселения </w:t>
              <w:br/>
              <w:t xml:space="preserve">от 21.12.2022 № 60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"О бюджете Приволжского городского поселения на 2023 год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 на плановый период 2024 и 2025 годов"</w:t>
            </w:r>
          </w:p>
        </w:tc>
      </w:tr>
      <w:tr>
        <w:trPr>
          <w:trHeight w:val="804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е бюджетных ассигнований бюджета Приволжского городского поселения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</w:t>
            </w:r>
          </w:p>
        </w:tc>
      </w:tr>
      <w:tr>
        <w:trPr>
          <w:trHeight w:val="278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5.10.2023 № 48)</w:t>
            </w:r>
          </w:p>
        </w:tc>
      </w:tr>
      <w:tr>
        <w:trPr>
          <w:trHeight w:val="37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вида расход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ая программа "Долгосрочная сбалансированность и устойчивость бюджетной системы Приволжского городского поселения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3 830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1 825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финансирования непредвиденных расходов городского бюдже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4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«Управление муниципальным долгом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830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825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служивание муниципального дол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830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825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Развитие культуры, молодежной политики, спорта, туризма и профилактики наркомании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173 737,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138 247,9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38 224 390,06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физической культуры и  спорта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 434 173,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4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10 434 173,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52 173,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2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молодежной политики  и профилактики наркомании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</w:tr>
      <w:tr>
        <w:trPr>
          <w:trHeight w:val="3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для детей и молодеж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культуры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3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195 802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8 967 550,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9 053 576,2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3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195 802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8 967 550,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877 109,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2 757,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 934,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библиотечного обслуживания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4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846 254,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714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830,3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  "Обеспечение деятельности (оказание услуг) муниципальных учреждений культуры, связанных с библиотечным обслуживанием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4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846 254,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 401 714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7 401 830,35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26 632,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5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48 059,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 032 473,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. Софинансирование расходов на поэтапное доведение средней заработной платы работников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603,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706,32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 Развитие туризма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5 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туризма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22 5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</w:tr>
      <w:tr>
        <w:trPr>
          <w:trHeight w:val="7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туризма 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информационной стратегии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6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319 507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информационной стратегии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6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319 507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</w:tr>
      <w:tr>
        <w:trPr>
          <w:trHeight w:val="9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9 507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рочие мероприятия в сфер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7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сфер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7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</w:tr>
      <w:tr>
        <w:trPr>
          <w:trHeight w:val="7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Управление и распоряжение муниципальным имуществом 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15 607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приватизации объектов муниципальной собственност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53 75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ведение независимой оценки и технической инвентаризации муниципального имуще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53 75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</w:tr>
      <w:tr>
        <w:trPr>
          <w:trHeight w:val="10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00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 75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Управление муниципальным имуществом и земельными ресурсам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061 852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"Содержание муниципального имуще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061 852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</w:tr>
      <w:tr>
        <w:trPr>
          <w:trHeight w:val="9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1 152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7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ремонтных работ (реконструкция имущества каз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 7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4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езопасный гор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48 593,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гражданской обороне, защите населения и территории Приволжского городского поселения  от опасностей, возникающих при военных конфликтах или вследствие этих конфликтов,  а так же от чрезвычайных ситуаций природного и техногенного характе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дготовке населения и организаций к действиям в чрезвычайной ситуации в мирное и воен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едупреждении и ликвидации последствий чрезвычайных ситуаций и обеспечению пожарной безопасности, в том числе по обеспечению безопасности людей на водных объектах, охране их жизни и здоров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е безопасности населения вследствие ЧС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</w:tr>
      <w:tr>
        <w:trPr>
          <w:trHeight w:val="7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е ЧС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жарной безопасности и защите населения на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</w:tr>
      <w:tr>
        <w:trPr>
          <w:trHeight w:val="9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офилактике терроризма и экстремизма, а также в минимизации и (или) ликвидации последствий проявлений терроризма и экстремизма на территории  Приволжского 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3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филактика терроризма и экстремизма, минимизация и ликвидация последствий терроризма на территории Приволжского городского поселения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3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служивание  аппаратно-программного комплекса автоматизированной информационной системы "Безопасный город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4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0 761,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служиванию  аппаратно-программного комплекса  "Безопасный город" на территории Приволжского городского поселения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4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0 761,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</w:tr>
      <w:tr>
        <w:trPr>
          <w:trHeight w:val="6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 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80 761,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еспечение деятельности ЕДДС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5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0 201,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ю деятельности ЕДДС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5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0 201,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4 901,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мероприятий по охране общественного порядка, осуществляемых в интересах органов внутренних де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6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хране общественного порядка, осуществляемых в интересах органов внутренних дел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6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лагоустройство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826 287,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063 819,5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90 242,39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Наружное освещ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уличного осве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подача электрической энергии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68 938,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9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8 56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Благоустройство территорий общего поль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543 988,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 781 521,2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107 944,0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условий для массового отдыха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31 748,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1 748,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сбора и вывоза бытовых отходов и мусо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18 312,7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квидация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8 312,7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зелен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3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47 410,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зеленения территорий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7 410,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4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чи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5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72 737,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871 548,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83 648,17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3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111,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возмещение убытков от содержания объектов муниципальной собственности, не используемых в производственной деятельности, не приносящих доход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 916,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41 838,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3 938,17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F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665 543,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9 421,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3 070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2 285,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8 46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 301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анитарно-эпидимиологическое, экологическое и безопасное благосостояние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3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существлении деятельности по обращению с животными без владельце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беспечение доступным и комфортным жильем, объектами инженерной инфраструктуры и услугами ЖКХ населения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063 436,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5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745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Жилищная инфраструкту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247 658,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муниципального жилищного фон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1 0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247 658,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00 0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2 661,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4 996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Коммунальная инфраструкту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500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Теплоснабж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425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25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Водоснабж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07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водоснабжения и водоотведения Приволжского город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7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ереселение граждан из аварийного жилищного фонда на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3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793 277,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3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93 277,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3 277,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Модернизация объектов коммунальной инфраструктуры и обеспечение функционирования систем жизнеобеспеч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5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6 0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одернизация объектов 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5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6 0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0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Содержание общественных бань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казание социально значимых бытовых услуг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8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овое обеспечение организациям, предоставляющим населению бытовые услуг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8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Комплексное развитие транспортной инфраструктуры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767 838,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045 982,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452 252,78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Дорожное хозяйст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9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5 767 838,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 045 982,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6 452 252,78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5 948 373,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43 574,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96 494,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бслуживания ливневой канал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 854,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тановка дорожных знак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 974,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несение дорожной разметки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20,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и ремонт улично-дорожной се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819 464,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58 972,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665 243,32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774,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602,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в г. 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0 992,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81 035,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9 827,78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6 677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41 958,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79 547,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36 067,24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4 46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"Обеспечение оптимальных условий деятельности в административном здании по адресу: Ивановская область, г. Приволжск, ул.Революционная, дом 63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722 118,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709 548,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197 448,07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оздание безопасных и комфортных условий труда для работников администрации Приволжского муниципального района и других организаций (арендаторов, ссудополучателей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855 459,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520 186,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208 086,8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Улучшение условий деятельности организаций и учреждений, функционирующих в здании администрации Приволж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855 459,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520 186,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208 086,89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259,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2 986,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храна труда в Муниципальном казенном учреждении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и реализация необходимых мер по охране труда, сохранению здоровья и профессиональной активности сотрудников МКУ «Управление делами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администрации Приволжского муниципального района, ее структурных подраздел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3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 980 546,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Создание оптимальных условий для функционирования администрации Приволжского муниципального района и ее структурных подраз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3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 980 546,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308,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38 895,8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54 922,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Информатизация администрации Приволж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4 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642 615,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42 615,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процессами информатизации администрации Приволжского муниципального района и ее структурных подраздел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4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642 615,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42 615,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2 615,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2 615,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80 178,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880 178,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 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880 178,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88 001,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69 020,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78 360,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8 346,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2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378 360,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8 346,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мероприятий по формированию современ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58 669,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8 346,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000 000,00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 296,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948,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F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419 690,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19 690,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епрограммные направлен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047 800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220 255,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331 473,17</w:t>
            </w:r>
          </w:p>
        </w:tc>
      </w:tr>
      <w:tr>
        <w:trPr>
          <w:trHeight w:val="3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 721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48,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 614,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4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9,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964,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3 761,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6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69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34 699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6 153,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1 278 107,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9 500 360,8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709"/>
        <w:gridCol w:w="992"/>
        <w:gridCol w:w="709"/>
        <w:gridCol w:w="992"/>
        <w:gridCol w:w="992"/>
        <w:gridCol w:w="957"/>
      </w:tblGrid>
      <w:tr>
        <w:trPr>
          <w:trHeight w:val="1283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bookmarkStart w:id="2" w:name="RANGE!A1%3AH120"/>
            <w:bookmarkEnd w:id="2"/>
            <w:r>
              <w:rPr>
                <w:rFonts w:cs="Arial" w:ascii="Arial" w:hAnsi="Arial"/>
                <w:sz w:val="20"/>
              </w:rPr>
              <w:t xml:space="preserve">Приложение 5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60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«О бюджете Приволжского городского поселения на 2023 год                                                                                и плановый период 2024 и 2025 годов» </w:t>
            </w:r>
          </w:p>
        </w:tc>
      </w:tr>
      <w:tr>
        <w:trPr>
          <w:trHeight w:val="570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едомственная структура расходов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359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5.10.2023 № 48)</w:t>
            </w:r>
          </w:p>
        </w:tc>
      </w:tr>
      <w:tr>
        <w:trPr>
          <w:trHeight w:val="353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Единица измерения: руб. 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гла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раздела, под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Код целе-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вида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ённое учреждение "Отдел культуры, молодежной политики, спорта и туризма администрации Приволжского муниципального район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 894 59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752 078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631 596,1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877 10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2 75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 93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26 63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10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48 05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32 47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60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10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3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для детей и молодежи 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в области туризма   (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34 69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6 15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6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52 17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9 50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6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овет Приволжского город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3 18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4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 61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 795 35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 251 018,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116 670,3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0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1 15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ведение ремонтных работ (реконструкция имущества казны)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 7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9,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13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7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и ЧС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55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13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4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6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43 57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96 49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бслуживания ливневой канализации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 85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тановка дорожных знаков в г.Приволжск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 97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несение дорожной разметки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2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77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60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г.Приволжск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0 9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81 035,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9 827,7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6 6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41 95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79 547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36 067,24</w:t>
            </w:r>
          </w:p>
        </w:tc>
      </w:tr>
      <w:tr>
        <w:trPr>
          <w:trHeight w:val="9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4 4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Капитальные вложения в объекты недвижимого имущества государственной (муниципальной) собственност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3 277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2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водоснабжения и водоотведения Приволжского городского посел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подача электрической энергии)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68 93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8 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1 74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иквидация несанкционированных свалок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8 312,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6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зеленения территорий общего поль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7 41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6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11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возмещение убытков от содержания объектов муниципальной собственности, не используемых в производственной деятельности, не приносящих доход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 85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</w:tr>
      <w:tr>
        <w:trPr>
          <w:trHeight w:val="69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9 42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3 07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2 28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8 4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 30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96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4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38 32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671 227,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71 227,7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 0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 9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25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2 986,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4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308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38 89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4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54 92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2 61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2 615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13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88 00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10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69 02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8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 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 76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4 90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7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енное учреждение Отдел строительства администрации Приволжского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646 65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74 396,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17 008,44</w:t>
            </w:r>
          </w:p>
        </w:tc>
      </w:tr>
      <w:tr>
        <w:trPr>
          <w:trHeight w:val="13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3 76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10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8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Муниципального казенного учреждения Отдел строительства администрации Приволжского муниципального района 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2 66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4 99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 29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94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19 69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1 278 10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9 500 360,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701"/>
        <w:gridCol w:w="1701"/>
        <w:gridCol w:w="1666"/>
      </w:tblGrid>
      <w:tr>
        <w:trPr>
          <w:trHeight w:val="1425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bookmarkStart w:id="3" w:name="RANGE!A1%3AE35"/>
            <w:bookmarkEnd w:id="3"/>
            <w:r>
              <w:rPr>
                <w:rFonts w:cs="Arial" w:ascii="Arial" w:hAnsi="Arial"/>
                <w:sz w:val="20"/>
              </w:rPr>
              <w:t xml:space="preserve">Приложение 6 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 60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«О бюджете Приволжского городского поселения на 2023 год                                                                                и на плановый период 2024 и 2025 годов»   </w:t>
            </w:r>
          </w:p>
        </w:tc>
      </w:tr>
      <w:tr>
        <w:trPr>
          <w:trHeight w:val="551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я бюджетных ассигнований бюджета Приволжского городского поселения по разделам и подразделам классификации расходов бюджетов на 2023 год и плановый период 2024 и 2025 годов</w:t>
            </w:r>
          </w:p>
        </w:tc>
      </w:tr>
      <w:tr>
        <w:trPr>
          <w:trHeight w:val="289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5.10.2023 № 48)</w:t>
            </w:r>
          </w:p>
        </w:tc>
      </w:tr>
      <w:tr>
        <w:trPr>
          <w:trHeight w:val="390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здел/ подразд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щегосударственные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020 04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81 113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571 869,52</w:t>
            </w:r>
          </w:p>
        </w:tc>
      </w:tr>
      <w:tr>
        <w:trPr>
          <w:trHeight w:val="9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3 18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общегосударственные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646 86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529 473,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220 230,18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48 59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48 59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1 534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852 63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130 782,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537 052,7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767 83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045 982,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452 252,7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 388 54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614 784,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300 761,1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40 93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72 818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74 78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19 466,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05 442,3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762 909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983 094,6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62 612,6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042 05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69 26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455 406,6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20 85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3 830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7 206,0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3 96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 51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енсионное обесп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96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434 17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34 17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редства массовой информ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19 50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евидение и радиовещ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9 50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2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1 278 10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9 500 360,8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br w:type="page"/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плановый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риод 2024 и 2025 годов в первом чтении»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ых заимствований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559"/>
        <w:gridCol w:w="1560"/>
      </w:tblGrid>
      <w:tr>
        <w:trPr>
          <w:trHeight w:val="375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долгового обязательств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Приложение 8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Приволж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ого района 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О бюджете 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3 год и на плановый период 2024 и 2025 годов»</w:t>
      </w:r>
    </w:p>
    <w:p>
      <w:pPr>
        <w:pStyle w:val="ConsPlusNormal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nsPlus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</w:t>
      </w:r>
    </w:p>
    <w:p>
      <w:pPr>
        <w:pStyle w:val="ConsPlusNormal"/>
        <w:jc w:val="center"/>
        <w:rPr>
          <w:rFonts w:ascii="Arial" w:hAnsi="Arial"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ConsPlusNormal"/>
        <w:jc w:val="right"/>
        <w:rPr/>
      </w:pPr>
      <w:r>
        <w:rPr/>
        <w:t>Таблица 1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ределение иных межбюджетных трансфертов на осуществление внешнего муниципального финансового контроля Контрольно-счетной палате Приволж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умма, руб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Приволжский муниципальный райо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6 848,07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"/>
        <w:jc w:val="righ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4"/>
      <w:szCs w:val="24"/>
      <w:u w:val="single"/>
    </w:rPr>
  </w:style>
  <w:style w:type="paragraph" w:styleId="Xl68">
    <w:name w:val="xl68"/>
    <w:basedOn w:val="Normal"/>
    <w:qFormat/>
    <w:pPr>
      <w:shd w:fill="00B0F0" w:val="clear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160">
    <w:name w:val="xl160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1-02-26T09:17:00Z</cp:lastPrinted>
  <dcterms:modified xsi:type="dcterms:W3CDTF">2023-10-26T12:20:00Z</dcterms:modified>
  <cp:revision>790</cp:revision>
  <dc:subject/>
  <dc:title>        </dc:title>
</cp:coreProperties>
</file>