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4320</wp:posOffset>
            </wp:positionH>
            <wp:positionV relativeFrom="paragraph">
              <wp:posOffset>-3810</wp:posOffset>
            </wp:positionV>
            <wp:extent cx="6769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5.10.2023 № 48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.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05 290 488,0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21 278 107,03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5 987 618,97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2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44 561 366,56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42 561 366,5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3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3 год в сумме 98 926 744,57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4 год в сумме 33 521 536,56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3 527 867,56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3 год в сумме 45 767 838,34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4 год в сумме 38 045 982,1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 год в сумме 3 830,17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2-12-21T10:16:00Z</cp:lastPrinted>
  <dcterms:modified xsi:type="dcterms:W3CDTF">2023-10-26T08:03:00Z</dcterms:modified>
  <cp:revision>763</cp:revision>
  <dc:subject/>
  <dc:title>        </dc:title>
</cp:coreProperties>
</file>