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5445</wp:posOffset>
            </wp:positionH>
            <wp:positionV relativeFrom="paragraph">
              <wp:posOffset>10541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18.12.2024 </w:t>
        <w:tab/>
        <w:tab/>
        <w:tab/>
        <w:tab/>
        <w:tab/>
        <w:t>№ 50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 и на плановый период 2026 и 2027 годов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(в редакции решения Совета от 27.02.2025 № 8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243 562 300,98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57 608 853,42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4 046 552,44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19 782 720,4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219 782 720,4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5 626 394,65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5 год и на плановый период 2026 и 2027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107 904 551,05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77 718 720,4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57 044 344,72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5 год и на плановый период 2026 и 2027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5 год и на плановый период 2026 и 2027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5 год и на плановый период 2026 и 2027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в сумме 4 575 644,65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7 год в сумме 9 206 156,81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71 270 889,26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57 364 806,53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41 716 654,91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8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7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5 год и на плановый период 2026 и 2027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5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5 году и плановом периоде 2026 и 2027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6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7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4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5 года равного 1,06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) расчеты по муниципальным контрактам, заключаемым на сумму 10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10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10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12-16T11:03:00Z</cp:lastPrinted>
  <dcterms:modified xsi:type="dcterms:W3CDTF">2025-02-27T11:58:00Z</dcterms:modified>
  <cp:revision>745</cp:revision>
  <dc:subject/>
  <dc:title>        </dc:title>
</cp:coreProperties>
</file>